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5 сесії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920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ІІІ-го пленарного засідання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31</w:t>
      </w:r>
      <w:r>
        <w:rPr>
          <w:b/>
          <w:bCs/>
          <w:sz w:val="28"/>
          <w:u w:val="single"/>
          <w:lang w:val="uk-UA"/>
        </w:rPr>
        <w:t>.03.2011 №____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та передаються земельні ділянки безоплатно у спільну сумісну власність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tbl>
      <w:tblPr>
        <w:tblW w:w="1524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469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409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луговування житлового будинку, господарських будіве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споруд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іл на складання проекту відведення –рішення 9 сесії міської ради V скликання від 29.11.2006р. №161 (пункт 6 дод.6), свідоцтво на право власності на житловий будинок від 16.12.1998р. №13336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87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сподарських будівел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спору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снуючий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іл на складання проекту відведення –рішення 45 сесії міської ради V скликання від 29.10.2009р. №1086 (пункт 5 д.5), витяг про реєстрацію права власності на нерухоме майно від 04.03.2010р. №25484638.</w:t>
            </w:r>
          </w:p>
        </w:tc>
      </w:tr>
      <w:tr>
        <w:trPr>
          <w:trHeight w:val="10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сподарських будівел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спору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снуючий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звіл на складання проекту відведення –рішення 22 сесії міської ради V скликання від 29.11.2007р. №444 (пункт 6 д.6), рішення 49 сесії міської ради У скликання від 25.02.2010р. №1242 (п.60.5) витяг про реєстрацію права власності на нерухоме майно від 21.07.2008р. №19603400 та від 05.11.2003р. №1908524.</w:t>
            </w:r>
          </w:p>
        </w:tc>
      </w:tr>
      <w:tr>
        <w:trPr>
          <w:trHeight w:val="10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сподарських будівел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спору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снуючий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Дозвіл на складання проекту відведення –рішення 49 сесії міської ради V скликання від 25.02.2010р. №1242 (пункт 11), витяги про реєстрацію права власності на нерухоме майно від 29.03.2006р. №10240142.,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8.03.2006р. №10219129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 xml:space="preserve">від 14.09.2006р. №11831343,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ід 03.11.2009р. №24332055 та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1.04.2006р. №10468615.</w:t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у 6</w:t>
    </w:r>
  </w:p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23:00Z</dcterms:created>
  <dc:creator>Яворенко</dc:creator>
  <dc:description/>
  <cp:keywords/>
  <dc:language>en-US</dc:language>
  <cp:lastModifiedBy>*</cp:lastModifiedBy>
  <cp:lastPrinted>2010-12-01T10:27:00Z</cp:lastPrinted>
  <dcterms:modified xsi:type="dcterms:W3CDTF">2011-03-03T15:49:00Z</dcterms:modified>
  <cp:revision>472</cp:revision>
  <dc:subject/>
  <dc:title>Додаток  6</dc:title>
</cp:coreProperties>
</file>