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360" w:leader="none"/>
          <w:tab w:val="left" w:pos="10260" w:leader="none"/>
        </w:tabs>
        <w:jc w:val="center"/>
        <w:rPr/>
      </w:pPr>
      <w:r>
        <w:rPr/>
        <w:t xml:space="preserve">                                                                                                    </w:t>
      </w:r>
    </w:p>
    <w:p>
      <w:pPr>
        <w:pStyle w:val="Heading4"/>
        <w:tabs>
          <w:tab w:val="clear" w:pos="708"/>
          <w:tab w:val="left" w:pos="360" w:leader="none"/>
          <w:tab w:val="left" w:pos="10260" w:leader="none"/>
        </w:tabs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Додаток 5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до  рішення 6   сесії міської ради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   </w:t>
      </w:r>
      <w:r>
        <w:rPr>
          <w:b/>
          <w:bCs/>
          <w:sz w:val="28"/>
        </w:rPr>
        <w:t>VІ скликанн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    </w:t>
      </w:r>
      <w:r>
        <w:rPr>
          <w:b/>
          <w:bCs/>
          <w:sz w:val="28"/>
          <w:u w:val="single"/>
        </w:rPr>
        <w:t>31.03.2011 №79____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 xml:space="preserve">СПИСОК </w:t>
      </w:r>
    </w:p>
    <w:p>
      <w:pPr>
        <w:pStyle w:val="Normal"/>
        <w:tabs>
          <w:tab w:val="clear" w:pos="708"/>
          <w:tab w:val="left" w:pos="720" w:leader="none"/>
        </w:tabs>
        <w:ind w:firstLine="720"/>
        <w:rPr/>
      </w:pPr>
      <w:r>
        <w:rPr>
          <w:b/>
          <w:bCs/>
        </w:rPr>
        <w:t>осіб, яким надається дозвіл на складання проектів відведення земельних ділянок безоплатно у спільну сумісну власність</w:t>
      </w:r>
      <w:r>
        <w:rPr/>
        <w:t xml:space="preserve"> </w:t>
      </w:r>
    </w:p>
    <w:p>
      <w:pPr>
        <w:pStyle w:val="Normal"/>
        <w:ind w:firstLine="720"/>
        <w:jc w:val="center"/>
        <w:rPr/>
      </w:pPr>
      <w:r>
        <w:rPr/>
        <w:t xml:space="preserve"> </w:t>
      </w:r>
    </w:p>
    <w:tbl>
      <w:tblPr>
        <w:tblW w:w="12671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7"/>
        <w:gridCol w:w="2553"/>
        <w:gridCol w:w="2409"/>
        <w:gridCol w:w="993"/>
        <w:gridCol w:w="2693"/>
        <w:gridCol w:w="1276"/>
        <w:gridCol w:w="2040"/>
      </w:tblGrid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/п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Б землекористувач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а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ієнтовна площа земельної ділянки (га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ільове призначення земельної ділян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рахунок яких земель відводиться земельна ділянк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става для надання земельної ділянки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218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Єрченко Зоя Володимир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хонько (Чепел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тяна Григор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Курська,3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5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ідповідно до інвентарної справи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Єрченко З.В., Бохонько Т.Г., зареєстрована 17.01.2011р. за №Є-231, свідоцтво про право власності від 28.03.1985р. №1-465, свідоцтво про право на спадщину за законом від 28.03.1985р. №1-467</w:t>
            </w:r>
          </w:p>
        </w:tc>
      </w:tr>
      <w:tr>
        <w:trPr>
          <w:trHeight w:val="218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скалюк Олена Васил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ількова Марія Васил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Слов´янськ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ідповідно до інвентарної справи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Москалюк О.В., Мількової М.В., зареєстрована 21.02.2011р. за №М-37, витяг про реєстрацію права власності на нерухоме майно від 20.08.2010р. №27087013, свідоцтво про право на спадщину за заповітом від 12.09.2002р. №3-2268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218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ревич Фелікса Михайлі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ревич Микола Віктор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хоревич Тетяна Миколаї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бак (Прохоревич) Юлія Дмитр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М.Салтикова - Щедріна,3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1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ідповідно до інвентарної справи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аява співвласників зареєстрована 01.02.2011р. за №П-769,  витяг про реєстрацію права власності на нерухоме майно від 17.10.2006р. №12176885</w:t>
            </w:r>
          </w:p>
        </w:tc>
      </w:tr>
      <w:tr>
        <w:trPr>
          <w:trHeight w:val="218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оп´юк  Інна Миколаї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вгань Алла Аркадіївна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Вербова,2-Б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будівництва та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рахунок власної земельної ділянки площею 0,0758га та земель запасу міста площею 0,0242 га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Чоп´юк І.М., Довгань А.А., зареєстрована 14.01.2011р. за №Д/Ч-192, державний акт на право  власності на земельну ділянку від 29.10.2009р. №010982401378</w:t>
            </w:r>
          </w:p>
        </w:tc>
      </w:tr>
      <w:tr>
        <w:trPr>
          <w:trHeight w:val="218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рюк Іван Орест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рюк Людмила Іван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ул.І.Карбулиць кого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ля обслуговування житлового будинку, господарських будівель та споруд </w:t>
            </w:r>
          </w:p>
          <w:p>
            <w:pPr>
              <w:pStyle w:val="Normal"/>
              <w:jc w:val="center"/>
              <w:rPr/>
            </w:pPr>
            <w:r>
              <w:rPr/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ідповідно до інвентарної справи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и Петрюк І.О., Петрюк Л.І.   зареєстровані 25.11.2010р. та 22.02.2011р.              №П-5868,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тяг про реєстрацію права власності на нерухоме майно від 03.11.2006р. №12394470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ір дарування від 17.10.2002р. №1-3682</w:t>
            </w:r>
          </w:p>
        </w:tc>
      </w:tr>
      <w:tr>
        <w:trPr>
          <w:trHeight w:val="218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тернюк Юрій Віталій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тернюк Олексій Віталій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О.Вільшин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Б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/>
            </w:pPr>
            <w:r>
              <w:rPr/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відповідно до інвентарної справи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а Витернюк В.О., зареєстрована 29.11.2010р. 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</w:t>
            </w:r>
            <w:r>
              <w:rPr>
                <w:sz w:val="20"/>
                <w:szCs w:val="20"/>
              </w:rPr>
              <w:t xml:space="preserve">В-5891, витяг про державну  реєстрацію прав від 11.10.2010р. №27599040 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1332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іщук Василь Аксентій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лацько Василь Іван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марюк Лівія Іванівн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Звенячинська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2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/>
            </w:pPr>
            <w:r>
              <w:rPr/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відповідно до інвентарної справи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Фіщука В.А., Балацька В.І., Паламарюк Л.І., зареєстрована 04.02.2011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Ф-887, витяги про реєстрацію права власності на нерухоме майно від 28.03.2005р. №6853007, від 25.05.2007р. №14680183, свідоцтво про право на спадщину за законом від 10.05.2007р. №1314</w:t>
            </w:r>
          </w:p>
        </w:tc>
      </w:tr>
    </w:tbl>
    <w:p>
      <w:pPr>
        <w:pStyle w:val="Style11"/>
        <w:rPr/>
      </w:pPr>
      <w:r>
        <w:rPr/>
      </w:r>
    </w:p>
    <w:p>
      <w:pPr>
        <w:pStyle w:val="Style11"/>
        <w:jc w:val="left"/>
        <w:rPr/>
      </w:pPr>
      <w:r>
        <w:rPr/>
        <w:t xml:space="preserve">Секретар міської ради 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 w:val="false"/>
        </w:rPr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родовження додатку 5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jc w:val="right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rFonts w:eastAsia="PMingLiU;Arial Unicode MS"/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sz w:val="20"/>
      <w:lang w:val="uk-UA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5:02:00Z</dcterms:created>
  <dc:creator>Яворенко</dc:creator>
  <dc:description/>
  <cp:keywords/>
  <dc:language>en-US</dc:language>
  <cp:lastModifiedBy>*</cp:lastModifiedBy>
  <cp:lastPrinted>2011-03-03T14:46:00Z</cp:lastPrinted>
  <dcterms:modified xsi:type="dcterms:W3CDTF">2011-04-19T06:59:00Z</dcterms:modified>
  <cp:revision>668</cp:revision>
  <dc:subject/>
  <dc:title>Додаток  6</dc:title>
</cp:coreProperties>
</file>