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6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1.03.2011 №79_ 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-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евка Марія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20-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5 сесії міської ради У скликання                  від 29.10.2009р. №109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Івановський Микола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Моріса Тореза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21 сесії міської ради У скликання                  від 25.10.2007р. №42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37), свідоцтво про право на спадщину за законом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1.06.1984р. №487, договір дарування від 02.08.1993р. №205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лий Вячеслав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3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39 сесії міської ради У скликання                  від 30.04.2009р. №91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1), свідоцтво про право приватної власності на житловий будинок від 27.10.1998р. №1327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осьолов Едуард Георг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Нікітіна,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1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18 сесії міської ради У скликання                  від 12.07.2007р. №352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(дод.5  п.54),  витяг про реєстрацію права власності на нерухоме майно від 12.04.2007р. №1422204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Мар´яна Ярослав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штанова,2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32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суляк Домніка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Донецький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6 сесії міської ради У скликання                  від 26.08.2010р. №14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(п.11 дод.3), витяг про реєстрацію права власності на нерухоме майно від 22.02.2007р. №13660449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ентяк Юрій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имоненка,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2 сесії міської ради УІ скликання   (ІІІ пленарне засідання)               від 25.01.2011р. №4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5).</w:t>
            </w:r>
          </w:p>
        </w:tc>
      </w:tr>
      <w:tr>
        <w:trPr>
          <w:trHeight w:val="11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венюк Альона Ярослав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І.Карбулицького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2 сесії міської ради У скликання                  від 25.05.2006р. №2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35 д.5), витяг про реєстрацію права власності на нерухоме майно від 27.09.2005р. №845974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піков Сергій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Симоненка,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 xml:space="preserve">( п.1.5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ряда (Звоздецька) Олес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івненська,26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36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вачук Валенти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Ю.Липи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ліпчук Іван Як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Симоненка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зенко Дмитро Олекс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.Виговського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2 сесії міської ради У скликання                  від 27.05.2010р. №134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нієвич Юр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азурна,3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0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2 дод.3),  витяг про реєстрацію права власності на нерухоме майно від 21.01.2009р. №2161878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варницький Серг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бзарська,5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4 сесії міської ради У скликання                  від 24.09.2009р. №106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 дод.1 п.17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ан Катерина Георг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ільховецька,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3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зарюк  Юрій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ибірська,29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 сесії міської ради У скликання                 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.38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Козак Тетя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линівська,1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окан Павло Дмитрович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.Переїзний,1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4 сесії міської ради У скликання                  від 24.06.2010р. №136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6 д.3), витяг про реєстрацію права власності на нерухоме майно від 09.07.2010р. №2666507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ирослав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.Квітковсько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0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 п.20 д.3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Сафтенку Костянтин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іхівська,7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39 сесії міської ради У скликання                  від 30.04.2009р. №9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4 дод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Богачов Олександр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.Рибалка,1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рішення 48 сесії міської ради У скликання                  від 28.01.2010р. №1221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.1.10), рішення  52 сесії міської ради У скликання                  від 27.05.2010р. №1348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3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илипчук Ган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Ягідна,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8 сесії міської ради У скликання                  від 14.10.2010р. №144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. 3 п.11),  витяг про реєстрацію права власності на нерухоме майно від 12.08.2008р. №19867289 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 xml:space="preserve">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>Встановити обмеження згідно зі статтею 111 Земельного кодексу України, а саме: на земельній ділянці на І пров.Моріса Тореза,9 встановити  охоронну зону ЛЕП площею 0,018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  <w:footnote w:id="3">
    <w:p>
      <w:pPr>
        <w:pStyle w:val="Style15"/>
        <w:tabs>
          <w:tab w:val="clear" w:pos="708"/>
          <w:tab w:val="left" w:pos="5166" w:leader="none"/>
        </w:tabs>
        <w:jc w:val="both"/>
        <w:rPr>
          <w:b w:val="false"/>
          <w:b w:val="false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 xml:space="preserve">Встановити обмеження згідно зі статтею 111 Земельного кодексу України, а саме: на земельній ділянці на вул.Калинівській,11-Б встановити  охоронну зону ЛЕП площею 0,0036га. Забезпечити доступ на земельну ділянку відповідних служб для обслуговування і ремонту об´єктів загального користування та інженерної інфраструктури. Обмеження, вказані в цій примітці підлягають державній реєстрації відповідно до чинного законодавства.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/>
      </w:pPr>
      <w:r>
        <w:rPr/>
      </w:r>
    </w:p>
  </w:footnote>
  <w:footnote w:id="4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Встановити обмеження згідно зі статтею 111 Земельного кодексу України, а саме: на земельній ділянці на вул.Горіхівській,72-А встановити  санітарно-захисну зону інженерно-технічних споруд і комунікацій площею 0,0450га. Обмеження, вказані в цій примітці підлягають державній реєстрації відповідно до чинного законодавства.    </w:t>
      </w:r>
    </w:p>
  </w:footnote>
  <w:footnote w:id="5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Встановити обмеження згідно зі статтею 111 Земельного кодексу України, а саме: на земельній ділянці на вул.П.Рибалка,12-Б встановити  охоронну зону ЛЕП площею 0,0070га. Обмеження, вказані в цій примітці підлягають державній реєстрації відповідно до чинного законодавства.    </w:t>
      </w:r>
    </w:p>
  </w:footnote>
  <w:footnote w:id="6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Встановити обмеження згідно зі статтею 111 Земельного кодексу України, а саме: на земельній ділянці на вул.Ягідній,65 встановити  охоронну зону струмка площею 0,0335га. Вказана земельна ділянка знаходиться в </w:t>
      </w:r>
      <w:r>
        <w:rPr>
          <w:sz w:val="19"/>
          <w:szCs w:val="19"/>
          <w:lang w:val="en-US"/>
        </w:rPr>
        <w:t>V</w:t>
      </w:r>
      <w:r>
        <w:rPr>
          <w:sz w:val="19"/>
          <w:szCs w:val="19"/>
          <w:lang w:val="ru-RU"/>
        </w:rPr>
        <w:t xml:space="preserve"> </w:t>
      </w:r>
      <w:r>
        <w:rPr>
          <w:sz w:val="19"/>
          <w:szCs w:val="19"/>
        </w:rPr>
        <w:t xml:space="preserve">зоні регулювання забудови м.Чернівців із спеціальним режимом використання території. Нове будівництво обмежується: не вище </w:t>
      </w:r>
      <w:r>
        <w:rPr>
          <w:sz w:val="20"/>
          <w:szCs w:val="20"/>
        </w:rPr>
        <w:t>12 метрів</w:t>
      </w:r>
      <w:r>
        <w:rPr>
          <w:sz w:val="19"/>
          <w:szCs w:val="19"/>
        </w:rPr>
        <w:t>. Не допускається розміщення будівель лінійної структури значної довжини (зокрема багатосекційних житлових будинків). 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1-01-26T15:14:00Z</cp:lastPrinted>
  <dcterms:modified xsi:type="dcterms:W3CDTF">2011-04-19T06:57:00Z</dcterms:modified>
  <cp:revision>1997</cp:revision>
  <dc:subject/>
  <dc:title/>
</cp:coreProperties>
</file>