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u w:val="single"/>
        </w:rPr>
        <w:t>31.03.</w:t>
      </w:r>
      <w:r>
        <w:rPr>
          <w:b/>
          <w:bCs/>
          <w:u w:val="single"/>
        </w:rPr>
        <w:t>2011 №79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ко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Квітковського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Дробко Г.І. зареєстрована 02.02.2011р. за               №Д-83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тяг про державну реєстрацію прав від 22.12.2010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284589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ібіряк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а Чібіряк Т.І. зареєстрована 17.01.2011р. за               №Ч-239, витяг про державну реєстрацію прав  від 13.01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286603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юк Ган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ріса Тореза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шнірюк Г.В., зареєстрована 07.02.2011р. за №К-93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на спадщину за заповітом від 26.02.1986р. №206, свідоцтво про право на спадщину за заповітом від 21.03.2007р. №1942</w:t>
            </w:r>
          </w:p>
        </w:tc>
      </w:tr>
      <w:tr>
        <w:trPr>
          <w:trHeight w:val="1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ар Натал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а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, наданої в постійне користування для будівництва житлового будинку (державний акт  на право постійного користування землею від 27.12.2001р. №2177) площею 0,0600га та частини земельної ділянки, наданої в оренду для ведення садівництва площею 0,0400 га (договір оренди землі від 01.02.2010р. №632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ар Н.П., зареєстрована 23.12.2010р. за №Ж-1310/2, довідка ЧМКБТІ від 21.12.2010р. №262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іцький Борис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</w:t>
            </w:r>
          </w:p>
          <w:p>
            <w:pPr>
              <w:pStyle w:val="Normal"/>
              <w:jc w:val="center"/>
              <w:rPr/>
            </w:pPr>
            <w:r>
              <w:rPr/>
              <w:t>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ваніцького Б.М., зареєстрована 10.12.2010р. за №І-6077, довідка ЧКОБТІ від 08.12.2010р. №27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% готовності)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олаєва Жан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Єрмолаєвої Ж.О., зареєстрована 20.01.2011р. за №Є-349, свідоцтво про право на спадщину за законом від 08.10.2010р. №4-255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ка Ів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19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уйки І.Г., зареєстрована 20.01.2011р. за №П-344, договір купівлі-продажу житлового будинку (незавершеного будівництвом) від 09.01.2003р. №2-46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інська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чатська,</w:t>
            </w:r>
          </w:p>
          <w:p>
            <w:pPr>
              <w:pStyle w:val="Normal"/>
              <w:jc w:val="center"/>
              <w:rPr/>
            </w:pPr>
            <w:r>
              <w:rPr/>
              <w:t>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лінської М.М., зареєстрована 04.02.2011р. за №Б-886, свідоцтво про право власності на житловий будинок від 06.03.1979р. №470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олайчук Костянтин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Ніколайчука К.К., зареєстрована 07.02.2011р. за №Н-937, свідоцтво про право на спадщину за законом від 13.03.2002р. №1-549, витяг про державну реєстрацію прав від 05.01.2011р. №28594878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рійчук Васили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ва, 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арійчук В.К., зареєстрована 04.02.2011р. за №Д-889, витяг про реєстрацію права власності на нерухоме майно від 31.05.2005р. №7385472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байло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</w:t>
            </w:r>
          </w:p>
          <w:p>
            <w:pPr>
              <w:pStyle w:val="Normal"/>
              <w:jc w:val="center"/>
              <w:rPr/>
            </w:pPr>
            <w:r>
              <w:rPr/>
              <w:t>12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емельної ділянки, наданої в оренду Хабайло В.М. для обслуговування житлового будинку,  господарських будівель і споруд (договір оренди землі №5745 від 18.03.2009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Хабайла А.В., зареєстрована 28.01.2011р. за №Х-650, рішення МВК від 23.03.2010р. №172/5, довідка ЧМКБТІ від 22.12.2010р. №2625.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ова Домні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Салтикова – Щедрі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влюкової Д.І. зареєстрована 24.02.2011р. за №П-1378, договір дарування від 13.02.2006р. №1178, витяг про право власності на нерухоме майно від 28.02.2006р. №9971097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кур Сергій Дину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Гусятинський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якура С.Д., зареєстрована 01.02.2011р. за №Д-782, свідоцтво про право власності на житловий будинок від 12.08.1999р. №13788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ко Лідія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аївська, біля будинковолодін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зона зелених насаджен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права забудо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городництва площею 0,0735га (договір оренди землі від 11.02.2009р №5657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Дудко Л.Ф., зареєстрована 07.02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 xml:space="preserve">Д-935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Об’єднання співвласників багатоквартирного будинку «Зірка-10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Заводська, </w:t>
            </w:r>
          </w:p>
          <w:p>
            <w:pPr>
              <w:pStyle w:val="Normal"/>
              <w:jc w:val="center"/>
              <w:rPr/>
            </w:pPr>
            <w:r>
              <w:rPr/>
              <w:t>56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частини земельної ділянки площею 0,0956га, наданої ПВКФ «Зірка» в оренду для будівництва чотириповерхового житлового будинку з об’єктами соцкультпобуту (договір оренди землі від 11.06.2008р. №4944)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 запасу міста площею 0,0098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ББ «Зірка-10» зареєстрована 14.02.2011р. за  №13-69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ВКФ «Зірка» від 02.02.2011р. №2, акт приймання-передавання житлового комплексу або його частини з балансу на балан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ован М.П., зареєстрована 11.02.2011р. за №К-1061, витяг про державну реєстрацію прав від 02.02.2011р. №28861920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лей Надія Каро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0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калей Н.К., зареєстрована 11.02.2011р. за №Ш-1060, витяг про державну реєстрацію прав від 02.02.2011р. №28862470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Об’єднання співвласників багатоквартирного будинку                «Тореза 205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ріса Тореза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ОСББ «Тереза205», зареєстрована 15.02.2011р. за               №13-716, рішення МВК від 22.09.2009р. №686/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ункт 1 дод.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ранчук Оле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таранчук О.Д., зареєстрована 17.02.2011р. за №К-1193, витяг про реєстрацію права власності на нерухоме майно від  05.11.2008р. №20813014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чук Вікто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снуючі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садчук В.П., зареєстрована 28.01.2011р. за №О-65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25.01.2011р. №2878212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ський Ігор Христоф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.Синявського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ванського І.Х., зареєстрована 15.02.2011р. за№І-1134,довідка ЧМКБТІ від 02.10.2007р. №1599 (100% готовності)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Об’єднання  співвласників багатоквартирного будинк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Рівненська 5-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івнен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ї ділянки площею 0,7684га, що знаходиться в оренді ТзОВ «Торвік 2000» (договір оренди земельної ділянки від 11.01.2005р. №1631) та земель запасу міста площею 0,0291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ББ «Рівненська 5-А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єстрована 20.07.2010р. 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13-376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 Тз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орвік-2000» від 20.07.2010р.№7-376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ймання-передачі житлового комплексу або його частини з балансу на баланс від 15.12.2009р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міської ради </w:t>
        <w:tab/>
        <w:tab/>
        <w:tab/>
        <w:tab/>
        <w:tab/>
        <w:t xml:space="preserve">         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Запропонувати Жар Н.П. отримати земельну ділянку на вул.Вільшанській,6 площею 0,0091 га в оренду для обслуговування житлового будинку, господарських будівель і споруд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вул.Заводській,56-К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</w:t>
      </w:r>
      <w:r>
        <w:rPr/>
        <w:t xml:space="preserve">вул.Моріса Тореза,205 </w:t>
      </w:r>
      <w:r>
        <w:rPr>
          <w:sz w:val="18"/>
          <w:szCs w:val="18"/>
        </w:rPr>
        <w:t xml:space="preserve">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</w:t>
      </w:r>
      <w:r>
        <w:rPr/>
        <w:t xml:space="preserve">вул.Рівненській,5-А </w:t>
      </w:r>
      <w:r>
        <w:rPr>
          <w:sz w:val="18"/>
          <w:szCs w:val="18"/>
        </w:rPr>
        <w:t xml:space="preserve">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1-03-10T15:12:00Z</cp:lastPrinted>
  <dcterms:modified xsi:type="dcterms:W3CDTF">2011-04-19T06:56:00Z</dcterms:modified>
  <cp:revision>893</cp:revision>
  <dc:subject/>
  <dc:title>Додаток  5</dc:title>
</cp:coreProperties>
</file>