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о  рішення 6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31.03.2011 №79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здальцева Марка Михайлі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емко Георгій Михайл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ібавська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5.1954р. №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 від 04.11.1994р. №1-231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дорожняк Катер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однарюк (Задорожняк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Ів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Можайського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4.1966р. №215/8, свідоцтво про право власності від 02.10.1985р. №965, свідоцтво про право на спадщину за законом від 02.10.1985р. №967</w:t>
            </w:r>
          </w:p>
        </w:tc>
      </w:tr>
      <w:tr>
        <w:trPr>
          <w:trHeight w:val="3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енко Юрій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енко Окса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зар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7га для обслуговування житлового будинку, господарських будівель і споруд на 3 (три) 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4.01.1951р.№36-А, витяг про реєстрацію права власності на нерухоме майно від 16.11.2009р. №24463776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ераш Світлана Костя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як Євдок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лько Ірин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инова Кулі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.Дзержи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8.05.1959р. №229/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8.01.2010р. №25059490 та  від 27.04.2010р. №25981358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юшка Михайло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юшка Марія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Ленківський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 МВК від 14.07.1954р.№821, рішення Ленінського районного суду від 09.12.1996р. с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-1431/96 р.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лей Оле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апенко Віталій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тиль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  МВК від 24.07.1954р. №883, витяги про реєстрацію права власності на нерухоме майно від 21.10.2004р. №5137659 та від 04.11.2004р. №5305893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03-11T11:12:00Z</cp:lastPrinted>
  <dcterms:modified xsi:type="dcterms:W3CDTF">2011-04-19T06:55:00Z</dcterms:modified>
  <cp:revision>1425</cp:revision>
  <dc:subject/>
  <dc:title>Додаток  2</dc:title>
</cp:coreProperties>
</file>