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220" w:leader="none"/>
        </w:tabs>
        <w:ind w:left="7020" w:firstLine="540"/>
        <w:rPr>
          <w:sz w:val="10"/>
        </w:rPr>
      </w:pPr>
      <w:r>
        <w:rPr>
          <w:sz w:val="10"/>
        </w:rPr>
        <w:t xml:space="preserve">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lang w:val="uk-UA"/>
        </w:rPr>
        <w:t>до  рішення   6  сесії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              </w:t>
      </w:r>
      <w:r>
        <w:rPr>
          <w:b/>
          <w:u w:val="single"/>
          <w:lang w:val="uk-UA"/>
        </w:rPr>
        <w:t>31.03.2011 №79_____</w:t>
      </w:r>
    </w:p>
    <w:p>
      <w:pPr>
        <w:pStyle w:val="Normal"/>
        <w:tabs>
          <w:tab w:val="clear" w:pos="708"/>
          <w:tab w:val="center" w:pos="6979" w:leader="none"/>
          <w:tab w:val="left" w:pos="1108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900"/>
        <w:gridCol w:w="900"/>
        <w:gridCol w:w="1620"/>
        <w:gridCol w:w="19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lang w:val="uk-UA"/>
              </w:rPr>
              <w:t>Адреса</w:t>
            </w:r>
            <w:r>
              <w:rPr>
                <w:sz w:val="20"/>
              </w:rPr>
              <w:t xml:space="preserve">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лас-ність (га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 тому  числ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енду (га)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став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. і споруд (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адів-ництва (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лу-говування гараж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га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900"/>
        <w:gridCol w:w="900"/>
        <w:gridCol w:w="1620"/>
        <w:gridCol w:w="1980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сікевич Ольга Пав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інна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Рішення  47 сесії міської ради V скликання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від 24.12.2009р. №1163 (дод.1 пункт 123), договір дарування від 11.12.1990р. №1966, рішення Садгірської районної ради від 01.06.1979р. №135/11.</w:t>
            </w:r>
          </w:p>
        </w:tc>
      </w:tr>
      <w:tr>
        <w:trPr>
          <w:trHeight w:val="12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имку Олена Дми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Путиль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Рішення 47 сесії міської ради V скликання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від 24.12.2009р. №1163 (дод.1 пункт 69), витяг про реєстрацію права власності  на нерухоме майно від 25.05.2004р. №3668031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есников Володимир Васильович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28 Червня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Рішення  51 сесії міської ради               V скликання від  29.04.2010р.№1302, свідоцтво про право на спадщину за законом від 04.03.2008р. №3-503, свідоцтво про право на житло від 20.05.1999р. №31886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рсуляк Георгій Георг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Перлинна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0.09.1994р. №118/4, витяг про реєстрацію права власності на нерухоме майно від 20.10.2004р. №5129093</w:t>
            </w:r>
          </w:p>
        </w:tc>
      </w:tr>
      <w:tr>
        <w:trPr>
          <w:trHeight w:val="19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Фарнієв Володимир Михайл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О.Гончара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4.08.1953р. №700, рішення МВК від 22.09.1998р. №426/12, витяг про реєстрацію права власності на нерухоме майно від 18.10.2005р. №8664937</w:t>
            </w:r>
          </w:p>
        </w:tc>
      </w:tr>
      <w:tr>
        <w:trPr>
          <w:trHeight w:val="21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аіна Євгенія Валер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озятинська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14.12.1953р. №1275, договір купівлі-продажу від 20.07.1979р. №1-582, витяг про реєстрацію права власності на нерухоме майно від 16.04.2008р. №18537590</w:t>
            </w:r>
          </w:p>
        </w:tc>
      </w:tr>
      <w:tr>
        <w:trPr>
          <w:trHeight w:val="19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анарь Ольг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Молодогвар дійська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6.08.1955р. №472/15, договір купівлі-продажу від 19.04.1979р. №867</w:t>
            </w:r>
          </w:p>
        </w:tc>
      </w:tr>
      <w:tr>
        <w:trPr>
          <w:trHeight w:val="1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ущак Василь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ІІ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рийський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18.06.1991р. №241/14, витяг про реєстрацію права власності на нерухоме майно від 02.02.2006р. №9735560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ідельник Орися Михай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околь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6.02.1982р. №119/4, витяг про реєстрацію права власності на нерухоме майно від 19.06.2007р. №14963338</w:t>
            </w:r>
          </w:p>
        </w:tc>
      </w:tr>
      <w:tr>
        <w:trPr>
          <w:trHeight w:val="14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одельман Ольга Володими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Бородинська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14.08.1959р. №400/16 та від 07.08.1984р. №381/15, витяг про реєстрацію права власності на нерухоме майно від 17.10.2006р. №12179726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уцуляк Василь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М.Огінсько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Садгірської районної ради від 01.06.1979р. №135/11, витяг про реєстрацію права власності на нерухоме майно від 15.01.2009р. №21562728</w:t>
            </w:r>
          </w:p>
        </w:tc>
      </w:tr>
    </w:tbl>
    <w:p>
      <w:pPr>
        <w:pStyle w:val="Footnote"/>
        <w:rPr/>
      </w:pPr>
      <w:r>
        <w:rPr>
          <w:b/>
          <w:bCs/>
          <w:sz w:val="28"/>
        </w:rPr>
        <w:t xml:space="preserve">Секретар міської ради                                            </w:t>
        <w:tab/>
        <w:tab/>
        <w:tab/>
        <w:tab/>
        <w:t xml:space="preserve">    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358" w:gutter="0" w:header="709" w:top="765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у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0:19:00Z</dcterms:created>
  <dc:creator>Яворенко</dc:creator>
  <dc:description/>
  <cp:keywords/>
  <dc:language>en-US</dc:language>
  <cp:lastModifiedBy>*</cp:lastModifiedBy>
  <cp:lastPrinted>2011-01-10T10:28:00Z</cp:lastPrinted>
  <dcterms:modified xsi:type="dcterms:W3CDTF">2011-04-19T06:54:00Z</dcterms:modified>
  <cp:revision>2620</cp:revision>
  <dc:subject/>
  <dc:title>Додаток  1</dc:title>
</cp:coreProperties>
</file>