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6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3.2011 №78_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8"/>
        </w:rPr>
        <w:t>Надати</w:t>
      </w:r>
      <w:r>
        <w:rPr>
          <w:bCs/>
          <w:sz w:val="28"/>
        </w:rPr>
        <w:t xml:space="preserve"> фізичним та юридичним особам </w:t>
      </w:r>
      <w:r>
        <w:rPr>
          <w:b/>
          <w:bCs/>
          <w:sz w:val="28"/>
        </w:rPr>
        <w:t>дозвіл на зміну цільового призначення та складання</w:t>
      </w:r>
      <w:r>
        <w:rPr>
          <w:bCs/>
          <w:sz w:val="28"/>
        </w:rPr>
        <w:t xml:space="preserve"> проектів відведення земельних ділянок </w:t>
      </w:r>
      <w:r>
        <w:rPr>
          <w:b/>
          <w:sz w:val="28"/>
        </w:rPr>
        <w:t>в оренду</w:t>
      </w:r>
      <w:r>
        <w:rPr>
          <w:bCs/>
          <w:sz w:val="28"/>
        </w:rPr>
        <w:t xml:space="preserve"> </w:t>
      </w:r>
      <w:r>
        <w:rPr>
          <w:b/>
          <w:sz w:val="28"/>
        </w:rPr>
        <w:t>( додаток 2)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</w:rPr>
        <w:t xml:space="preserve">Продовжити термін дії </w:t>
      </w:r>
      <w:r>
        <w:rPr>
          <w:sz w:val="28"/>
        </w:rPr>
        <w:t>пункту 4 додатку 2 до  рішення 51 сесії міської ради V скликання від 29.04.2010р. №1300 «Про зміну цільового призначення земельних ділянок та внесення змін в раніше прийняті рішення» на 1 (один рік) в частині надання Семенюк Марії Іванівні дозволу на зміну цільового призначення та складання проекту відведення земельної ділянки на пров.Возз’єднання,15 площею 0,1901га (додатково) в оренду на 5 (п’ять) років для обслуговування житлового будинку, господарських будівель та споруд в зв’язку із не виготовленням проекту відведення (підстава: заява Семенюк М.І., зареєстрована 08.02.2011р. за №С-972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1 Продовжити</w:t>
      </w:r>
      <w:r>
        <w:rPr>
          <w:sz w:val="28"/>
        </w:rPr>
        <w:t xml:space="preserve"> з 29.04.2011р. до 31.03.2012р. термін дії договору оренди землі від  16.11.2005р. №2327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Вилучити у </w:t>
      </w:r>
      <w:r>
        <w:rPr>
          <w:sz w:val="28"/>
          <w:szCs w:val="28"/>
        </w:rPr>
        <w:t>Кушнір Ганни Василівни частину земельної ділянки на вул.Бабинській,2 площею 0,0922 га, надану рішенням 29 сесії міської ради IV скликання від 23.12.2004р. №626 (дод.1 пункт 23)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оренду для ведення садівництва в зв´язку із відмовою від права користування частини земельної ділянки (підстава: рішення 54 сесії міської ради V скликання від 24.06.2010р. №1379 (пункт 2.7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 Затвердити проект відведення щодо зміни цільового призначення та передати Кушніру Геннадію</w:t>
      </w:r>
      <w:r>
        <w:rPr>
          <w:sz w:val="28"/>
          <w:szCs w:val="28"/>
        </w:rPr>
        <w:t>, безоплатно у власність земельну ділянку на вул.Бабинській,2-В площею 0,0922га для будівництва та обслуговування житлового будинку, господарських будівель і споруд (підстава: дозвіл на складання проекту відведення- рішення 54 сесії міської ради V скликання від 24.06.2010р. №1379 (пункт 2.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Зобов´язати Кушнір Г.В. укласти додатковий договір до договору оренди земельної ділянки від 08.02.2005р. №1700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передати Алексєєву Олегу Григоровичу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Алєксєєву Ігорю Григоровичу</w:t>
      </w:r>
      <w:r>
        <w:rPr>
          <w:sz w:val="28"/>
          <w:szCs w:val="28"/>
        </w:rPr>
        <w:t>, безоплатно у спільну сумісну власність земельну ділянку на вул.Хрещатинській,9 площею 0,0684га для будівництва та обслуговування двоквартирного житлового будинку, господарських будівель і споруд (підстава: дозвіл на складання проекту відведення- рішення 54 сесії міської ради V скликання від 24.06.2010р. №1379 (пункт 2.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 Вважати таким, що втратить чинність з моменту державної реєстрації державного акта на право власності на земельну ділянку на  вул.Хрещатинській,9</w:t>
      </w:r>
      <w:r>
        <w:rPr>
          <w:sz w:val="28"/>
          <w:szCs w:val="28"/>
        </w:rPr>
        <w:t xml:space="preserve"> пункт 12 додатку 3 до рішення виконавчого комітету міської ради від 20.07.1999р. №497/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, відміну та внесення змін в раніше прийняті рішення» в частині надання Кацу Григорію Семеновичу земельної ділянки на вул.Хрещатинській,9 площею 0,0684га в постійне користування для  ведення індивідуального садівництва в зв´язку із зміною умов користування землею та </w:t>
      </w:r>
      <w:r>
        <w:rPr>
          <w:b/>
          <w:sz w:val="28"/>
          <w:szCs w:val="28"/>
        </w:rPr>
        <w:t xml:space="preserve">вважати таким, що втратив чинність </w:t>
      </w:r>
      <w:r>
        <w:rPr>
          <w:sz w:val="28"/>
          <w:szCs w:val="28"/>
        </w:rPr>
        <w:t>державний акт на право постійного користування землею від 16.09.1999р. №1219, виданий Кацу Г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Савіній Марії Михайлівні</w:t>
      </w:r>
      <w:r>
        <w:rPr>
          <w:sz w:val="28"/>
          <w:szCs w:val="28"/>
        </w:rPr>
        <w:t>, земельну ділянку на вул.Учительській,113-А площею 0,0988га для обслуговування житлового будинку, господарських будівель і споруд (існуючий) в оренду на 5 (п´ять) років (підстава: дозвіл на складання проекту відведення- рішення 48 сесії міської ради V скликання від 28.01.2010р. №1213 (дод.2 пункт 10), свідоцтво про право приватної власності на житловий будинок від 01.07.1999р. №1356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 Вважати таким, що втратить чинність з моменту державної реєстрації договору оренди землі на вул.Учительській,113-А</w:t>
      </w:r>
      <w:r>
        <w:rPr>
          <w:sz w:val="28"/>
          <w:szCs w:val="28"/>
        </w:rPr>
        <w:t xml:space="preserve"> пункт 48.2 рішення 23 сесії міської ради ІV скликання від 08.07.2004р. №</w:t>
      </w:r>
      <w:r>
        <w:rPr>
          <w:b/>
          <w:sz w:val="28"/>
          <w:szCs w:val="28"/>
        </w:rPr>
        <w:t>49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авіній Марії Михайлівні земельної ділянки на вул.Учительській,113-А площею 0,0988га в оренду до 15.11.2008р. (поновлений до 02.01.2013р.)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30.09.2004р. №1424, укладений між міською радою та Савіною М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передати Голенчук Наталії Іванівні </w:t>
      </w:r>
      <w:r>
        <w:rPr>
          <w:sz w:val="28"/>
          <w:szCs w:val="28"/>
        </w:rPr>
        <w:t>безоплатно у власність земельну ділянку на вул.О.Вільшини,65-Б площею 0,1000га для будівництва та обслуговування житлового будинку, господарських будівель і споруд за рахунок земельної ділянки, наданої в постійне користування Голенчук Степанії Дмитрівні площею 0,4355 га на вул.О.Вільшини,65-А для ведення особистого підсобного господарства (підстава: дозвіл на складання проекту відведення- рішення  56 сесії міської ради V скликання від 26.08.2010р. №1420 (пункт 2.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 Вилучити у Голенчук Степанії Дмитрівні </w:t>
      </w:r>
      <w:r>
        <w:rPr>
          <w:sz w:val="28"/>
          <w:szCs w:val="28"/>
        </w:rPr>
        <w:t>частину земельної ділянки на вул.О.Вільшини,65-А площею 0,1000га, надану в постійне користування для ведення особистого підсобного господарства рішенням виконавчого комітету міської ради від 09.06.1998р. №138/4 (пункт 11 дод.1) «Про надання і передачу земельних ділянок, припинення права користування земельними ділянками та внесення змін в раніше прийняті рішення» в зв´язку із зміною умов користування земельною ділянк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Зобов´язати Голенчук С.Д. виконати роботи щодо внесення змін в державний акт на право постійного користування землею від 27.03.2000р. С№54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Нагірному Василю Лазаровичу</w:t>
      </w:r>
      <w:r>
        <w:rPr>
          <w:sz w:val="28"/>
          <w:szCs w:val="28"/>
        </w:rPr>
        <w:t>, земельну ділянку на вул.Д.Лукіяновича,145 площею 0,0533га для обслуговування житлового будинку, господарських будівель і споруд (існуючий) в оренду на 5 (п´ять) років (підстава: дозвіл на складання проекту відведення- рішення 51 сесії міської ради V скликання від 29.04.2010р. №1300 (дод.2 пункт 2), витяг про реєстрацію права власності на нерухоме  майно від 01.10.2007р. №1612079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1 Вважати таким, що втратить чинність з моменту державної реєстрації договору оренди землі на вул.Д.Лукіяновича,1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3 додатку 4</w:t>
      </w:r>
      <w:r>
        <w:rPr>
          <w:sz w:val="28"/>
          <w:szCs w:val="28"/>
        </w:rPr>
        <w:t xml:space="preserve"> до рішення 17 сесії міської ради V скликання від 31.05.2007р. </w:t>
      </w:r>
      <w:r>
        <w:rPr>
          <w:b/>
          <w:sz w:val="28"/>
          <w:szCs w:val="28"/>
        </w:rPr>
        <w:t>№32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Нагірному Василю Лазаровичу земельної ділянки на вул.Д.Лукіяновича,145 площею 0,0533га в оренду до 15.11.2008р. (поновлений до 29.04.2011р.) для ведення садів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ельної ділянки від 02.08.2007р. №3936, укладений між міською радою та Нагірним В.Л. за згодою сторі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ідшкодувати завдану шкоду за фактичне користування земельною ділянкою на проїзді Смотрицькому,1 площею 0,0176га з 25.03.2011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1 Затвердити проект відведення щодо зміни цільового призначення та надати Лубику Володимиру Івановичу </w:t>
      </w:r>
      <w:r>
        <w:rPr>
          <w:sz w:val="28"/>
          <w:szCs w:val="28"/>
        </w:rPr>
        <w:t>земельну ділянку на проїзді Смотрицькому,1 площею 0,0176га для обслуговування житлового будинку, господарських будівель і споруд (існуючий) в оренду на 5 (п´ять) років (підстава: дозвіл на складання проекту відведення- рішення 50 сесії міської ради V скликання від 30.03.2010р. №1267 (дод.2 пункт 16), свідоцтво про право власності на житловий будинок від 17.08.2000р. №2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2 Вважати таким, що втратить чинність з моменту державної реєстрації договору оренди землі на проїзді Смотрицькому,1</w:t>
      </w:r>
      <w:r>
        <w:rPr>
          <w:sz w:val="28"/>
          <w:szCs w:val="28"/>
        </w:rPr>
        <w:t xml:space="preserve"> пункт 18.3 рішення 11 сесії міської ради V скликання від 29.12.2006р. №203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Лубику Володимиру Івановичу земельної ділянки на проїзді Смотрицькому,1 площею 0,0176га в оренду до 15.11.2009р. (поновлений до 25.03.2011р.)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09.02.2007р. №3456, укладений між міською радою та Лубиком В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відведення щодо зміни цільового призначення Наконечній Любові Анатоліївні</w:t>
      </w:r>
      <w:r>
        <w:rPr>
          <w:sz w:val="28"/>
          <w:szCs w:val="28"/>
        </w:rPr>
        <w:t xml:space="preserve">, земельної ділянки на вул.Роменській,33 площею 0,0574га для обслуговування житлового будинку, господарських будівель і споруд за рахунок власної земельної ділянки №58 площею 0,0522га в садівничому товаристві «Комунальник» на вул.Роменській для ведення садівництва та площею 0,0052га за рахунок земель запасу міст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Роменській,33 державний акт на право власності на земельну ділянку від 04.09.2007р. №010780900403, виданий Наконечній Любові Анатоліївні в зв´язку із зміною цільового призначення земельної ділянки (підстава: дозвіл на складання проекту відведення- рішення 45 сесії міської ради V скликання від 29.10.2009р. №1084 (дод.1 пункт 3), витяг про реєстрацію права власності на нерухоме майно від 26.05.2009р. №228400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відведення щодо зміни цільового призначення Донець Людмилі Дмитрівні</w:t>
      </w:r>
      <w:r>
        <w:rPr>
          <w:sz w:val="28"/>
          <w:szCs w:val="28"/>
        </w:rPr>
        <w:t xml:space="preserve">, земельної ділянки на вул.Роменській,33-Б площею 0,0826га для обслуговування житлового будинку, господарських будівель і споруд за рахунок власної земельної ділянки №30 в садівничому товаристві «Комунальник» на вул.Роменській для ведення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Роменській,33-Б державний акт на право власності на земельну ділянку від 02.02.2007р. №010780900045, виданий Донець Людмилі Дмитрівні в зв´язку із зміною цільового призначення земельної ділянки (підстава: дозвіл на складання проекту відведення- рішення 45 сесії міської ради V скликання від 29.10.2009р. №1084 (пункт 5), витяг про реєстрацію права власності на нерухоме майно від 29.09.2008р. №2039230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Міській Олен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рецькому Миколі Васильовичу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их ділянок на вул.Стрийській, 100-А площею 0,0053га (додатково в межах «червоної лінії») та площею 0,0332га (додатково) в оренду на 5 (п´ять) років для обслуговування житлового будинку, господарських будівель і споруд за рахунок земельних ділянок, наданих в оренду Турецькій Марії Устинівні для ведення городництва та обслуговування житлового будинку (підстава: заява Міської О.В., Турецького М.В., зареєстрована 20.01.2011р. №Т-345; витяги про реєстрацію права власності на нерухоме майно від 11.12.2007р. №16997573 та від 27.04.2009р. №2258017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моменту державної реєстрації договору оренди землі на вул.Стрийській,100-А</w:t>
      </w:r>
      <w:r>
        <w:rPr>
          <w:sz w:val="28"/>
          <w:szCs w:val="28"/>
        </w:rPr>
        <w:t xml:space="preserve"> пункт 29.1 рішення 31 сесії міськ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скликання від 31.03.2005р. </w:t>
      </w:r>
      <w:r>
        <w:rPr>
          <w:b/>
          <w:sz w:val="28"/>
          <w:szCs w:val="28"/>
        </w:rPr>
        <w:t>№7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урецькій Марії Устинівні  земельної ділянки на вул.Стрийській,100-А  площею 0,0053га в оренду до 15.11.2008р.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3.05.2005р. №1893, укладений між міською радою та Турецькою М.У., в зв’язку із смертю (підстава: свідоцтво про смерть від 20.08.2008р.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2 Вваж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моменту державної реєстрації договору оренди землі на вул.Стрийській,100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75.2</w:t>
      </w:r>
      <w:r>
        <w:rPr>
          <w:sz w:val="28"/>
          <w:szCs w:val="28"/>
        </w:rPr>
        <w:t xml:space="preserve"> рішення 18 сесії міської ради У скликання від 12.07.2007р. </w:t>
      </w:r>
      <w:r>
        <w:rPr>
          <w:b/>
          <w:sz w:val="28"/>
          <w:szCs w:val="28"/>
        </w:rPr>
        <w:t>№35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урецькій Марії Устинівні земельної ділянки на вул.Стрийській,100-А  площею 0,0332га в оренду до15.11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8.03.2008р. №4656, укладений між міською радою та Турецькою М.У., в зв’язку із смертю (підстава: свідоцтво про смерть від 20.08.2008р.)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Продовжити термін дії пункту 18 додатку 2</w:t>
      </w:r>
      <w:r>
        <w:rPr>
          <w:sz w:val="28"/>
          <w:szCs w:val="28"/>
        </w:rPr>
        <w:t xml:space="preserve"> до рішення 4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5.2009р. №942 «Про зміну цільового призначення земельних ділянок та внесення змін в раніше прийняті рішення» в частині надання Даскалюк (Скрипник) Людмилі Вікторівні та Чеботар Віктору Миколайовичу дозволу на зміну цільового призначення та складання проекту відведення земельної ділянки на вул.Руській,186-А площею 0,0130га для обслуговування житлового будинку, господарських будівель і споруд на 1 (один) рік в зв’язку із не виготовленням проекту відведення (підстава: заява Даскалюк Л.В. та Чеботар В.Н. зареєстрована 10.02.2011р. за №Д-103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Скасувати примітку 5 до пункту 31 додатку 1</w:t>
      </w:r>
      <w:r>
        <w:rPr>
          <w:sz w:val="28"/>
          <w:szCs w:val="28"/>
        </w:rPr>
        <w:t xml:space="preserve"> до рішення 2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10.2007р. </w:t>
      </w:r>
      <w:r>
        <w:rPr>
          <w:b/>
          <w:sz w:val="28"/>
          <w:szCs w:val="28"/>
        </w:rPr>
        <w:t xml:space="preserve">№42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щодо продовження Дутці  О.І. та Гумайло М.І. терміну оренди земельної ділянки на вул.Сімферопольській,2, а саме: слова  «По закінченню терміну оренди земельної ділянки Дудці О.І. та Гумайло М.І. звільнити земельну ділянку на вул.Сімферопольській,2 площею 0,1000га, надану для ведення індивідуального садівництва (без права будівництва) з подальшим зарахуванням її до земель запасу міста» в зв´язку із поновленням договору оренди землі від 15.02.2007р. №3468, відповідно до рішення 2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р. №33 (пункт 32 додатку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Волощук Світлані Іванівні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на вул.Заводській,77 площею 0,0218га в оренду на 5 (п´ять) років для обслуговування житлового будинку, господарських будівель і споруд  та площею 0,0694га в оренду на 5 (п´ять) років для ведення сінокосіння (підстава: заява Волощук С.І., зареєстрована 10.11.2010р. за №В-4728, витяг про державну реєстрацію прав від 06.01.2011р. №28607321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1 Вважати таким, що втратив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0  додатку 7</w:t>
      </w:r>
      <w:r>
        <w:rPr>
          <w:sz w:val="28"/>
          <w:szCs w:val="28"/>
        </w:rPr>
        <w:t xml:space="preserve"> до рішення 10 сесії міської ради IV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</w:t>
      </w:r>
      <w:r>
        <w:rPr>
          <w:b/>
          <w:sz w:val="28"/>
          <w:szCs w:val="28"/>
        </w:rPr>
        <w:t>та пункт 12 додатку 1</w:t>
      </w:r>
      <w:r>
        <w:rPr>
          <w:sz w:val="28"/>
          <w:szCs w:val="28"/>
        </w:rPr>
        <w:t xml:space="preserve"> до рішення 20 сесії міської ради  V скликання від 28.09.2007р. </w:t>
      </w:r>
      <w:r>
        <w:rPr>
          <w:b/>
          <w:sz w:val="28"/>
          <w:szCs w:val="28"/>
        </w:rPr>
        <w:t>№40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Волощук Світлані Іванівні земельних ділянок на вул.Заводській,77 площею 0,0218га для ведення городництва та площею 0,0694га для ведення сінокосіння в оренду до 15.11.2010р. в зв´язку із зміною умов користування земельними ділянкам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5.2003р. №610, укладений між міською радою та Волощук С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передати Моравській Валентині Маноліївні </w:t>
      </w:r>
      <w:r>
        <w:rPr>
          <w:sz w:val="28"/>
          <w:szCs w:val="28"/>
        </w:rPr>
        <w:t>земельну ділянку на вул.П.Рибалка,8-А площею 0,1000га для будівництва та обслуговування житлового будинку, господарських будівель і споруд (існуючий) в оренду на 5 (п´ять) років (підстава: дозвіл на складання проекту відведення- рішення 43 сесії міської ради V скликання від 27.08.2009р. №1036 (дод.2 пункт 4), рішення 54 сесії міської ради V скликання від 24.06.2010р. №1379   (пункт 4.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 Вважати таким, що втратить чинність з моменту державної реєстрації державного акта на право  власності на земельну ділянку на вул.П.Рибалка,8-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6 додатку 2</w:t>
      </w:r>
      <w:r>
        <w:rPr>
          <w:sz w:val="28"/>
          <w:szCs w:val="28"/>
        </w:rPr>
        <w:t xml:space="preserve"> до рішення 35 сесії міської ради ІV скликання від 25.08.2005р. </w:t>
      </w:r>
      <w:r>
        <w:rPr>
          <w:b/>
          <w:sz w:val="28"/>
          <w:szCs w:val="28"/>
        </w:rPr>
        <w:t>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оравській В.С. та Моравському М.М. земельної ділянки на П.Рибалка,8 площею 0,0628га в оренду до 15.11.2009р. (поновлений до 26.10.2013р.) для ведення індивідуального садів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ельної ділянки від 06.12.2005р. №2368, укладений між міською радою та Моравською В.С., Моравським М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відведення щодо зміни цільового призначення Кір´як Ганні Ігорівні</w:t>
      </w:r>
      <w:r>
        <w:rPr>
          <w:sz w:val="28"/>
          <w:szCs w:val="28"/>
        </w:rPr>
        <w:t xml:space="preserve">, земельної ділянки на вул.Роменській,27-А площею 0,0638га для будівництва та обслуговування житлового будинку, господарських будівель і споруд за рахунок власної земельної ділянки №6 в садівничому товаристві «Комунальник» на вул.Роменській для ведення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Роменській,27-А державний акт на право власності на земельну ділянку від 20.11.2001р. І-ЧВ№018409, виданий Кір´як Ганні Ігорівні в зв´язку із зміною цільового призначення земельної ділянки (підстава: дозвіл на складання проекту відведення- рішення 45 сесії міської ради V скликання від 29.10.2009р. №1084 (пункт 2 додатку 1), витяг про реєстрацію права власності на нерухоме майно від 01.07.2005р. №765594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Писаренку Сергі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зоріз Діані Ярославівні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на вул.Канівська,29 площею 0,0025га (додатково) в оренду на 5 (п´ять) років для обслуговування житлового будинку, господарських будівель і споруд  (підстава: заява Писаренка С.В., Козоріз Д.Я., зареєстрована 24.01.2011р. за №П-427, договір дарування частини житлового будинку від 12.10.2010р. №1017 та від 12.10.2010р. №102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 Вважати таким, що втратив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додатку 2</w:t>
      </w:r>
      <w:r>
        <w:rPr>
          <w:sz w:val="28"/>
          <w:szCs w:val="28"/>
        </w:rPr>
        <w:t xml:space="preserve"> до рішення 25 сесії міської ради IV скликання від 30.09.2004р. </w:t>
      </w:r>
      <w:r>
        <w:rPr>
          <w:b/>
          <w:sz w:val="28"/>
          <w:szCs w:val="28"/>
        </w:rPr>
        <w:t>№546</w:t>
      </w:r>
      <w:r>
        <w:rPr>
          <w:sz w:val="28"/>
          <w:szCs w:val="28"/>
        </w:rPr>
        <w:t xml:space="preserve"> «Про передачу безоплатно у власність, припинення права користування земельними ділянками, відміну та внесення змін в раніше прийняті рішення» в частині надання Мироник Марині Іллівні та Козоріз Галині Петрівні земельної ділянки на вул.Канівській,29 площею 0,0025га для ведення городництва в оренду до 15.11.2007р. в зв´язку із зміною умов користування земельною ділянкою та переходом права власності на нерухоме майно до Писаренка С.В. та Козоріз Д.Я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2.11.2004р. №1489, укладений між міською радою та                Мироник М. І., Козоріз Г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2</w:t>
      </w:r>
      <w:r>
        <w:rPr>
          <w:sz w:val="28"/>
          <w:szCs w:val="28"/>
        </w:rPr>
        <w:t xml:space="preserve"> Пункт 18 набирає чинності за умови  укладення договору про встановлення безстрокового земельного сервітуту з метою забезпечення доступу відповідних служб до трансформаторної підстанції, яка розміщена на земельній ділянці на вул.Канівській,29 та його державної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9. Надати Макаровій Пелагеї Микитівні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на вул.М.Залізняка,11  площею 0,0070га  (додатково) в оренду на 5 (п´ять) років для обслуговування житлового будинку, господарських будівель і споруд  (підстава: заява Макарової П.М. зареєстрована 02.02.2011р. за№М-838, витяг про державну реєстрацію прав від 27.01.2011р. №28813139,  витяг про реєстрацію права власності на нерухоме майно від 21.09.2004р. №480909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 Вважати таким, що втратив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78 додатку 1</w:t>
      </w:r>
      <w:r>
        <w:rPr>
          <w:sz w:val="28"/>
          <w:szCs w:val="28"/>
        </w:rPr>
        <w:t xml:space="preserve"> до рішення 2 сесії міської ради V скликання від 25.05.2006р. </w:t>
      </w:r>
      <w:r>
        <w:rPr>
          <w:b/>
          <w:sz w:val="28"/>
          <w:szCs w:val="28"/>
        </w:rPr>
        <w:t>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акаровій Пелагеї Микитівні  земельної ділянки на вул.М.Залізняка,11 площею 0,0070га для ведення садівництва в оренду до 15.11.2009р. в зв´язку із зміною умов користування земельною ділянкою та в зв´язку із неотриманням свого примірника договору оренди землі орендарем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9.11.2007р. №4244, укладений між міською радою та  Макаровою П.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. Надати Гарнік Крістіні Василівні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на вул.Заводській,51  площею 0,0347га  (додатково) в оренду на 5 (п´ять) років для обслуговування житлового будинку, господарських будівель і споруд  (підстава: заява      Гарнік К.В., зареєстрована 14.12.2010р. за №Г-6111, витяг про реєстрацію права власності на нерухоме майно від 22.12.2005р. №9392042, договір дарування земельної ділянки від 18.09.2010р. №1877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 Вважати таким, що втратив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43 додатку 1</w:t>
      </w:r>
      <w:r>
        <w:rPr>
          <w:sz w:val="28"/>
          <w:szCs w:val="28"/>
        </w:rPr>
        <w:t xml:space="preserve"> до рішення 30 сесії міської ради ІV скликання від 24.02.2005р. </w:t>
      </w:r>
      <w:r>
        <w:rPr>
          <w:b/>
          <w:sz w:val="28"/>
          <w:szCs w:val="28"/>
        </w:rPr>
        <w:t>№67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Угріній Світлані Іванівні земельної ділянки на вул.Заводській,51 площею 0,0347га для ведення городництва  в оренду до 15.11.2007р. в зв´язку із зміною умов користування земельною ділянкою та переходом права власності на нерухоме майно до Гарнік К.В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5.2005р. №1850, укладений між міською радою та Угріною С.І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1. Надати Томку (Томко) Василю Івановичу</w:t>
      </w:r>
      <w:r>
        <w:rPr>
          <w:sz w:val="28"/>
          <w:szCs w:val="28"/>
        </w:rPr>
        <w:t>, дозвіл на зміну цільового призначення та складання проекту відведення земельної ділянки на вул.Чугуївській,1  площею 0,0109га  (додатково) в оренду на 5 (п´ять) років для обслуговування житлового будинку, господарських будівель і споруд  (підстава: заява  Томко В.І., зареєстрована 17.02.2011р. за №Т-1204, витяг про реєстрацію права власності на нерухоме майно від 10.01.2005р. №6158613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 Вважати таким, що втратив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1.2</w:t>
      </w:r>
      <w:r>
        <w:rPr>
          <w:sz w:val="28"/>
          <w:szCs w:val="28"/>
        </w:rPr>
        <w:t xml:space="preserve"> рішення 31 сесії міської ради ІV скликання від 31.03.2005р. </w:t>
      </w:r>
      <w:r>
        <w:rPr>
          <w:b/>
          <w:sz w:val="28"/>
          <w:szCs w:val="28"/>
        </w:rPr>
        <w:t>№7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тенюк Ользі Федорівні земельної ділянки на вул.Чугуївській,1 площею 0,0109га для ведення городництва  в оренду до 15.11.2006р. в зв´язку із зміною умов користування земельною ділянкою та переходом права власності на нерухоме майно до Томко В.І.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06.2005р. №1940, укладений між міською радою та Костенюк О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Внести змін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1</w:t>
      </w:r>
      <w:r>
        <w:rPr>
          <w:sz w:val="28"/>
          <w:szCs w:val="28"/>
        </w:rPr>
        <w:t xml:space="preserve"> В пункт 38 рішення 2 сесії міської ради VI скликання від 25.01.2011р. №33 «Про зміну цільового призначення земельних ділянок та внесення змін в рішення міської ради з цих питань» в частині затвердження проекту відведення та надання Коржевому Івану Степановичу земельної ділянки на вул.Ставчанській,7 площею 0,1303 га в оренду на 5 (п´ять) років для обслуговування житлового будинку, господарських будівель і споруд, а саме: слова «який зареєстрований на 2 пров.Стрийському,10/3» замінити словами </w:t>
      </w:r>
      <w:r>
        <w:rPr>
          <w:b/>
          <w:sz w:val="28"/>
          <w:szCs w:val="28"/>
        </w:rPr>
        <w:t xml:space="preserve">«який зареєстрований на 2 пров.Стрийському,10» </w:t>
      </w:r>
      <w:r>
        <w:rPr>
          <w:sz w:val="28"/>
          <w:szCs w:val="28"/>
        </w:rPr>
        <w:t>згідно з поданою заявою (підстава: заява Коржевого І.С., зареєстрована 03.03.2011р. за №К-15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2 В пункт 14 додатку 2</w:t>
      </w:r>
      <w:r>
        <w:rPr>
          <w:sz w:val="28"/>
          <w:szCs w:val="28"/>
        </w:rPr>
        <w:t xml:space="preserve"> до рішення 54 сесії міської ради У скликання від 24.06.2010р. </w:t>
      </w:r>
      <w:r>
        <w:rPr>
          <w:b/>
          <w:sz w:val="28"/>
          <w:szCs w:val="28"/>
        </w:rPr>
        <w:t>№137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Чинаєвій Людмилі Миколаївні, яка зареєстрована на вул.Південно-Кільцевій, 3/187, дозволу на зміну цільового призначення та складання проекту відведення земельної ділянки на вул.Садгірській,20 площею 0,0886га в оренду на 5 років для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Чинаєва Людмила Миколаївна (ідент.номер 1837310900), яка зареєстрована на вул.Південно-Кільцевій,3/187» замінити словами</w:t>
      </w:r>
      <w:r>
        <w:rPr>
          <w:b/>
          <w:sz w:val="28"/>
          <w:szCs w:val="28"/>
        </w:rPr>
        <w:t xml:space="preserve"> «Тимчук Тетяна Анатоліївна (ідент.номер 2722619828), яка зареєстрована на вул.Садгірській,20» </w:t>
      </w:r>
      <w:r>
        <w:rPr>
          <w:sz w:val="28"/>
          <w:szCs w:val="28"/>
        </w:rPr>
        <w:t xml:space="preserve">в зв’язку із переходом права власності на житловий будинок по зазначеній адресі (підстава: заява Тимчук Т.А., зареєстрована 14.02.2011р. за №Т-1097; витяг про реєстрацію права власності на нерухоме майно від 16.12.2010р. №28390513; заява (нотаріально посвідчена) Чинаєвої Л.М. від 09.02.2011р. №589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Зняти на довивчення  пункт 10 додатку 2 проекту рішення щодо надання Федонюк Ірині Володимирівні земельної ділянки на вул.П.Каспрука,35 (колишня вул.Канівська,45) площею 0,0581га в оренду для обслуговування житлового будинку, господарських будівель та споруд (існуючі) до розроблення схеми забудови вул.П.Каспру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  віднести до відповідної категорії земель відповідно ст.19,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25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соціально-культурної інфраструктури м.Чернівців відповідно до умов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  <w:sz w:val="28"/>
          <w:lang w:val="ru-RU"/>
        </w:rPr>
        <w:t>26</w:t>
      </w:r>
      <w:r>
        <w:rPr>
          <w:b/>
          <w:sz w:val="28"/>
        </w:rPr>
        <w:t xml:space="preserve">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7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31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міської ради</w:t>
        <w:tab/>
        <w:tab/>
        <w:tab/>
        <w:t xml:space="preserve">     </w:t>
        <w:tab/>
        <w:t xml:space="preserve">                        В.Михайлішин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*</cp:lastModifiedBy>
  <cp:lastPrinted>2011-03-11T11:17:00Z</cp:lastPrinted>
  <dcterms:modified xsi:type="dcterms:W3CDTF">2011-04-19T07:11:00Z</dcterms:modified>
  <cp:revision>3270</cp:revision>
  <dc:subject/>
  <dc:title> </dc:title>
</cp:coreProperties>
</file>