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до  рішення 6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Heading2"/>
        <w:jc w:val="center"/>
        <w:rPr/>
      </w:pPr>
      <w:r>
        <w:rPr>
          <w:u w:val="none"/>
        </w:rPr>
        <w:t xml:space="preserve">                                                                                                                     </w:t>
      </w:r>
      <w:r>
        <w:rPr/>
        <w:t>31.03.2011 №_78____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та складання проектів відведення земельних ділянок в оренду</w:t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409"/>
        <w:gridCol w:w="2694"/>
        <w:gridCol w:w="2409"/>
        <w:gridCol w:w="1275"/>
        <w:gridCol w:w="1418"/>
        <w:gridCol w:w="1843"/>
        <w:gridCol w:w="1509"/>
        <w:gridCol w:w="1326"/>
      </w:tblGrid>
      <w:tr>
        <w:trPr>
          <w:trHeight w:val="8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 оренди земельної ділянки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призначення земельної ділян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Федорюк Світла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3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ої ділянки, яка надана Федорюк С.М. в оренду для ведення городництва  (договір оренди  землі від 18.07.2006р. №2919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Федорюк С.М зареєстрована 27.01.2011р. за №Ф-628, договір купівлі-продажу від 23.02.1999р. №204 </w:t>
            </w:r>
          </w:p>
        </w:tc>
      </w:tr>
      <w:tr>
        <w:trPr>
          <w:trHeight w:val="17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Рудь Мар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 1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. №1 0,0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«червоної лінії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іл. №2</w:t>
            </w:r>
          </w:p>
          <w:p>
            <w:pPr>
              <w:pStyle w:val="Normal"/>
              <w:jc w:val="center"/>
              <w:rPr/>
            </w:pPr>
            <w:r>
              <w:rPr/>
              <w:t>0,00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удь М.І. в оренду для ведення городництва  (договір оренди  землі від 08.10.2004р. №145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Рудь М.І. зареєстрована 20.01.2011р. за №Р-346, свідоцтво про право на спадщину за заповітом від 04.12.2000р. №31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Бреник Ілля Євг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 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4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ої ділянки, яка надана Бренику І.Є. в оренду для ведення городництва  (договір оренди землі від 25.04.2008р. №4791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реника І.Є зареєстрована 09.02.2011р. за №Б-101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упівлі-продажу від 10.08.1988р. №15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Савчук Ірина Михай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 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 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авчук І.М. в оренду для ведення городництва  (договір оренди землі від 23.06.2004р. №1294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авчук І.М зареєстрована 19.01.2011р. за №С-324/2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упівлі-продажу  від 03.07.1991р. №8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Хабайло Юр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лісна,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лісна,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307 </w:t>
            </w: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 від 08.11.2007р. №4220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аява Хабайло Ю.Д., зареєстрована 21.01.2011р. за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№</w:t>
            </w:r>
            <w:r>
              <w:rPr>
                <w:sz w:val="11"/>
                <w:szCs w:val="11"/>
              </w:rPr>
              <w:t>Х-400, свідоцтво  про право власності на нерухоме майно від 12.08.2009р. №00641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Грушко Орест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шко Ніна Миколаї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линівська,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линівська, 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емельної ділянки, наданої в оренду для ведення садівництва (договір оренди землі від 25.11.2003р. №101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Грушко О.М., Грушко Н.М., зареєстрована 09.02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Г-1017, свідоцтво про право власності на житловий будинок від 17.06.2002р. №16097748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Морар Гео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садівництва (договір оренди землі від 17.03.2009р. №5741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орара Г.В., зареєстрована 24.01.2011р. за №М-430, витяг про реєстрацію права власності на нерухоме майно від 10.05.2007р. №1450261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Трофимчук Марія Миколаї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пинська,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пинська, 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городництва (договір оренди землі від 23.05.2003р. №63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рофимчук М.М., зареєстрована 17.01.2011р. за №Т-240, витяг про реєстрацію права власності на нерухоме майно віл 03.01.2003р. №3510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Житар Василь Георгійович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 наданої для ведення городництва (договір оренди землі від 30.11.2007р. №4313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Житаря В.Г., зареєстрована 19.01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Ж-230/2, витяг про реєстрацію права власності на нерухоме майно від 21.11.2005р. №901415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Ляльчук Любоми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яльчук Мар´я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рсунська,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рсунська, 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1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нада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садівництва (договір оренди від 22.04.2010р. №6466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яльчука Л.В., Ляльчук М.І., зареєстрована 18.02.2011р.з а №Л-1234, витяг про реєстрацію права власності на нерухоме майно від 07.05.2008р. №18726223, договір дарування від 14.09.1996р. №3ДС-37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12"/>
            </w:r>
            <w:r>
              <w:rPr>
                <w:lang w:val="ru-RU"/>
              </w:rPr>
              <w:t xml:space="preserve">Маркович Ярослав Орест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Південно-Кільцева,1-В/7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 в межах «червоної лінії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06.12.2004р. №1544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Марковича Я.О., зареєстрована 27.01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М-627, свідоцтво про право на спадщину від 17.10.2001р. №386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аш Катери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испільська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испільська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іл.№1 </w:t>
            </w:r>
            <w:r>
              <w:rPr/>
              <w:t>0,0104</w:t>
            </w:r>
            <w:r>
              <w:rPr>
                <w:sz w:val="20"/>
                <w:szCs w:val="20"/>
              </w:rPr>
              <w:t xml:space="preserve"> (додатково) в межах «червоної лінії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3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тимчасове користування для ведення городництва (договір на право тимчасового користування землею (в тому числі на умовах оренди від 10.08.1999р. №128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асилаш К.Г. зареєстрована 22.02.2011р. за №В-1303, договір дарування від 15.02.1996р. №777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Ткачук Любов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74/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линна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земельної ділянк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даної в оренду для ведення індивідуального садівництва (договір оренди землі від 19.05.2003р. №59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качук Л.Ю., зареєстрована 31.01.2011р. за №Т-711, витяг про реєстрацію права власності на нерухоме майно від 21.05.2003р. №600199</w:t>
            </w:r>
          </w:p>
        </w:tc>
      </w:tr>
      <w:tr>
        <w:trPr>
          <w:trHeight w:val="17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Турчинська Натал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асминна,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асминна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 в межах «червоної лінії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ельної ділянки від 10.04.2003р. №535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Турчинської Н.М. зареєстрована 11.02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Т-1082, свідоцтво про право власності на нерухоме майно від 17.06.2005р. №1113034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Анісімова Світлана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змайлівська,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змайлівська,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ельної ділянки від 02.06.2003р. №680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Анісімової С.В. зареєстрована 01.02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А-772, договір дарування житлового будинку від 01.03.2002р. №225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Тимофійчук Орис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224/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 в межах «червоної лінії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4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 ділянок, які надані в оренду для ведення городництва  та садівництва  площею 0,1869га (договір оренди землі від 20.05.2003р. №612) та площею 0,1000 га за рахунок земель запасу міст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имофійчук О.П., зареєстрована 28.01.2011р. за №Т-652, договір дарування від 29.11.2000р. №840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>
                <w:sz w:val="27"/>
                <w:szCs w:val="27"/>
              </w:rPr>
              <w:t xml:space="preserve">Омельченко Ігор Анатолій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мельченко Юрій Анатолій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Естонськ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Естонськ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земельної ділянк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ої в оренду для ведення городництва (договір оренди землі від 07.04.2003р. №503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мельченка І.А., Омельченка Ю.А., зареєстрована 08.02.2011р. за №О-996, договір дарування від 13.09.199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-1624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Богатова Євгенія Васи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.Квітковського,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.Квітковського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Богатовій Є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оренду для ведення городництва  (договір оренди землі від 10.02.2009р. №5653).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атової Є.В., зареєстрована 08.12.2010р. за №Б-6050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відоцтво про право власності на нерухоме майно від 19.12.2007р. серія САВ №091985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Собко Яків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енко Людмила Як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змайлівська,30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змайлівська,30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змайлівська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 для ведення городництва (договір оренди землі від 11.02.2009р. №5655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Собко Я.І. та Черненко Л.Я. зареєстрована 21.12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Ч-6227, витяги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29.05.2007р. №14710093 та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04.06.2007р. №14779633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Тащук Надія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усятинська,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усятинська, 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садівництва (договір оренди землі землі від 27.06.2008р. №5114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Тащук Н.О., зареєстрована 23.11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Т-5815, витяг про реєстрацію права власності на  нерухоме майно від 27.04.2006р. №1051016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Серотюк  Владимир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13/9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отюк В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  (договір оренди  землі від 20.05.2005р. №1882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отюк  В.М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6.12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6153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на спадщину за заповітом від 13.12.1982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1-1390,договір дарування від 30.12.1958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-96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Волошин Стефан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Рибалка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вул.П.Рибалка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у С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  (договір оренди землі від 08.07.2005р. №1971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шина С.Д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.2010р. за №В-609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ідоцтво про право на спадщину за заповітом від 09.04.199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78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Косуба Анжела Мірч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сянська,2/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сянська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убі А.М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  (договір оренди  землі від 12.05.2008р. №4837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уби А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9.2010р. за №К-499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2.04.2003р. №424854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Сабецький Іван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бецька Катерина Онуф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бецький Мирослав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58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садів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землі від  25.10.2006р. №3204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бецького І.Д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бецької К.О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бецького М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9.11.2010р. за №С-4854/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6.05.200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7182420, свідоцтво на спадщину за законом від 27.11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4-4082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Дмитрюк Алла Сергіївна 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словодська,</w:t>
            </w:r>
          </w:p>
          <w:p>
            <w:pPr>
              <w:pStyle w:val="Normal"/>
              <w:jc w:val="center"/>
              <w:rPr/>
            </w:pPr>
            <w:r>
              <w:rPr/>
              <w:t>22/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а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 14.10.2005р. №2210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митрюк А.С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18.11.2010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№Д-5749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тяг про реєстрацію права власності на нерухоме 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16.09.2004р. №4765670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6"/>
            </w:r>
            <w:r>
              <w:rPr/>
              <w:t xml:space="preserve">Залізняк Сільва Валеріанівна 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ебальцевська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ебальцевська,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 22.03.2005р. №174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лізняка С.В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20.12.2010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З-6205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на спадщину за заповітом від 21.08.1993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1-1990, державний акт на право власності на земельну ділянку від 23.06.2005р. №010580900172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 xml:space="preserve">Олійник Валер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 11.09.2006р. №3103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лійника В.Д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06.12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№О-5997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30.09.2003р. №1607952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8"/>
            </w:r>
            <w:r>
              <w:rPr/>
              <w:t xml:space="preserve">Козак Валерій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ович Орися Семен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бюк (Василович) Мар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зак Рената Вале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Стрийська,71/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Стрийська,7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28 Червня,49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рийська,71/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рийська,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 землі від 15.02.2008р. №4508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В.С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ович О.С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юк М.Д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Р.В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р.за   № К-5678,свідоцтво про право власності від 21.02.1997р. №2304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 від 23.07.2003р. №1065976 та від 23.07.2003р. №1066141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9"/>
            </w:r>
            <w:r>
              <w:rPr/>
              <w:t xml:space="preserve">Колеснік Галина Вале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пинська,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пинська,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індивідуального садівницт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договір оренди  землі від 31.10.2005р. №2278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еснік Г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30.11.2010р. за №К-5913, договір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07.09.197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780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0"/>
            </w:r>
            <w:r>
              <w:rPr/>
              <w:t xml:space="preserve">Вайнагій Вікто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</w:t>
            </w:r>
          </w:p>
          <w:p>
            <w:pPr>
              <w:pStyle w:val="Normal"/>
              <w:jc w:val="center"/>
              <w:rPr/>
            </w:pPr>
            <w:r>
              <w:rPr/>
              <w:t>22/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усятинська,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садівницт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договір оренди землі від 21.04.2008р. №4766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йнагій В.І., зареєстрована 02.12.2010р. за №В-5967, витяг про реєстрацію права власності на нерухоме майно від 27.05.2004р. №13699269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1"/>
            </w:r>
            <w:r>
              <w:rPr/>
              <w:t xml:space="preserve">Дмитрук Вячеслав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Ашгабадський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Ашгабадський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оренду для ведення городництва  (договір оренди землі від 28.02.2006р. №2570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митрука В.П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03.12.2010р. за №Д-5991,договір купівлі-продажу від 06.12.1997р. №1 дс-867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2"/>
            </w:r>
            <w:r>
              <w:rPr/>
              <w:t xml:space="preserve">Даник Марина Іван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ереяславська,20/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к М.І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землі №5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5.05.2003р.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к М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05.11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Д-3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31.01.2003р. №16024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3"/>
            </w:r>
            <w:r>
              <w:rPr/>
              <w:t xml:space="preserve">Воронка Іл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тіївська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тіївська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.№1 0,0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  в межах «черво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их земельних ділянок  для ведення городництва (договори оренди землі від 24.01.2008р. №4430 та №4429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ки І.І. зареєстровані 24.01.2011р. за №В-426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В-426/2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12.2009р. №24944963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ук Олена Леонід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С.Ковпака,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С.Ковпака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20.02.2008р. №4540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вчук О.Л. зареєстрована 25.01.2011р. за №К-477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8.06.2006р. №1088696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4"/>
            </w:r>
            <w:r>
              <w:rPr/>
              <w:t xml:space="preserve">Меліщук Світла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ндарчук Олександр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іщук Денис 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роварська,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роварська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7.11.2006р. №3271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ліщук С.М., Бондарчук О.В. 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іщук Д.С. зареєстрована 28.01.2011р. за №М-651,,витяг про реєстрацію права власності на нерухоме майно від 15.02.2005р. №6502027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5"/>
            </w:r>
            <w:r>
              <w:rPr/>
              <w:t xml:space="preserve">Курлікова Олена Вале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  <w:position w:val="0"/>
                <w:sz w:val="24"/>
                <w:vertAlign w:val="baseline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.Мізюна,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.Мізюна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23.02.2006р. №255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урлікової О.В., зареєстрована 05.11.2010р. за №К-5537, договір обміну квартири та житлового будинку від 05.06.1998р. №3-205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6"/>
            </w:r>
            <w:r>
              <w:rPr/>
              <w:t xml:space="preserve">Королюк Олена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ванківська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ванківська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5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наданої в оренду для ведення городництва (договір оренди від 15.03.2007р. №3543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ролюк О.К., зареєстрована 04.10.2010р. за №К-4744/2, свідоцтво про право на спадщину за заповітом від 04.12.200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4-117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7"/>
            </w:r>
            <w:r>
              <w:rPr/>
              <w:t xml:space="preserve">Мамонтов Валентин Леонід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шиван Ярослав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ан Сільв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шівська,7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Червоноармійська,79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.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07/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ршівськ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4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  (договір оренди від 05.11.2008р. №5369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монтова В.Л., Вишивана Я.Г., Катан С.Г., зареєстрована 11.10.2010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В-4270/2, свідоцтво про право власності на житло від 17.01.2001р. №3606, витяг про реєстрацію права власності на нерухоме майно від 08.02.2005р. №6442242, від 15.04.2004р. №3347031 та від 15.04.2004р. №3347175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8"/>
            </w:r>
            <w:r>
              <w:rPr/>
              <w:t xml:space="preserve">Калмикова Юлія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51-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51-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01.08.2005р. №2003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Калмикової Ю.П., зареєстрована 09.11.2010р. за №К-5043, витяги про реєстрацію права власності на нерухоме майно від 07.12.2006р. №12803623 та №12803873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  <w:t>Секретар міської ради</w:t>
        <w:tab/>
        <w:t xml:space="preserve">                                </w:t>
        <w:tab/>
        <w:tab/>
        <w:tab/>
        <w:tab/>
        <w:tab/>
        <w:tab/>
        <w:tab/>
        <w:tab/>
        <w:tab/>
        <w:t xml:space="preserve">        В.Михайлішин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2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 на вул.Сінній,36 площею 0,0200га з 12.03.2011р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ідшкодувати завдану шкоду за фактичне користування земельними ділянками на вул.В.Александрі,109 площею: діл.№1- 0,0199га та діл.№2-0,0078га  з 15.11.2006р. </w:t>
      </w:r>
    </w:p>
  </w:footnote>
  <w:footnote w:id="4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  <w:sz w:val="20"/>
          <w:szCs w:val="20"/>
        </w:rPr>
        <w:t>на вул.Тернівській,54 площею 0,0754 га</w:t>
      </w:r>
      <w:r>
        <w:rPr/>
        <w:t xml:space="preserve"> </w:t>
      </w:r>
      <w:r>
        <w:rPr>
          <w:b/>
          <w:sz w:val="20"/>
          <w:szCs w:val="20"/>
        </w:rPr>
        <w:t xml:space="preserve">з 15.11.2010р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В.Александрі,56 площею 0,0089га з 30.12.2008р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Підлісній,17 площею 0,1307 га з 15.11.2009р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Калинівській,14 площею 0,0522 га з 15.11.2004р. </w:t>
      </w:r>
    </w:p>
  </w:footnote>
  <w:footnote w:id="8">
    <w:p>
      <w:pPr>
        <w:pStyle w:val="Footnote"/>
        <w:tabs>
          <w:tab w:val="clear" w:pos="720"/>
          <w:tab w:val="left" w:pos="928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 вул.Вашківській,20 площею 0,1192 га з 16.03.2011р.</w:t>
      </w:r>
    </w:p>
  </w:footnote>
  <w:footnote w:id="9">
    <w:p>
      <w:pPr>
        <w:pStyle w:val="Footnote"/>
        <w:tabs>
          <w:tab w:val="clear" w:pos="720"/>
          <w:tab w:val="left" w:pos="928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Шипинській,6-А площею 0,0424 га з 15.11.2004р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Краматорській,8 площею 0,1800 га  з 15.11.2010р. </w:t>
        <w:tab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Корсунській,34 площею 0,0911 га з 21.04.2011р. 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2">
    <w:p>
      <w:pPr>
        <w:pStyle w:val="Footnote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 вул.Галицький Шлях,46 площею 0,0550га з 15.11.2008р. Відмінити примітку 8 до пункту  40 додатку 1 до рішення 21 сесії міської ради V скликання від 25.10.2007р. №422 «Про надання в оренду та користування земельних ділянок, припинення права користування земельними ділянками, відміну  та внесення змін в раніше прийняті рішення» в частині зобов´язання Марковича Я.О. використовувати земельну ділянку на вул.Галицький Шлях,46  площею 0,0550га без права будівництва та зміни цільового призначення та по завершенню терміну оренди земельну ділянку привести у відповідний стан та звільнити в зв´язку із прийняттям пункту 11 додатку 2 цього рішення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Перлинній,8 площею 0,0611га  з 15.11.2008р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</w:t>
      </w:r>
      <w:r>
        <w:rPr/>
        <w:t xml:space="preserve"> </w:t>
      </w:r>
      <w:r>
        <w:rPr>
          <w:b/>
        </w:rPr>
        <w:t xml:space="preserve">вул.Жасминній,45 площею 0,0038га з 15.11.2005р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Ізмайлівській,17 площею 0,0780 га з 15.11.2004р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ими ділянками</w:t>
      </w:r>
      <w:r>
        <w:rPr/>
        <w:t xml:space="preserve"> </w:t>
      </w:r>
      <w:r>
        <w:rPr>
          <w:b/>
        </w:rPr>
        <w:t xml:space="preserve">на вул.Краматорській,2 площею: діл. №1-0,0416 га, діл.№2-0,2453га  з  15.10.2005р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Естонській,32 площею 0,0305га з 15.11.2008р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Д.Квітковського,9 площею 0,1166га з 15.01.2011р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 вул.Ізмайлівській,30 площею 0,1288 га з 15.01.2011р. Відмінити пункт 10.1 рішення 36 сесії міської ради V скликання від 15.01.2009р. №832 «Про передачу безоплатно у власність земельних ділянок та внесення змін в раніше прийняті рішення» в частині зобов´язання Черненко Л.Я. та Собку Я.І. по завершенню терміну оренди земельну ділянку на вул.Ізмайлівській,30 площею 0,1288га привести у відповідний стан та звільнити в зв´язку із прийняттям пункту 19 додатку 2 цього рішення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Гусятинській,24 площею 0,0640 га з 15.11.2010р. 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</w:t>
      </w:r>
      <w:r>
        <w:rPr>
          <w:b/>
          <w:sz w:val="18"/>
          <w:szCs w:val="18"/>
        </w:rPr>
        <w:t xml:space="preserve"> вул.Садгірській,14 площею 0,0568га з 15.11.2008р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 вул.П.Рибалка,6 площею 0,0401 га з 15.11.2007р.  В</w:t>
      </w:r>
      <w:r>
        <w:rPr>
          <w:b/>
          <w:sz w:val="18"/>
          <w:szCs w:val="18"/>
        </w:rPr>
        <w:t>ідмінити примітку  до пункту  17 додатку 8 до рішення 11 сесії міської ради V скликання від 29.12.2006р. №202 «Про надання в оренду та користування земельних ділянок, припинення права користування земельними ділянками, відміну  та внесення змін в раніше прийняті рішення» в частині зобов´язання Волошину С.Д.  по завершенню терміну оренди земельну ділянку на вул.П.Рибалка,6 площею 0,0401га привести у відповідний стан та звільнити в зв´язку із прийняттям пункту 22 додатку 2 цього рішення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Лисянській,2 площею 0,1500 га з 15.11.2010р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Горіхівській,58 площею 0,1199га з 15.11.2010р. 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</w:t>
      </w:r>
      <w:r>
        <w:rPr>
          <w:b/>
          <w:sz w:val="18"/>
          <w:szCs w:val="18"/>
        </w:rPr>
        <w:t xml:space="preserve"> вул.Заставнянській,79 площею 0,0524 га з 15.11.2008р. 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</w:t>
      </w:r>
      <w:r>
        <w:rPr>
          <w:b/>
          <w:sz w:val="18"/>
          <w:szCs w:val="18"/>
        </w:rPr>
        <w:t xml:space="preserve"> вул.Дебальцевській,5 площею 0,0390 га з 01.12.2009р.</w:t>
      </w:r>
      <w:r>
        <w:rPr>
          <w:b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</w:t>
      </w:r>
      <w:r>
        <w:rPr>
          <w:b/>
          <w:sz w:val="18"/>
          <w:szCs w:val="18"/>
        </w:rPr>
        <w:t xml:space="preserve"> вул.Підгірній,6 площею 0,3120 га з 19.01.2011р.</w:t>
      </w:r>
      <w:r>
        <w:rPr>
          <w:b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</w:t>
      </w:r>
      <w:r>
        <w:rPr>
          <w:b/>
          <w:sz w:val="18"/>
          <w:szCs w:val="18"/>
        </w:rPr>
        <w:t xml:space="preserve"> вул.Стрийській,71 площею 0,2056 га з 15.11.2010р.</w:t>
      </w:r>
      <w:r>
        <w:rPr>
          <w:b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Шипинській,21 площею 0,0428 га з  15.11.2008р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Гусятинській,22 площею 0,0638 га з 15.11.2010р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</w:t>
      </w:r>
      <w:r>
        <w:rPr>
          <w:b/>
          <w:sz w:val="18"/>
          <w:szCs w:val="18"/>
        </w:rPr>
        <w:t xml:space="preserve"> пров.Ашгабадському,6 площею 0,0599 га з 15.11.2007р.</w:t>
      </w:r>
      <w:r>
        <w:rPr>
          <w:b/>
        </w:rPr>
        <w:t xml:space="preserve">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Калинівській,12 площею 0,1026 га з 15.11.2008р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ідшкодувати завдану шкоду за фактичне користування земельними ділянками на вул.Тетіївській,2 площею : діл.№1-0,0144га, діл.№2-0,0802 га з 15.11.2010р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Броварській,4 площею 0,1850га з 01.04.2009р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Г.МІзюна,7 площею 0,0411 га з 15.11.2009р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>на вул.Іванківській,6 площею 0,1655га з 15.11.2010р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Оршівській,7 площею 0,2948 га з 15.11.2010р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ідшкодувати завдану шкоду за фактичне користування земельною ділянкою</w:t>
      </w:r>
      <w:r>
        <w:rPr/>
        <w:t xml:space="preserve"> </w:t>
      </w:r>
      <w:r>
        <w:rPr>
          <w:b/>
        </w:rPr>
        <w:t xml:space="preserve">на вул.В.Александрі,151-Б площею 0,0373 га з 15.11.2010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1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1-03-11T11:19:00Z</cp:lastPrinted>
  <dcterms:modified xsi:type="dcterms:W3CDTF">2011-04-19T07:15:00Z</dcterms:modified>
  <cp:revision>4561</cp:revision>
  <dc:subject/>
  <dc:title>Додаток  6</dc:title>
</cp:coreProperties>
</file>