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Додаток  1        </w:t>
      </w:r>
    </w:p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 рішення  6 сесі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bCs/>
          <w:sz w:val="28"/>
          <w:szCs w:val="28"/>
        </w:rPr>
        <w:t>VІ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                        </w:t>
      </w:r>
      <w:r>
        <w:rPr>
          <w:b/>
          <w:bCs/>
          <w:sz w:val="28"/>
          <w:szCs w:val="28"/>
          <w:u w:val="single"/>
        </w:rPr>
        <w:t>31.03.2011 №78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          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іб, яким надається дозвіл на складання проектів відведення земельних ділянок у власність у зв´язку із зміною їх цільового призначення</w:t>
      </w:r>
    </w:p>
    <w:tbl>
      <w:tblPr>
        <w:tblW w:w="1274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340"/>
        <w:gridCol w:w="1080"/>
        <w:gridCol w:w="2340"/>
        <w:gridCol w:w="1440"/>
        <w:gridCol w:w="2160"/>
      </w:tblGrid>
      <w:tr>
        <w:trPr>
          <w:trHeight w:val="1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юридичної особи або ПІБ землекористувача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ьове призначення (використання)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рахунок яких земель відводиться земельна ділян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става для надання земельної ділянки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ленюк Штефан Петрович (</w:t>
            </w:r>
            <w:r>
              <w:rPr>
                <w:sz w:val="28"/>
                <w:szCs w:val="28"/>
              </w:rPr>
              <w:t>ідент.номер 2125501830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Осіння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Для будівництва  та обслуговування магазину-павільйону з продажу продовольчих товар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За рахунок власної земельної ділянки, наданої для обслуговування житлового будинку, господарських будівель і споруд (державний акт на право власності на земельну ділянку від 26.09.2005р. №01058090031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Оленюка Ш.П., зареєстрована 16.02.2011р. за №О-1167, рішення 2 сесії міської ради VI скликання від 25.01.2011р. №44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 xml:space="preserve">Сторощук Тарас Васильович </w:t>
            </w:r>
          </w:p>
          <w:p>
            <w:pPr>
              <w:pStyle w:val="Normal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Ромоданівська,</w:t>
            </w:r>
          </w:p>
          <w:p>
            <w:pPr>
              <w:pStyle w:val="Normal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4-Г</w:t>
            </w:r>
          </w:p>
          <w:p>
            <w:pPr>
              <w:pStyle w:val="Normal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  <w:t>0,05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За рахунок власної земельної ділянки №241</w:t>
            </w:r>
          </w:p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в садівничому товаристві</w:t>
            </w:r>
          </w:p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«Взуттєвик»</w:t>
            </w:r>
          </w:p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(державний акт на право приватної власності на землю</w:t>
            </w:r>
          </w:p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від</w:t>
            </w:r>
          </w:p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04.06.2002р.</w:t>
            </w:r>
          </w:p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П№ 903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Сторощука Т.В.,</w:t>
            </w:r>
          </w:p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зареєстрована</w:t>
            </w:r>
          </w:p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07.02.2011р. за</w:t>
            </w:r>
          </w:p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№</w:t>
            </w:r>
            <w:r>
              <w:rPr>
                <w:color w:val="800000"/>
                <w:sz w:val="16"/>
                <w:szCs w:val="16"/>
              </w:rPr>
              <w:t>С-945,</w:t>
            </w:r>
          </w:p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витяг про реєстрацію права власності на нерухоме майно від 14.11.2003р. №1997368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н Руслан Ів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Заставнянсь ка,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За рахунок власної земельної ділянки №18</w:t>
            </w:r>
          </w:p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в садівничому товаристві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16"/>
                <w:szCs w:val="16"/>
              </w:rPr>
              <w:t>«Ексітон»</w:t>
            </w:r>
          </w:p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(державний акт на право приватної власності на землю</w:t>
            </w:r>
          </w:p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  <w:sz w:val="16"/>
                <w:szCs w:val="16"/>
              </w:rPr>
              <w:t>11.10.2010р.</w:t>
            </w:r>
          </w:p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 xml:space="preserve">№ </w:t>
            </w:r>
            <w:r>
              <w:rPr>
                <w:color w:val="800000"/>
                <w:sz w:val="16"/>
                <w:szCs w:val="16"/>
              </w:rPr>
              <w:t>01108240091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Формана Р.І., зареєстрована 18.02.2011р. за №Ф-1229, витяг про реєстрацію права власності на нерухоме майно від 10.06.2010р. №26369466</w:t>
            </w:r>
          </w:p>
        </w:tc>
      </w:tr>
    </w:tbl>
    <w:p>
      <w:pPr>
        <w:pStyle w:val="Footnote"/>
        <w:rPr/>
      </w:pPr>
      <w:r>
        <w:rPr>
          <w:b/>
          <w:sz w:val="28"/>
        </w:rPr>
        <w:t>Секретар міської ради</w:t>
        <w:tab/>
        <w:t xml:space="preserve">                                </w:t>
        <w:tab/>
        <w:tab/>
        <w:tab/>
        <w:tab/>
        <w:tab/>
        <w:tab/>
        <w:tab/>
        <w:tab/>
        <w:tab/>
        <w:t xml:space="preserve">        В.Михайлішин                    </w:t>
        <w:tab/>
        <w:tab/>
        <w:tab/>
        <w:tab/>
        <w:t xml:space="preserve">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одовження додатку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31:00Z</dcterms:created>
  <dc:creator>*</dc:creator>
  <dc:description/>
  <cp:keywords/>
  <dc:language>en-US</dc:language>
  <cp:lastModifiedBy>*</cp:lastModifiedBy>
  <cp:lastPrinted>2011-03-16T09:58:00Z</cp:lastPrinted>
  <dcterms:modified xsi:type="dcterms:W3CDTF">2011-04-19T07:12:00Z</dcterms:modified>
  <cp:revision>318</cp:revision>
  <dc:subject/>
  <dc:title/>
</cp:coreProperties>
</file>