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6 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  <w:u w:val="single"/>
        </w:rPr>
        <w:t>31.03.2011 №77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адченко Юрій Анатол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Коцюбинського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 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ченка Ю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2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Р-12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оренди нерухомого майна (гаража) від 01.08.2007р. №342/Г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0.2009р. №6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агас Євдокія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с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с Костянти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хисна зон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Є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К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8.01.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М-2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Герасимчук Олександ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4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расимчука О.О., зареєстрована 18.0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Г-2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.06.2005р</w:t>
            </w:r>
            <w:r>
              <w:rPr>
                <w:sz w:val="22"/>
                <w:szCs w:val="22"/>
              </w:rPr>
              <w:t xml:space="preserve"> №19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Федорчу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Воробкевича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ука В.П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4.0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Ф-1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0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Сумаро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мар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мська,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 ня житлового будинку, господарських будівель і споруд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рокової Т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4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0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Женська </w:t>
            </w:r>
          </w:p>
          <w:p>
            <w:pPr>
              <w:pStyle w:val="Normal"/>
              <w:jc w:val="center"/>
              <w:rPr/>
            </w:pPr>
            <w:r>
              <w:rPr/>
              <w:t>Май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ка,87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тимчасово-встановле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е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ької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Ж-7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4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0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Лучак Антон Мірчевич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Лучак Ганна Дмитрівна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Грубляк Емілія Мірчанівна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акетна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учак А.М., Лучак Г.Д. та Грубляк Е.М. зареєстрована 17.02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Л-1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4.2008р. №4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Савчук Ірина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9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авчук І.М., зареєстрована 19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32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06.2004р. № 12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08р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Клим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розі вул.Таманської та </w:t>
            </w:r>
          </w:p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Хотин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 Т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0"/>
                <w:szCs w:val="20"/>
              </w:rPr>
              <w:t>15.11.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1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2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Димчук Ігнат Дмитрович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Стефаника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97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чука І.Д.   зареєстрована 01.02.2011р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 №Д-785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0"/>
                <w:szCs w:val="20"/>
              </w:rPr>
              <w:t>15.11.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.03.2009р. № 57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Русу Вікторія Костянтинівна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 навпроти будинковолодіння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усу В.К.   зареєстрована 26.01.2011р. за .№Р-542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0"/>
                <w:szCs w:val="20"/>
              </w:rPr>
              <w:t>15.11.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.01.2009р. № 55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2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3"/>
            </w:r>
            <w:r>
              <w:rPr>
                <w:sz w:val="27"/>
                <w:szCs w:val="27"/>
              </w:rPr>
              <w:t xml:space="preserve">Безрукавий Олександр Григо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Style w:val="FootnoteCharacters"/>
                <w:position w:val="0"/>
                <w:sz w:val="27"/>
                <w:sz w:val="27"/>
                <w:szCs w:val="27"/>
                <w:vertAlign w:val="baseline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инець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  <w:r>
              <w:rPr>
                <w:sz w:val="20"/>
                <w:szCs w:val="20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езрукавого О.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07.02.2011р. за №Б-9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 (п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05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Іванова Ганна Андріяні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порівський біля будинковолодінн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 депутата ЧМР від 28.01.2011р. за №К-84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2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Кондратюк Клавдія Феодо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зз’єднання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юк К.Ф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1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39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2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8р.</w:t>
            </w:r>
          </w:p>
        </w:tc>
      </w:tr>
    </w:tbl>
    <w:p>
      <w:pPr>
        <w:pStyle w:val="Style17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  <w:tab/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ідшкодувати з 11.10.2010р.  завдану шкоду за фактичне користування земельною ділянкою на вул.М.Коцюбинського,7 площею 0,0025га. 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ідшкодувати  з 15.11.2008р. завдану шкоду за фактичне користування земельною ділянкою на вул.Луговій,27 площею 0,1200г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ідшкодувати з 30.12.2008р. завдану шкоду за фактичне користування земельною ділянкою на вул.Московській,31 площею 0,0024га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01.07.2010р. завдану шкоду за фактичне користування земельною ділянкою на вул.С.Воробкевича,33 площею 0,3530г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01.06.2009р.  завдану шкоду за фактичне користування земельною ділянкою на вул.Томській,3-А площею 0,0032г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01.05.2007р.  завдану шкоду за фактичне користування земельною ділянкою на вул.Червоноармійській,87-Б площею 0,0030га.</w:t>
      </w:r>
    </w:p>
  </w:footnote>
  <w:footnote w:id="8">
    <w:p>
      <w:pPr>
        <w:pStyle w:val="Normal"/>
        <w:ind w:right="-851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шкодувати з 15.11.2009р.</w:t>
      </w:r>
      <w:r>
        <w:rPr/>
        <w:t xml:space="preserve"> </w:t>
      </w:r>
      <w:r>
        <w:rPr>
          <w:sz w:val="20"/>
          <w:szCs w:val="20"/>
        </w:rPr>
        <w:t>завдану шкоду за фактичне користування земельною ділянкою на вул.Ракетній,24 площею 0,0069га. Відмінити примітку до пункту 17</w:t>
      </w:r>
    </w:p>
    <w:p>
      <w:pPr>
        <w:pStyle w:val="Normal"/>
        <w:ind w:right="-851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датку 2 до рішення 19 сесії міської ради V скликання від 30.08.2007р. №385 «</w:t>
      </w:r>
      <w:r>
        <w:rPr>
          <w:bCs/>
          <w:sz w:val="20"/>
          <w:szCs w:val="20"/>
        </w:rPr>
        <w:t xml:space="preserve">Про  передачу безоплатно </w:t>
      </w:r>
      <w:r>
        <w:rPr>
          <w:bCs/>
          <w:iCs/>
          <w:sz w:val="20"/>
          <w:szCs w:val="20"/>
        </w:rPr>
        <w:t>у власність</w:t>
      </w:r>
      <w:r>
        <w:rPr>
          <w:bCs/>
          <w:sz w:val="20"/>
          <w:szCs w:val="20"/>
        </w:rPr>
        <w:t xml:space="preserve"> земельних  ділянок, припинення права </w:t>
      </w:r>
    </w:p>
    <w:p>
      <w:pPr>
        <w:pStyle w:val="Normal"/>
        <w:ind w:right="-851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орис</w:t>
        <w:softHyphen/>
        <w:t>тування земельними ділянками, відміну та внесення змін в раніше прийняті рішення</w:t>
      </w:r>
      <w:r>
        <w:rPr>
          <w:sz w:val="20"/>
          <w:szCs w:val="20"/>
        </w:rPr>
        <w:t xml:space="preserve">» в частині звільнення земельної ділянки на вул.Ракетній,24 площею 0,0069га </w:t>
      </w:r>
    </w:p>
    <w:p>
      <w:pPr>
        <w:pStyle w:val="Normal"/>
        <w:ind w:right="-851" w:hanging="0"/>
        <w:jc w:val="both"/>
        <w:rPr>
          <w:sz w:val="20"/>
          <w:szCs w:val="20"/>
        </w:rPr>
      </w:pPr>
      <w:r>
        <w:rPr>
          <w:sz w:val="20"/>
          <w:szCs w:val="20"/>
        </w:rPr>
        <w:t>в зв´язку із відсутністю необхідності використання її для містобудівних потреб.</w:t>
      </w:r>
    </w:p>
    <w:p>
      <w:pPr>
        <w:pStyle w:val="Foot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30.12.2008р. завдану шкоду за фактичне користування земельною ділянкою на вул.В.Александрі,56 площею 0,0090г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24.12.2010р. завдану шкоду за фактичне користування земельною ділянкою на розі вул.Таманської та 1 пров.Хотинського площею  0,1459га. Після закінчення терміну оренди земельну ділянку на розі вул.Таманської та 1 пров.Хотинського площею 0,1459га привести в належний стан та звільнити. Вважати припиненим з 16.11.2011р. договір оренди землі від 29.01.2009р. №5579, а земельну ділянку зарахованою до земель запасу міст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15.11.2010р. завдану шкоду за фактичне користування земельною ділянкою на вул.В.Стефаника,82 площею 0,2973га. Після закінчення терміну оренди земельну ділянку на вул.В.Стефаника,82 площею 0,2973га привести в належний стан та звільнити. Вважати припиненим з 16.11.2011р. договір оренди землі                          від 06.03.2009р. №5711, а земельну ділянку зарахованою до земель запасу міс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24.12.2010р. завдану шкоду за фактичне користування земельною ділянкою на вул.Широкій напроти будинколодіння №15 площею 0,1000га. Після закінчення терміну оренди земельну ділянку на вул.Широкій,навпроти будинковолодіння №15 площею 0,1000га привести в належний стан та звільнити. Вважати припиненим з 16.11.2011р. договір оренди землі від 29.01.2009р. №5581, а земельну ділянку зарахованою до земель запасу міс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01.03.2009р. завдану шкоду за фактичне користування земельною ділянкою на вул.Сторожинецькій,135 площею 0,0200г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26.11.2010р. завдану шкоду за фактичне користування земельною ділянкою на вул.Топорівській біля будинковолодіння №7                                           площею 0,0379га. Відмінити примітку до пункту 10  додатку 4 до рішення 46 сесії міської ради V скликання від 26.11.2009р. №1122 «Про надання громадянам земельних ділянок в оренду та внесення змін в рішення міської ради з цих питань» в частині зобов’язання Іванову Г.А. після завершення терміну оренди земельну ділянку на пров.Топорівському біля будинковолодіння №7 площею 0,0379га привести в належний стан та звільнити, зарахування зазначеної земельної ділянки до земель запасу міста та в частині припинення з 27.11.2010р. договору оренди землі   від 05.02.2010р. №6345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15.11.2008р. завдану шкоду за фактичне користування земельною ділянкою на вул.Возз’єднання,4 площею 0,0070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4-04T11:24:00Z</cp:lastPrinted>
  <dcterms:modified xsi:type="dcterms:W3CDTF">2011-04-19T07:01:00Z</dcterms:modified>
  <cp:revision>2120</cp:revision>
  <dc:subject/>
  <dc:title>Додаток 5</dc:title>
</cp:coreProperties>
</file>