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>до  рішення 6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u w:val="single"/>
        </w:rPr>
        <w:t xml:space="preserve">31.03.2011 №76__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26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ще професійне училище №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.Чернівці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Стасюка,2-Г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слуговування будівлі гуртожитк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50 сесі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3.2010р. №126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2 дод.1), свідоцтво про право власності на нерухоме майно від 23.02.2006р. №698286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0-04-09T09:51:00Z</cp:lastPrinted>
  <dcterms:modified xsi:type="dcterms:W3CDTF">2011-04-19T07:18:00Z</dcterms:modified>
  <cp:revision>583</cp:revision>
  <dc:subject/>
  <dc:title>Додаток  6</dc:title>
</cp:coreProperties>
</file>