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>
          <w:lang w:val="ru-RU"/>
        </w:rPr>
      </w:pPr>
      <w:r>
        <w:rPr/>
        <w:t xml:space="preserve">                                    </w:t>
      </w:r>
      <w:r>
        <w:rPr/>
        <w:t xml:space="preserve">Додаток </w:t>
      </w:r>
      <w:r>
        <w:rPr>
          <w:lang w:val="ru-RU"/>
        </w:rPr>
        <w:t>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до  рішення 6 сесії міської рад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V</w:t>
      </w:r>
      <w:r>
        <w:rPr>
          <w:b/>
          <w:lang w:val="ru-RU"/>
        </w:rPr>
        <w:t>І</w:t>
      </w:r>
      <w:r>
        <w:rPr>
          <w:b/>
        </w:rPr>
        <w:t xml:space="preserve"> скликання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u w:val="single"/>
        </w:rPr>
        <w:t>31.03.2011 №75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.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6"/>
        <w:gridCol w:w="2267"/>
        <w:gridCol w:w="992"/>
        <w:gridCol w:w="2267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При мітка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Костинюк Ілля Іванович </w:t>
            </w:r>
          </w:p>
          <w:p>
            <w:pPr>
              <w:pStyle w:val="Normal"/>
              <w:jc w:val="center"/>
              <w:rPr/>
            </w:pPr>
            <w:r>
              <w:rPr/>
              <w:t>(ідент.номер 201532309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шня,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Я.Налєпки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реконструкції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чної водойми та організації відпочинку населенн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без права будівницт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рішення  51 сесії міської ради У скликання  від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04.2010р. №129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пункт 16.2) та рішення 14 сесії міської ради ІУ скликання         від 25.09.2003р. №293 (п.1 д.3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tyle19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ru-RU"/>
      </w:rPr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ru-RU"/>
      </w:rPr>
      <w:t>4</w:t>
    </w:r>
  </w:p>
  <w:p>
    <w:pPr>
      <w:pStyle w:val="Normal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становити обмеження згідно зі ст.111 Земельного кодексу України, а саме: на земельній ділянці на вул.Я.Налєпки,7 площею 0,1785га  встановити прибережну захисну смугу.  Обмеження, вказані в цій примітці підлягають державній реєстрації відповідно до чинного Законодавства. Сплатити орендну плату у вигляді одноразового внеску на розвиток соціально-культурної інфраструктури м.Чернівців за три попередні роки.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*</cp:lastModifiedBy>
  <cp:lastPrinted>2010-11-05T14:58:00Z</cp:lastPrinted>
  <dcterms:modified xsi:type="dcterms:W3CDTF">2011-04-13T11:23:00Z</dcterms:modified>
  <cp:revision>2365</cp:revision>
  <dc:subject/>
  <dc:title>Додаток 8</dc:title>
</cp:coreProperties>
</file>