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>до  рішення 6 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b/>
          <w:u w:val="single"/>
        </w:rPr>
        <w:t>31.03.2011 №75____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/>
        <w:t xml:space="preserve">осіб, яким надається дозвіл на складання проектів відведення земельних ділянок в оренду </w:t>
      </w:r>
    </w:p>
    <w:tbl>
      <w:tblPr>
        <w:tblW w:w="1273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391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сик Анжела Борис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орюк Лариса Борис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Стефаника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/>
              <w:t>запасу міста</w:t>
            </w:r>
            <w:r>
              <w:rPr>
                <w:sz w:val="13"/>
                <w:szCs w:val="13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к А.Б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юк Л.Б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єстрована 20.01.2011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 №К-343, 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03.11.2003р. №1885907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Ставчанська Людмил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2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емельної ділянки наданої в постійне користування ТзОВ ВКФ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«Нео-Фарм»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державний акт від №1064 від 24.03.1999р) та 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тавчанської Л.В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реєстрована 20.01.2011р. з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>С-342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итяги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ід 14.08.2008р. №19894084 т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10.06.2005р. №7492897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Ілащук Сергій Костянти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убинська, 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 обслуговування нежитлових будівел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 «Контора матеріально-технічного постачання «Облкооппостач»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державний акт на право постійного користування землею від 17.02.1998р. №771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Ілащука С.К. зареєстрована  25.08.2010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№І-4508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яг про реєстрацію права власності на нерухоме майн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15.12.2008р.  №21264024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дзамецька </w:t>
            </w:r>
          </w:p>
          <w:p>
            <w:pPr>
              <w:pStyle w:val="Normal"/>
              <w:jc w:val="center"/>
              <w:rPr/>
            </w:pPr>
            <w:r>
              <w:rPr/>
              <w:t>Оксан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аводська,56-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обслуговування нежитлового приміще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ої ділянки наданої ПВКФ «Зірка» в оренду для будівництва чотириповерхового житлового будинку з об’єктами соцкультпобуту (договір оренди землі від 11.06.2008р. №4944) т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Підзамецької О.В. зареєстрована  15.02.2011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П-1139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відоцтво про  право власності на нерухоме майно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ід 12.02.2010р. 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рія САС №739851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крите акціонерне товариство «Укртелеком»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.Мусоргського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гараж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ої ділянки наданої в постійне користування КМУ «Чернівецька обласна психіатрична лікарня» (державний акт від 22.02.2001р. №1779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ВАТ «Укртелеком»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ід 03.03.2011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№7-158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свідоцтво про право власності на нерухоме майно від 26.12.2008р. серія САС №041169, лист виконавчого апарату Чернівецької обласної ради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30.12.2010р. №08.14/39-1339.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 xml:space="preserve">                 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68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uk-UA"/>
      </w:rPr>
    </w:pPr>
    <w:r>
      <w:rPr>
        <w:b/>
        <w:lang w:val="uk-UA"/>
      </w:rPr>
      <w:t>Продовження додатку 3</w:t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4:00Z</dcterms:created>
  <dc:creator>*</dc:creator>
  <dc:description/>
  <cp:keywords/>
  <dc:language>en-US</dc:language>
  <cp:lastModifiedBy>*</cp:lastModifiedBy>
  <cp:lastPrinted>2011-03-11T10:40:00Z</cp:lastPrinted>
  <dcterms:modified xsi:type="dcterms:W3CDTF">2011-04-19T07:28:00Z</dcterms:modified>
  <cp:revision>610</cp:revision>
  <dc:subject/>
  <dc:title>                          Додаток  3</dc:title>
</cp:coreProperties>
</file>