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Додаток 2</w:t>
      </w:r>
    </w:p>
    <w:p>
      <w:pPr>
        <w:pStyle w:val="Normal"/>
        <w:jc w:val="right"/>
        <w:rPr/>
      </w:pPr>
      <w:r>
        <w:rPr>
          <w:b/>
          <w:bCs/>
        </w:rPr>
        <w:t>до  рішення 6 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  <w:lang w:val="ru-RU"/>
        </w:rPr>
        <w:t xml:space="preserve">   </w:t>
      </w:r>
      <w:r>
        <w:rPr>
          <w:b/>
          <w:bCs/>
          <w:u w:val="single"/>
          <w:lang w:val="ru-RU"/>
        </w:rPr>
        <w:t>31.03.2</w:t>
      </w:r>
      <w:r>
        <w:rPr>
          <w:b/>
          <w:bCs/>
          <w:u w:val="single"/>
        </w:rPr>
        <w:t xml:space="preserve">011 №75____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5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/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Товариство з додатковою відповідальніст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Трембіт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А.Шептицького,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</w:t>
            </w:r>
          </w:p>
          <w:p>
            <w:pPr>
              <w:pStyle w:val="Style19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тлових </w:t>
            </w:r>
          </w:p>
          <w:p>
            <w:pPr>
              <w:pStyle w:val="Style19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е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6.06.195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2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івлі-продаж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ель від 18.12.2007р. №91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ст ТзОВ «Трембіта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6.02.2010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-979, витяг про реєстрацію права власності на нерухоме майно від 19.02.2008р. №177876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  <w:t>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Товариство з додатковою відповідальніст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Трембіта»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</w:t>
            </w:r>
          </w:p>
          <w:p>
            <w:pPr>
              <w:pStyle w:val="Style19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тлових </w:t>
            </w:r>
          </w:p>
          <w:p>
            <w:pPr>
              <w:pStyle w:val="Style19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е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6.06.195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22, витяг про реєстрацію права власності на нерухоме майно від 19.02.2008р. №1778706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  <w:t>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міської ради                                                                    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709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латити кошти в еквіваленті орендної плати за земельну ділянку площею 0,0400га на вул.А.Шептицького,12 з 18.12.2007р.  у вигляді одноразового внеску на розвиток соціально-культурної інфраструктури м.Чернівців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бов’язати ТДВ «Трембіта» забезпечувати вільний доступ для обслуговування транспортної підстанції. Сплатити кошти в еквіваленті орендної плати  за земельну ділянку площею 0,0886га на вул.Головній,68 у вигляді одноразового внеску на розвиток соціально-культурної інфраструктури м.Чернівців  з 19.02.2008р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*</cp:lastModifiedBy>
  <cp:lastPrinted>2011-03-11T10:40:00Z</cp:lastPrinted>
  <dcterms:modified xsi:type="dcterms:W3CDTF">2011-04-19T07:27:00Z</dcterms:modified>
  <cp:revision>191</cp:revision>
  <dc:subject/>
  <dc:title>Додаток 2</dc:title>
</cp:coreProperties>
</file>