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до  рішення 6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       </w:t>
      </w:r>
      <w:r>
        <w:rPr>
          <w:b/>
          <w:u w:val="single"/>
        </w:rPr>
        <w:t>31.03.2011 №75____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землекористувачів, яким  продовжуються терміни оренди земельних  ділянок</w:t>
      </w:r>
    </w:p>
    <w:p>
      <w:pPr>
        <w:pStyle w:val="Normal"/>
        <w:jc w:val="center"/>
        <w:rPr>
          <w:b/>
          <w:b/>
          <w:color w:val="333300"/>
          <w:sz w:val="10"/>
        </w:rPr>
      </w:pPr>
      <w:r>
        <w:rPr>
          <w:b/>
          <w:color w:val="333300"/>
          <w:sz w:val="10"/>
        </w:rPr>
      </w:r>
    </w:p>
    <w:tbl>
      <w:tblPr>
        <w:tblW w:w="13467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268"/>
        <w:gridCol w:w="1842"/>
        <w:gridCol w:w="993"/>
        <w:gridCol w:w="1702"/>
        <w:gridCol w:w="1275"/>
        <w:gridCol w:w="1276"/>
        <w:gridCol w:w="1276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Адреса земельної  ділянк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ідстава для продовження терміну оренди земельної діля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sz w:val="20"/>
                <w:szCs w:val="20"/>
              </w:rPr>
              <w:t xml:space="preserve">Продовження </w:t>
            </w:r>
            <w:r>
              <w:rPr>
                <w:sz w:val="22"/>
                <w:szCs w:val="22"/>
              </w:rPr>
              <w:t>терміну  оренди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Дата укладання договору оренди та ном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 w:val="27"/>
                <w:szCs w:val="27"/>
              </w:rPr>
              <w:footnoteReference w:id="2"/>
            </w:r>
            <w:r>
              <w:rPr>
                <w:sz w:val="27"/>
                <w:szCs w:val="27"/>
              </w:rPr>
              <w:t xml:space="preserve">Товариство з обмеженою відповідальністю «Український промисловий банк»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оловна,2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ого приміщ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 ТОВ «Український промисловий банк» зареєстрований 07.02.2011р. за №04/52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2.04.2008р. №46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3.2011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Підприємець Романюк Наталія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Руська,2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 нежитлових приміщень (косметично – перукарський сало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манюк Н.М. зареєстрована 18.01.2011р. за №Р-266, витяги про реєстрацію права власності на нерухоме майно від 26.02.2008р. №17878625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від 29.01.2008р. №1753182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1.03.2007р. №35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4.2011р.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Підприємец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істрюг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силь Фед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О.Грибоєдова,</w:t>
            </w:r>
          </w:p>
          <w:p>
            <w:pPr>
              <w:pStyle w:val="Normal"/>
              <w:jc w:val="center"/>
              <w:rPr/>
            </w:pPr>
            <w:r>
              <w:rPr/>
              <w:t>1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та обслуговув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 готельного комплекс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стрюги В.Ф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25.01.2011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 №П-47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(десять) рок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8.11.2008р. №5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7.2010р.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гарюк Тетяна Вітал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оловна,2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 торгового павільйон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 реконструкці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ейбусної зупи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.Загарюк Т.В. зареєстрована 04.02.2011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З-89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акт технічної комісії про прийняття стаціонарної малої архітектурної форми в експлуатацію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3.04.2006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12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2.04.2006р. №27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5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Style w:val="FootnoteCharacters"/>
                <w:rStyle w:val="FootnoteAnchor"/>
                <w:sz w:val="27"/>
                <w:szCs w:val="27"/>
              </w:rPr>
              <w:footnoteReference w:id="5"/>
            </w:r>
            <w:r>
              <w:rPr>
                <w:sz w:val="27"/>
                <w:szCs w:val="27"/>
              </w:rPr>
              <w:t xml:space="preserve">Підприємець Криводуб Андрій Володимирович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оловна,265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 кіос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.Криводуба А.В. зареєстрована 18.02.2011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К-235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2.2012р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9.09.2008р. №52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1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.0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.2011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Підприємец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таманюк </w:t>
            </w:r>
          </w:p>
          <w:p>
            <w:pPr>
              <w:pStyle w:val="Normal"/>
              <w:jc w:val="center"/>
              <w:rPr/>
            </w:pPr>
            <w:r>
              <w:rPr/>
              <w:t>Ів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ми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.Комарова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прибудови до нежитлових приміщень (офіс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аманюка І.Д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01.2011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А-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 (п´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10.2008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52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11.2010р.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Безручак Ольг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А.Шептицького,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нежитлових  приміщень (торговий цент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Безручак О.М. зареєстрована 21.01.2011р. за №Б-398, свідоцтво про право власності на нерухоме майно від 24.06.2010р. №7506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7.08.2008р. №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4.2011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екретар міської ради</w:t>
        <w:tab/>
        <w:tab/>
        <w:tab/>
        <w:tab/>
        <w:tab/>
        <w:tab/>
        <w:tab/>
        <w:tab/>
        <w:tab/>
        <w:tab/>
        <w:tab/>
        <w:tab/>
        <w:t>В.Михайлішин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964" w:gutter="0" w:header="680" w:top="141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>Продовження додатку 1</w:t>
    </w:r>
  </w:p>
  <w:p>
    <w:pPr>
      <w:pStyle w:val="Footer"/>
      <w:rPr>
        <w:b/>
        <w:b/>
        <w:lang w:val="uk-UA"/>
      </w:rPr>
    </w:pPr>
    <w:r>
      <w:rPr>
        <w:b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ідшкодувати з 01.03.2011р. завдану шкоду за фактичне користування земельною ділянкою на вул.Головній,243 площею 0,0261г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иконати благоустрій внутрішньої та прилеглої до наданої ділянки території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Відшкодувати  з 12.07.2010р. завдану шкоду за фактичне користування земельною ділянкою на вул.О.Грибоєдова,1-А площею 0,0663г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ідшкодувати  з 1</w:t>
      </w:r>
      <w:r>
        <w:rPr>
          <w:lang w:val="ru-RU"/>
        </w:rPr>
        <w:t>1</w:t>
      </w:r>
      <w:r>
        <w:rPr/>
        <w:t>.0</w:t>
      </w:r>
      <w:r>
        <w:rPr>
          <w:lang w:val="ru-RU"/>
        </w:rPr>
        <w:t>1</w:t>
      </w:r>
      <w:r>
        <w:rPr/>
        <w:t>.2011р. завдану шкоду за фактичне користування земельною ділянкою на вул.Головній,265-А площею 0,0008г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ідшкодувати  з 29.11.2010р. завдану шкоду за фактичне користування земельною ділянкою на вул.В.Комарова,10 площею 0,0026га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*</cp:lastModifiedBy>
  <cp:lastPrinted>2011-04-04T10:26:00Z</cp:lastPrinted>
  <dcterms:modified xsi:type="dcterms:W3CDTF">2011-04-19T07:27:00Z</dcterms:modified>
  <cp:revision>1582</cp:revision>
  <dc:subject/>
  <dc:title>Додаток 5</dc:title>
</cp:coreProperties>
</file>