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32717959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6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31.03.2011 № 71</w:t>
        <w:tab/>
        <w:tab/>
        <w:tab/>
        <w:tab/>
        <w:tab/>
        <w:tab/>
        <w:tab/>
        <w:tab/>
        <w:tab/>
        <w:t>м.Чернівці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Про організаційні заходи з виконання рішення Чернівецької міської ради VI скликання "Про дострокове припинення повноважень Чернівецького міського голови М.Т. Федорука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У зв’язку з прийняттям Чернівецької міською радою 31 березня 2011 року рішення про дострокове припинення повноважень Чернівецького міського голови М.Т. Федорука, зважаючи на необхідність здійснити ряд заходів, пов’язаних з виконанням зазначеного рішення, зокрема вирішення питання щодо приймання-передачі документів та матеріальних цінностей, керуючись ст. 26, ч. 2 ст. 42 та п. 1 ч. З ст. 50 Закону України «Про місцеве самоврядування в Україні» Чернівецька міська рада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 xml:space="preserve"> З моменту дострокового припинення повноважень Чернівецького міського і до моменту початку повноважень міського голови, обраного на</w:t>
        <w:br/>
        <w:t>позачергових виборах відповідно до закону, або до дня відкриття першої сесії</w:t>
        <w:br/>
        <w:t>міської ради, обраної на чергових виборах, повноваження Чернівецького міського голови тимчасово здійснює секретар Чернівецької міської ради Михайлішин Віталій Михайлович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Створити комісію з здійсненням організаційних та інших заходів, пов’язаних з припиненням повноважень Чернівецького міського голови у складі депутатів Чернівецької міської ради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едька Олексія Миколайовича — голова комісії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рибнєвої Ірини Павлівни — секретар комісії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кача Василя Івановича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Доручити зазначеній комісії здійснити всі необхідні організаційні та інші заходи, пов’язаних з припиненням повноважень Чернівецького міського голови, включаючи (але не обмежуючись) наступне: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ідготовка акту приймання-передачі від Чернівецького міського голови Федорука М.Т., повноваження якого достроково припинені, секретареві міської ради Михайлішину В.М. документів, ключів, сейфу, печатки (печаток), символіки, інших матеріальних цінностей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- складання та підписання (при необхідності) актів про відмову в передачі документів чи інших матеріальних цінностей з направленням відповідних заяв чи клопотань до правоохоронних органів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- опечатування кабінету Чернівецького міського голови та інших кабінетів у разі, якщо посадові особи міської ради покинуть свої робочі місця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- підготовка та подання від імені Чернівецької міської ради заяв, клопотань, звернень тощо, що будуть необхідні для виконання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 w:eastAsia="uk-UA"/>
        </w:rPr>
        <w:t xml:space="preserve"> Комісія може за необхідності залучати до своєї роботи працівників та службовців апарату та виконавчих органів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uk-UA"/>
        </w:rPr>
        <w:t>4.</w:t>
      </w:r>
      <w:r>
        <w:rPr>
          <w:sz w:val="28"/>
          <w:szCs w:val="28"/>
          <w:lang w:val="uk-UA" w:eastAsia="uk-UA"/>
        </w:rPr>
        <w:t xml:space="preserve"> Контроль за виконанням цього рішення покласти на секретаря Чернівецької міської р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.о. Чернівецького міського голови,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53:00Z</dcterms:created>
  <dc:creator>PublicRel</dc:creator>
  <dc:description/>
  <cp:keywords/>
  <dc:language>en-US</dc:language>
  <cp:lastModifiedBy>PublicRel</cp:lastModifiedBy>
  <dcterms:modified xsi:type="dcterms:W3CDTF">2011-03-31T15:53:00Z</dcterms:modified>
  <cp:revision>2</cp:revision>
  <dc:subject/>
  <dc:title>                                                                                  </dc:title>
</cp:coreProperties>
</file>