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47785042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6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31.03.2011 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70</w:t>
      </w:r>
      <w:r>
        <w:rPr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en-US" w:eastAsia="uk-UA"/>
        </w:rPr>
        <w:tab/>
      </w:r>
      <w:r>
        <w:rPr>
          <w:color w:val="000000"/>
          <w:sz w:val="28"/>
          <w:szCs w:val="28"/>
          <w:lang w:val="uk-UA" w:eastAsia="uk-UA"/>
        </w:rPr>
        <w:t>м.Чернівці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ро дострокове припинення повноважен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Чернівецького міського голови М.Т. Федорук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Відповідно до частини другої та третьої статті 42, частин другої та третьої статті 79 Закону України «Про місцеве самоврядування в Україні», статей 13,14,30,34 Регламенту Чернівецької міської ради VI скликання, враховуючи протокол лічильної комісії Чернівецької міської ради від 31 березня 2011 року № 3, керуючись пунктом 16 частини першої статті 26 Закону України «Про місцеве самоврядування в Україні», Чернівецька міська рад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1. Достроково припинити повноваження Чернівецького міського голови Федорука Миколи Трохимовича у зв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зку із порушенням ним Конституції України, законів України та незабезпеченням здійснення наданих йому повноважен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41:00Z</dcterms:created>
  <dc:creator>PublicRel</dc:creator>
  <dc:description/>
  <cp:keywords/>
  <dc:language>en-US</dc:language>
  <cp:lastModifiedBy>PublicRel</cp:lastModifiedBy>
  <dcterms:modified xsi:type="dcterms:W3CDTF">2011-03-31T15:44:00Z</dcterms:modified>
  <cp:revision>1</cp:revision>
  <dc:subject/>
  <dc:title>                                                                                  </dc:title>
</cp:coreProperties>
</file>