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>31.03.2011</w:t>
      </w:r>
      <w:r>
        <w:rPr>
          <w:b/>
          <w:sz w:val="27"/>
          <w:szCs w:val="27"/>
        </w:rPr>
        <w:t xml:space="preserve"> 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u w:val="single"/>
          <w:lang w:val="ru-RU"/>
        </w:rPr>
        <w:t>102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2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Про заборону стягнення заборгованості  з оплати  житлово-комунальних  послуг  у наказному  провадженні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</w:r>
      <w:r>
        <w:rPr>
          <w:b w:val="false"/>
        </w:rPr>
        <w:t xml:space="preserve">Відповідно  до статей 25, 26, 49 Закону України «Про місцеве самоврядування в Україні», Закону України «Про засади державної  регуляторної політики   у сфері господарської діяльності», пунктів 5, 12 статті 7 Закону України «Про житлово-комунальні  послуги» та висновку на проект рішення  Чернівецької міської ради VІ скликання «Про заборону  стягнення  заборгованості з оплати  житлово-комунальних послуг у наказному провадженні» від 23.03.2011 року № 154-юр, Чернівецька міська рад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Зняти з розгляду  проект рішення «Про заборону  стягнення   заборгованості з оплати  житлово-комунальних послуг у наказному провадженні», як такий, що  не пройшов процедури  регуляторного акта, як того вимагає  Закон України «Про засади державної  регуляторної політики   у сфері господарської діяльності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Рішення набирає чинності з дня прийняття  та підлягає розміщенню на офіційному  веб-порталі міської ради  в мережі І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 рішення покласти  на постійну комісію міської ради  з питань  житлово-комунального господарства та охорони  навколишнього серед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4" w:leader="none"/>
        </w:tabs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7:00Z</dcterms:created>
  <dc:creator>*</dc:creator>
  <dc:description/>
  <cp:keywords/>
  <dc:language>en-US</dc:language>
  <cp:lastModifiedBy>PublicRel</cp:lastModifiedBy>
  <cp:lastPrinted>2011-04-05T17:09:00Z</cp:lastPrinted>
  <dcterms:modified xsi:type="dcterms:W3CDTF">2011-04-11T10:20:00Z</dcterms:modified>
  <cp:revision>7</cp:revision>
  <dc:subject/>
  <dc:title> </dc:title>
</cp:coreProperties>
</file>