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782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ІІ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01.2011  № </w:t>
      </w:r>
      <w:r>
        <w:rPr>
          <w:b/>
          <w:sz w:val="28"/>
          <w:szCs w:val="28"/>
          <w:lang w:val="ru-RU"/>
        </w:rPr>
        <w:t>54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міської ради VІ склика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ем’єр-міністра України Азарова М.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Голови Верховної Ради України Литвина В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 та заслухавши звернення депутатів Чернівецької міської ради </w:t>
        <w:br/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до Прем’єр-міністра України Азарова М.Я. та Голови Верховної Ради України Литвина В.М.  щодо обліку спожитої питної води з мереж централізованого водопостачання в містах та селищах України, вдосконалення  порядку проведення нарахувань та оплати послуг з водопостачання та водовідведення,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хвалити та направити звернення депутатів Чернівецької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Прем’єр-міністру  України Азарову М.Я. та Голові Верховної Ради України Литвину В.М.  щодо обліку спожитої питної води з мереж централізованого водопостачання в містах та селищах України, вдосконалення  порядку проведення нарахувань та оплати послуг з водопостачання та водовідведення</w:t>
      </w:r>
      <w:r>
        <w:rPr>
          <w:bCs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нтроль за виконанням цього рішення покласти на секретаря міської ради Михайлішина 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М.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І скликанн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І пленарне засід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.01.2011 № 5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і Верховної Ради Украї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итвину В.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 Володимире Михайлович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метою впровадження 100% обліку спожитої питної води з мереж централізованого водопостачання в містах та селищах України, вдосконалення  порядку проведення нарахувань та оплати послуг з водопостачання та водовідведення  пропонуємо розглянути можливість внесення змін та доповнень  в деякі законодавчі акти, а са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внити   статтю 22 Закону України «Про питну воду та питне водопостачання»   в частині «</w:t>
      </w:r>
      <w:r>
        <w:rPr>
          <w:b/>
          <w:sz w:val="28"/>
          <w:szCs w:val="28"/>
        </w:rPr>
        <w:t>обов’язки споживачів»</w:t>
      </w:r>
      <w:r>
        <w:rPr>
          <w:sz w:val="28"/>
          <w:szCs w:val="28"/>
        </w:rPr>
        <w:t xml:space="preserve"> реченням такого змісту: «...</w:t>
      </w:r>
      <w:r>
        <w:rPr>
          <w:b/>
          <w:sz w:val="28"/>
          <w:szCs w:val="28"/>
        </w:rPr>
        <w:t>в установлені постачальником послуг строки встановлювати індивідуальні квартирні засоби обліку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повнити статтю 23 цього закону словами: «</w:t>
      </w:r>
      <w:r>
        <w:rPr>
          <w:b/>
          <w:sz w:val="28"/>
          <w:szCs w:val="28"/>
        </w:rPr>
        <w:t>Зобов’язувати всіх абонентів у визначені виконавцем строки встановлювати індивідуальні квартирні засоби обліку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и Чернівецької 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ої ради VІ скликанн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І скликання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ІІІ пленарне засід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5.01.2011 № </w:t>
            </w:r>
            <w:r>
              <w:rPr>
                <w:b/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м’єр-міністру Украї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зарову М.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 Миколо Янович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 метою впровадження 100% обліку спожитої питної води з мереж централізованого водопостачання в містах та селищах України, вдосконалення  порядку проведення нарахувань та оплати послуг з водопостачання та водовідведення  пропонуємо розглянути можливість внесення змін та доповнень  в деякі законодавчі акти, а са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внити   статтю 22 Закону України «Про питну воду та питне водопостачання»   в частині «</w:t>
      </w:r>
      <w:r>
        <w:rPr>
          <w:b/>
          <w:sz w:val="28"/>
          <w:szCs w:val="28"/>
        </w:rPr>
        <w:t>обов’язки споживачів»</w:t>
      </w:r>
      <w:r>
        <w:rPr>
          <w:sz w:val="28"/>
          <w:szCs w:val="28"/>
        </w:rPr>
        <w:t xml:space="preserve"> реченням такого змісту: «...</w:t>
      </w:r>
      <w:r>
        <w:rPr>
          <w:b/>
          <w:sz w:val="28"/>
          <w:szCs w:val="28"/>
        </w:rPr>
        <w:t>в установлені постачальником послуг строки встановлювати індивідуальні квартирні засоби обліку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внити статтю 23 цього закону словами: «</w:t>
      </w:r>
      <w:r>
        <w:rPr>
          <w:b/>
          <w:sz w:val="28"/>
          <w:szCs w:val="28"/>
        </w:rPr>
        <w:t>Зобов’язувати всіх абонентів у визначені виконавцем строки встановлювати індивідуальні квартирні засоби обліку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нести відповідні зміни до Постанови Кабінету Міністрів України  </w:t>
        <w:br/>
        <w:t>№ 630, виключивши пункт 21 частини 1 та частини 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ункт 9 частини 1 цієї Постанови   викласти в такій редакції: «У квартирах громадян, що користуються послугами централізованого водопостачання та водовідведення </w:t>
      </w:r>
      <w:r>
        <w:rPr>
          <w:b/>
          <w:sz w:val="28"/>
          <w:szCs w:val="28"/>
        </w:rPr>
        <w:t>установка індивідуальних засобів обліку води є обов’язковою</w:t>
      </w:r>
      <w:r>
        <w:rPr>
          <w:sz w:val="28"/>
          <w:szCs w:val="28"/>
        </w:rPr>
        <w:t xml:space="preserve"> та проводиться спеціалізованою організацією, виконавцем, виробником чи постачальником за рахунок коштів споживач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и Чернівецької 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ої ради VІ скликання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9:00Z</dcterms:created>
  <dc:creator>*</dc:creator>
  <dc:description/>
  <cp:keywords/>
  <dc:language>en-US</dc:language>
  <cp:lastModifiedBy>PublicRel</cp:lastModifiedBy>
  <cp:lastPrinted>2011-01-27T14:40:00Z</cp:lastPrinted>
  <dcterms:modified xsi:type="dcterms:W3CDTF">2011-02-15T14:25:00Z</dcterms:modified>
  <cp:revision>5</cp:revision>
  <dc:subject/>
  <dc:title> </dc:title>
</cp:coreProperties>
</file>