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 сесія  VІ скликанн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ІІІ пленарне засіданн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25.01.2011№_53</w:t>
      </w:r>
      <w:r>
        <w:rPr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Про надання дозволу на складання проектів відведення земельних ділянок для встановлення місць платного паркування автотранспорту в м.Чернівцях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 кодексу України, Закону України «Про місцеве самоврядування в Україні» та протоколу наради у першого заступника міського голови з питань діяльності виконавчих органів міської ради Попадюка М.П. з питання щодо стратегії розвитку платного паркування транспортних засобів на території м.Чернівців від 06.01.2011р., розглянувши лист департаменту житлово-комунального господарства  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</w:t>
      </w:r>
      <w:r>
        <w:rPr>
          <w:bCs/>
          <w:sz w:val="28"/>
        </w:rPr>
        <w:t xml:space="preserve"> Надати департаменту житлово-комунального господарства міської ради (Шумейко О.М.) дозвіл на складання проектів відведення земельних ділянок для встановлення місць платного паркування автотранспорту в м.Чернівцях на умовах договору про встановлення земельного сервітуту, згідно з переліком, що додається.</w:t>
      </w:r>
    </w:p>
    <w:p>
      <w:pPr>
        <w:pStyle w:val="Normal"/>
        <w:ind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>3</w:t>
      </w:r>
      <w:r>
        <w:rPr>
          <w:sz w:val="28"/>
          <w:szCs w:val="27"/>
        </w:rPr>
        <w:t>.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</w:t>
        <w:tab/>
        <w:tab/>
        <w:tab/>
        <w:tab/>
        <w:tab/>
        <w:tab/>
        <w:t>М. Федо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19:00Z</dcterms:created>
  <dc:creator>*</dc:creator>
  <dc:description/>
  <cp:keywords/>
  <dc:language>en-US</dc:language>
  <cp:lastModifiedBy>PublicRel</cp:lastModifiedBy>
  <dcterms:modified xsi:type="dcterms:W3CDTF">2011-02-15T14:19:00Z</dcterms:modified>
  <cp:revision>2</cp:revision>
  <dc:subject/>
  <dc:title> </dc:title>
</cp:coreProperties>
</file>