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</w:t>
      </w:r>
    </w:p>
    <w:tbl>
      <w:tblPr>
        <w:tblW w:w="4320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даток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  рішення  2 сесі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VІ скликан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ІІ пленарне засідання</w:t>
            </w:r>
          </w:p>
          <w:p>
            <w:pPr>
              <w:pStyle w:val="Normal"/>
              <w:jc w:val="both"/>
              <w:rPr/>
            </w:pPr>
            <w:r>
              <w:rPr/>
              <w:t>25.01.2011 №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/>
        <w:t xml:space="preserve">земельних ділянок </w:t>
      </w:r>
      <w:r>
        <w:rPr>
          <w:bCs/>
        </w:rPr>
        <w:t>для встановлення місць платного паркування автотранспорту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51"/>
        <w:gridCol w:w="1589"/>
        <w:gridCol w:w="1589"/>
        <w:gridCol w:w="1862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реса земельної ділянк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рієнтовна  площа земельної ділянки, в т.ч. площа для безоплатного паркування, 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місць в т.ч. для безоплатного паркування, од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ічне облаштування місць для паркування 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.Ю.Гагаріна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привокзальна площ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45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.М.Заньковецької (парна сторона від вул.Університетської до пл.Філармонії)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45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І.Франка,2 – 8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2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атральна площа (площадка навпроти театру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8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Кафедральна (непарна сторон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73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М.Кордуби (непарна сторон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45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/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М.Бахрушина,1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22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/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.О.Поповича, 2-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5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Д. Загули,3- І.Вільде,1-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0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З.Космодем’янської,4-6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4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спект Незалежності,96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8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І.Стасюка,2-6 (діагностичний центр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0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І.Стасюка,20-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8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І.Стасюка,24  (будинок побуту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8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Зел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непарна сторон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6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М.Удон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рилегла та протилежна сторон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4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оловна, 48-50            (готель “Київ”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96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ул. М.Ватутіна,1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0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Ентузіастів,2-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61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Ентузіастів від вул.Головної до пров.Ентузіастів (непарна сторона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88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В.Комарова,13-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7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Руська,250-А (біля ринку «Нива»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8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Калинівсь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31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/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.Незалежності,10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02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/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  <w:tr>
        <w:trPr>
          <w:trHeight w:val="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Комарова, біля ринку «Буковинськ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0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формаційні знаки та розміт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екретар міської ради </w:t>
        <w:tab/>
        <w:tab/>
        <w:tab/>
        <w:tab/>
        <w:tab/>
        <w:tab/>
        <w:tab/>
        <w:t>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19:00Z</dcterms:created>
  <dc:creator>*</dc:creator>
  <dc:description/>
  <cp:keywords/>
  <dc:language>en-US</dc:language>
  <cp:lastModifiedBy>PublicRel</cp:lastModifiedBy>
  <dcterms:modified xsi:type="dcterms:W3CDTF">2011-02-15T14:19:00Z</dcterms:modified>
  <cp:revision>2</cp:revision>
  <dc:subject/>
  <dc:title>               </dc:title>
</cp:coreProperties>
</file>