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2"/>
        </w:rPr>
        <w:t>2 сесія VІ 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ІІІ пленарне засідання</w:t>
      </w:r>
    </w:p>
    <w:p>
      <w:pPr>
        <w:pStyle w:val="Heading5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5.01.2011 №36___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 xml:space="preserve">Про встановлення земельних сервітутів на земельні ділянки </w:t>
      </w:r>
      <w:r>
        <w:rPr>
          <w:b/>
          <w:sz w:val="28"/>
          <w:szCs w:val="28"/>
        </w:rPr>
        <w:t xml:space="preserve">під розміщення малих архітектурних форм  </w:t>
      </w:r>
    </w:p>
    <w:p>
      <w:pPr>
        <w:pStyle w:val="2"/>
        <w:spacing w:lineRule="auto" w:line="24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рішення 49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2.2010р.№1257 «Про порядок встановлення земельного сервітуту на землі, які перебувають у розпорядженні Чернівецької міської ради», розглянувши проект  відведення  земельної ділянки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ідприємцю Нагорняку Василю Максимовичу</w:t>
      </w:r>
      <w:r>
        <w:rPr>
          <w:sz w:val="28"/>
          <w:szCs w:val="28"/>
        </w:rPr>
        <w:t>, проект відведення земельної ділянки на вул.І.Стасюка,10 площею 0,0026га для укладання договору встановлення земельного сервітуту на реконструкцію стоматологічного кабінету, з влаштуванням окремого входу та будівництвом вхідного тамбуру терміном на 3 (три) роки (підстава: дозвіл на складання проекту відведення – рішення 54 сесії міської ради V скликання від 24.06.2010р. №1378  (пункт 2.3)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Зобов´язати Нагорняка В.М. протягом 30-календарних днів з дня прийняття цього рішення укласти з Чернівецькою міською радою договір земельного сервітуту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Неукладення договору в строк, визначений пунктом 1.1 цього рішення є підставою для його відміни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2. Затвердити підприємцю Якімчук Ельмірі Віталіївні</w:t>
      </w:r>
      <w:r>
        <w:rPr>
          <w:sz w:val="28"/>
          <w:szCs w:val="28"/>
        </w:rPr>
        <w:t>, проект відведення земельної ділянки на вул.Бережанській,17 площею 0,0133га для укладання договору встановлення земельного сервітуту для прибудови до магазину продовольчих товарів терміном на 3 (три) роки (підстава: дозвіл на складання проекту відведення – рішення 54 сесії міської ради V скликання від 24.06.2010р. №1378                    (пункт 2.1)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Зобов´язати Якімчук Е.В. протягом </w:t>
      </w:r>
      <w:r>
        <w:rPr>
          <w:color w:val="FF0000"/>
          <w:sz w:val="28"/>
          <w:szCs w:val="28"/>
        </w:rPr>
        <w:t>30-</w:t>
      </w:r>
      <w:r>
        <w:rPr>
          <w:sz w:val="28"/>
          <w:szCs w:val="28"/>
        </w:rPr>
        <w:t>календарних днів з дня прийняття цього рішення укласти з Чернівецькою міською радою договір земельного сервітуту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Неукладення договору в строк, визначений пунктом 2.1  цього рішення є підставою для його відміни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 xml:space="preserve">3. Затвердити Величко Ніні Іванівні </w:t>
      </w:r>
      <w:r>
        <w:rPr>
          <w:sz w:val="28"/>
          <w:szCs w:val="28"/>
        </w:rPr>
        <w:t>проект відведення земельної ділянки на вул.Сторожинецькій,12-14 площею 0,0130га для укладання договору встановлення земельного сервітуту для  здійснення та обслуговування прибудови до житлового будинку терміном на 3 (три) роки (підстава: дозвіл на складання проекту відведення – рішення 56 сесії міської ради V скликання від 26.08.2010р. №1420 (пункт 1.30)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 Зобов´язати Величко Н.І. протягом </w:t>
      </w:r>
      <w:r>
        <w:rPr>
          <w:color w:val="FF0000"/>
          <w:sz w:val="28"/>
          <w:szCs w:val="28"/>
        </w:rPr>
        <w:t>30</w:t>
      </w:r>
      <w:r>
        <w:rPr>
          <w:sz w:val="28"/>
          <w:szCs w:val="28"/>
        </w:rPr>
        <w:t>-календарних днів з дня прийняття цього рішення укласти з Чернівецькою міською радою договір земельного сервітуту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 Неукладення договору в строк, визначений пунктом 3.1  цього рішення є підставою для його відміни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4. Затвердити підприємцю Бовконюк Марині Анатоліївні</w:t>
      </w:r>
      <w:r>
        <w:rPr>
          <w:sz w:val="28"/>
          <w:szCs w:val="28"/>
        </w:rPr>
        <w:t>, проект відведення земельної ділянки на вул.О.Кобилянської,12 площею 0,0018га для укладання договору встановлення земельного сервітуту під розміщення малої архітектурної форми (літнього торгового майданчика) терміном на 5 (п´ять) років (підстава: дозвіл на складання проекту відведення – рішення 51 сесії міської ради  V скликання від 27.05.2010р. №1349 (пункт 2 додатку)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4.1</w:t>
      </w:r>
      <w:r>
        <w:rPr>
          <w:sz w:val="28"/>
          <w:szCs w:val="28"/>
        </w:rPr>
        <w:t xml:space="preserve"> Зобов´язати Бовконюк М.А. протягом </w:t>
      </w:r>
      <w:r>
        <w:rPr>
          <w:color w:val="FF0000"/>
          <w:sz w:val="28"/>
          <w:szCs w:val="28"/>
        </w:rPr>
        <w:t>30</w:t>
      </w:r>
      <w:r>
        <w:rPr>
          <w:sz w:val="28"/>
          <w:szCs w:val="28"/>
        </w:rPr>
        <w:t>-календарних днів з дня прийняття цього рішення укласти з Чернівецькою міською радою договір земельного сервітуту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 xml:space="preserve"> Неукладення договору в строк, визначений пунктом 4.1  цього рішення є підставою для його відміни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4.3</w:t>
      </w:r>
      <w:r>
        <w:rPr>
          <w:sz w:val="28"/>
          <w:szCs w:val="28"/>
        </w:rPr>
        <w:t xml:space="preserve"> Зобов´язати Бовконюк М.А. забезпечити функціонування літнього торгового майданчика в теплий період року з 01 березня по   01 листопада. По закінченню зазначеного періоду літній торговий майданчик підлягає обов’язковому демонтажу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 xml:space="preserve">5. Затвердити підприємцю Ясинській Анжелі Петрівні </w:t>
      </w:r>
      <w:r>
        <w:rPr>
          <w:sz w:val="28"/>
          <w:szCs w:val="28"/>
        </w:rPr>
        <w:t>проект відведення земельної ділянки на вул.Головній,101 площею 0,0009га для укладання договору встановлення земельного сервітуту для влаштування окремого входу до майстерні з ремонту взуття терміном на 3 (три) роки (підстава: дозвіл на складання проекту відведення – рішення 52 сесії міської ради V скликання від 27.05.2010р. №1347 (пункт 2.2), витяг про реєстрацію права власності на нерухоме майно від 18.08.2009р. №23610347)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5.1</w:t>
      </w:r>
      <w:r>
        <w:rPr>
          <w:sz w:val="28"/>
          <w:szCs w:val="28"/>
        </w:rPr>
        <w:t xml:space="preserve"> Зобов´язати Ясинську А.П. протягом </w:t>
      </w:r>
      <w:r>
        <w:rPr>
          <w:color w:val="FF0000"/>
          <w:sz w:val="28"/>
          <w:szCs w:val="28"/>
        </w:rPr>
        <w:t>30-</w:t>
      </w:r>
      <w:r>
        <w:rPr>
          <w:sz w:val="28"/>
          <w:szCs w:val="28"/>
        </w:rPr>
        <w:t>календарних днів з дня прийняття цього рішення укласти з Чернівецькою міською радою договір земельного сервітуту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5.2</w:t>
      </w:r>
      <w:r>
        <w:rPr>
          <w:sz w:val="28"/>
          <w:szCs w:val="28"/>
        </w:rPr>
        <w:t xml:space="preserve"> Неукладення договору в строк, визначений пунктом 5.1  цього рішення є підставою для його відмін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ідмінити пункт 5 додатку 4 до рішення 58 сесії міської ради V скликання від 14.10.2010р. №1439</w:t>
      </w:r>
      <w:r>
        <w:rPr>
          <w:sz w:val="28"/>
          <w:szCs w:val="28"/>
        </w:rPr>
        <w:t xml:space="preserve"> «Про надання юридичним особам та приватним підприємцям земельних ділянок в оренду та внесення змін в рішення міської ради з цих питань»  в частині надання підприємцю Мельник Лідії Богданівні земельної ділянки на проспекті Незалежності,97 площею 0,0060 га для встановлення земельного сервітуту по реконструкції під аптеку та магазин продовольчих товарів власної квартири №24 з добудовою в оренду на 3 (три) роки в зв´язку із неукладенням  протягом 30 календарних днів договору земельного сервітут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1 Надати підприємцю </w:t>
      </w:r>
      <w:r>
        <w:rPr>
          <w:b/>
          <w:sz w:val="28"/>
          <w:szCs w:val="28"/>
        </w:rPr>
        <w:t>Мельник Лідії Богданівні</w:t>
      </w:r>
      <w:r>
        <w:rPr>
          <w:sz w:val="28"/>
          <w:szCs w:val="28"/>
        </w:rPr>
        <w:t>, земельну ділянку на проспекті Незалежності,97 площею 0,0060 га для укладання договору  встановлення земельного сервітуту для реконструкції під аптеку та магазин продовольчих товарів власної квартири №24 з прибудовою та влаштуванням окремого входу для обслуговування прибудови  в оренду на 3 (три) роки</w:t>
      </w:r>
      <w:r>
        <w:rPr>
          <w:bCs/>
          <w:sz w:val="28"/>
          <w:szCs w:val="28"/>
        </w:rPr>
        <w:t xml:space="preserve"> (підстава: д</w:t>
      </w:r>
      <w:r>
        <w:rPr>
          <w:sz w:val="28"/>
          <w:szCs w:val="28"/>
        </w:rPr>
        <w:t>озвіл на складання проекту відведення- рішення 56 сесії міської ради У скликання від 26.08.2010р. №1419 (п.2.3), договір купівлі-продажу квартири від 25.06.2007р. №2149</w:t>
      </w:r>
      <w:r>
        <w:rPr>
          <w:bCs/>
          <w:sz w:val="28"/>
          <w:szCs w:val="28"/>
        </w:rPr>
        <w:t>).</w:t>
      </w:r>
    </w:p>
    <w:p>
      <w:pPr>
        <w:pStyle w:val="Style12"/>
        <w:tabs>
          <w:tab w:val="clear" w:pos="708"/>
          <w:tab w:val="left" w:pos="5166" w:leader="none"/>
        </w:tabs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6.2</w:t>
      </w:r>
      <w:r>
        <w:rPr>
          <w:b w:val="false"/>
          <w:sz w:val="28"/>
          <w:szCs w:val="28"/>
        </w:rPr>
        <w:t xml:space="preserve"> Встановити обмеження згідно з ст.111 Земельного кодексу України, а саме: на земельній ділянці на проспекті Незалежності,97 встановити зону кабеля, газопроводу та каналізації  площею 0,0023 га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6.3</w:t>
      </w:r>
      <w:r>
        <w:rPr>
          <w:sz w:val="28"/>
          <w:szCs w:val="28"/>
        </w:rPr>
        <w:t xml:space="preserve"> Зобов´язати Мельник Л.Б. протягом </w:t>
      </w:r>
      <w:r>
        <w:rPr>
          <w:color w:val="FF0000"/>
          <w:sz w:val="28"/>
          <w:szCs w:val="28"/>
        </w:rPr>
        <w:t>30-</w:t>
      </w:r>
      <w:r>
        <w:rPr>
          <w:sz w:val="28"/>
          <w:szCs w:val="28"/>
        </w:rPr>
        <w:t>календарних днів з дня прийняття цього рішення укласти з Чернівецькою міською радою договір земельного сервітуту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Неукладення договору в строк, визначений пунктом 6.3  цього рішення є підставою для його відміни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Рішення набирає чинності з дня його прийняття та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9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                                                          М.Федору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5:27:00Z</dcterms:created>
  <dc:creator>*</dc:creator>
  <dc:description/>
  <cp:keywords/>
  <dc:language>en-US</dc:language>
  <cp:lastModifiedBy>WiZaRd</cp:lastModifiedBy>
  <cp:lastPrinted>2011-01-26T13:00:00Z</cp:lastPrinted>
  <dcterms:modified xsi:type="dcterms:W3CDTF">2013-03-14T09:45:00Z</dcterms:modified>
  <cp:revision>130</cp:revision>
  <dc:subject/>
  <dc:title/>
</cp:coreProperties>
</file>