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</w:rPr>
        <w:t xml:space="preserve">  </w:t>
      </w:r>
      <w:r>
        <w:rPr>
          <w:b/>
          <w:bCs/>
        </w:rPr>
        <w:t>до  рішення  2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ІІІ пленарне засід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  <w:u w:val="single"/>
        </w:rPr>
        <w:t>25.01.2011 №35        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осіб, яким надається дозвіл на виготовлення технічної документації щодо передачі у власність земельних ділянок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52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520"/>
        <w:gridCol w:w="2340"/>
        <w:gridCol w:w="2340"/>
        <w:gridCol w:w="1080"/>
        <w:gridCol w:w="1080"/>
        <w:gridCol w:w="2340"/>
        <w:gridCol w:w="1080"/>
        <w:gridCol w:w="180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Б землекористувач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ісце реєстрації землекористувача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 на яку надається дозві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-но закріпле-на площа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рахунок яких земель передаєть ся земельна ділян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передачі у власність та надання в оренду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личук Штефан Як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их будівель та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ичука Ш.Я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реєстрована 29.10.2010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В-5440, рішення МВ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06.08.1955р. №472/15, витяг про реєстрацію права власності на нерухоме майно від 27.10.2010р. №27786395.</w:t>
            </w:r>
          </w:p>
        </w:tc>
      </w:tr>
    </w:tbl>
    <w:p>
      <w:pPr>
        <w:pStyle w:val="Style14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1</w:t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04:00Z</dcterms:created>
  <dc:creator>Яворенко</dc:creator>
  <dc:description/>
  <cp:keywords/>
  <dc:language>en-US</dc:language>
  <cp:lastModifiedBy>WiZaRd</cp:lastModifiedBy>
  <cp:lastPrinted>2010-05-12T09:51:00Z</cp:lastPrinted>
  <dcterms:modified xsi:type="dcterms:W3CDTF">2013-03-14T09:56:00Z</dcterms:modified>
  <cp:revision>957</cp:revision>
  <dc:subject/>
  <dc:title>Додаток  5</dc:title>
</cp:coreProperties>
</file>