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ІІІ пленарне засіданн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В И Т Я Г   З    Р І Ш Е Н Н Я</w:t>
      </w:r>
    </w:p>
    <w:p>
      <w:pPr>
        <w:pStyle w:val="Normal"/>
        <w:rPr/>
      </w:pPr>
      <w:r>
        <w:rPr>
          <w:b/>
          <w:sz w:val="28"/>
          <w:u w:val="single"/>
        </w:rPr>
        <w:t>25.01.2011 №34____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</w:t>
      </w:r>
      <w:r>
        <w:rPr>
          <w:sz w:val="28"/>
        </w:rPr>
        <w:t>додаток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sz w:val="22"/>
          <w:szCs w:val="22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>(матеріали на сесію не виносились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годити Єфремовій Тетяні Іванівні </w:t>
      </w:r>
      <w:r>
        <w:rPr>
          <w:bCs/>
          <w:sz w:val="28"/>
          <w:szCs w:val="28"/>
        </w:rPr>
        <w:t>проект розподілу власної земельної ділянки на вул.Кронштадській садівниче товариство «Кварц-1» ділянка №52 площею 0,1117га для ведення садівництва на дві земельні ділянки: ділянка №1 площею 0,0562га та ділянка №2 площею 0,0555га для ведення садівництва (підстава: заява Єфремової Т.І., зареєстрована 08.10.2010р. за №Є-5107, державний акт на право власності на земельну ділянку                          від 27.10.2006р. №010680901387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4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Затвердити схематичний план </w:t>
      </w:r>
      <w:r>
        <w:rPr>
          <w:sz w:val="28"/>
          <w:szCs w:val="28"/>
        </w:rPr>
        <w:t>земельних ділянок садівничого товариства «Чари» в зв´язку із об´єднанням деяких ділянок (підстава: заява голови садівничого товариства «Чари», зареєстрована 30.07.2010р.за                   №7-3984, витяг з протоколу засідання правління садівничого товариства «Чари» від 25.01.2010р.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Внести зміни в пункт 153 </w:t>
      </w:r>
      <w:r>
        <w:rPr>
          <w:sz w:val="28"/>
          <w:szCs w:val="28"/>
        </w:rPr>
        <w:t>додатку 1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21.12.1994р. №321/11 «Про передачу земельних ділянок у приватну власність» в частині передачі Бойко Степану Михайловичу безоплатно у власність земельної ділянки №52 в садівничому товаристві «Цілина»  на вул.Заставнянській площею 0,0400га для ведення садівництва, а саме: слова «Бойко Степан Михайлович» замінити словами </w:t>
      </w:r>
      <w:r>
        <w:rPr>
          <w:b/>
          <w:sz w:val="28"/>
          <w:szCs w:val="28"/>
        </w:rPr>
        <w:t>«Бойко Степан Миколайович»</w:t>
      </w:r>
      <w:r>
        <w:rPr>
          <w:sz w:val="28"/>
          <w:szCs w:val="28"/>
        </w:rPr>
        <w:t xml:space="preserve"> в зв’язку із допущеною помилкою та слова площа «0,0400га» </w:t>
      </w:r>
      <w:r>
        <w:rPr>
          <w:b/>
          <w:sz w:val="28"/>
          <w:szCs w:val="28"/>
        </w:rPr>
        <w:t xml:space="preserve">замінити словами «площа 0,0634га» </w:t>
      </w:r>
      <w:r>
        <w:rPr>
          <w:sz w:val="28"/>
          <w:szCs w:val="28"/>
        </w:rPr>
        <w:t>згідно з матеріалами інвентаризації земель 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1 Передати Бойку Степану Миколайовичу</w:t>
      </w:r>
      <w:r>
        <w:rPr>
          <w:sz w:val="28"/>
          <w:szCs w:val="28"/>
        </w:rPr>
        <w:t>, безоплатно у власність земельну ділянку №52 в садівничому товаристві «Цілина» на вул.Заставнянській площею 0,0634га для ведення садівництва (підстава: заява Бойко С.М., зареєстрована 04.06.2007р. за №Б-3254, довідка від 02.06.2007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матеріали інвентаризації та передати Боднарюк Євгенії Іванівні </w:t>
      </w:r>
      <w:r>
        <w:rPr>
          <w:sz w:val="28"/>
          <w:szCs w:val="28"/>
        </w:rPr>
        <w:t xml:space="preserve"> безоплатно у власність земельну ділянку №6 в садівничому товаристві «Горіх»-ПМК-1 на вул.В.Стефаника площею 0,0741га для ведення садівництва (підстава: рішення 49 сесії міської ради У скликання від 25.02.2010р. №1241 (пункт 9 додатку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нести зміни 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7.1 В</w:t>
      </w:r>
      <w:r>
        <w:rPr>
          <w:sz w:val="28"/>
        </w:rPr>
        <w:t xml:space="preserve"> додаток 6 до рішення виконавчого комітету міської ради                           від 03.03.1998р. №184/5 “Про надання і передачу земельних ділянок, припинення права користування земельними ділянками та внесення змін в раніше прийняті рішення” в частині передачі безоплатно у приватну власність земельних ділянок членам садівничого товариства “Пульс-2” на вул.Пархоменка, а саме: слова “садівниче товариство “Пульс-2”, </w:t>
      </w:r>
      <w:r>
        <w:rPr>
          <w:b/>
          <w:sz w:val="28"/>
        </w:rPr>
        <w:t>замінити словами</w:t>
      </w:r>
      <w:r>
        <w:rPr>
          <w:sz w:val="28"/>
        </w:rPr>
        <w:t xml:space="preserve"> </w:t>
      </w:r>
      <w:r>
        <w:rPr>
          <w:b/>
          <w:bCs/>
          <w:sz w:val="28"/>
        </w:rPr>
        <w:t>“</w:t>
      </w:r>
      <w:r>
        <w:rPr>
          <w:b/>
          <w:sz w:val="28"/>
        </w:rPr>
        <w:t>садівниче товариство «Пульс»</w:t>
      </w:r>
      <w:r>
        <w:rPr>
          <w:sz w:val="28"/>
        </w:rPr>
        <w:t xml:space="preserve"> в зв’язку з допущеною помилкою (підстава: лист садівничого товариства «Пульс» зареєстрований 06.09.2010р. за №7-3097, довідка АА№161514 з ЄДРПОУ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7.2  </w:t>
      </w:r>
      <w:r>
        <w:rPr>
          <w:b/>
          <w:sz w:val="28"/>
          <w:szCs w:val="28"/>
        </w:rPr>
        <w:t>В пункт 43 додатку 1</w:t>
      </w:r>
      <w:r>
        <w:rPr>
          <w:sz w:val="28"/>
          <w:szCs w:val="28"/>
        </w:rPr>
        <w:t xml:space="preserve"> до рішення 56 сесії міської ради V скликання від 26.08.2010р. №1408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Бурденюку Миколі Теодоровичу безоплатно у  власність земельної ділянки  №68-А в садівничому товаристві «Берізка-2» для ведення садівництва площею 0,0579га, а саме: слова «місце реєстрації  вул.» замінити словами </w:t>
      </w:r>
      <w:r>
        <w:rPr>
          <w:b/>
          <w:sz w:val="28"/>
          <w:szCs w:val="28"/>
        </w:rPr>
        <w:t xml:space="preserve">«місце реєстрації  </w:t>
      </w:r>
      <w:r>
        <w:rPr>
          <w:sz w:val="28"/>
          <w:szCs w:val="28"/>
        </w:rPr>
        <w:t>» в зв´язку із допущеною помилкою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>.</w:t>
      </w:r>
      <w:r>
        <w:rPr>
          <w:sz w:val="28"/>
        </w:rPr>
        <w:t xml:space="preserve"> Зобов’язати осіб, зазначених у цьому рішенні замовити виготовлення Державних актів на право власності на землю.</w:t>
      </w:r>
    </w:p>
    <w:p>
      <w:pPr>
        <w:pStyle w:val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</w:t>
      </w:r>
      <w:r>
        <w:rPr>
          <w:b/>
          <w:sz w:val="28"/>
          <w:lang w:val="ru-RU"/>
        </w:rPr>
        <w:t>0</w:t>
      </w:r>
      <w:r>
        <w:rPr>
          <w:b/>
          <w:sz w:val="28"/>
        </w:rPr>
        <w:t>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1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рнівецький міський голова 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5:00Z</dcterms:created>
  <dc:creator>Contr2</dc:creator>
  <dc:description/>
  <cp:keywords/>
  <dc:language>en-US</dc:language>
  <cp:lastModifiedBy>WiZaRd</cp:lastModifiedBy>
  <cp:lastPrinted>2010-12-03T12:22:00Z</cp:lastPrinted>
  <dcterms:modified xsi:type="dcterms:W3CDTF">2013-03-14T09:48:00Z</dcterms:modified>
  <cp:revision>1619</cp:revision>
  <dc:subject/>
  <dc:title>       </dc:title>
</cp:coreProperties>
</file>