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/>
      </w:pPr>
      <w:r>
        <w:rPr>
          <w:b/>
        </w:rPr>
        <w:t xml:space="preserve">                                 </w:t>
      </w:r>
      <w:r>
        <w:rPr>
          <w:b/>
        </w:rPr>
        <w:t>Додаток 1</w:t>
      </w:r>
    </w:p>
    <w:p>
      <w:pPr>
        <w:pStyle w:val="Normal1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 xml:space="preserve">до рішення  2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VІ скликання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ІІІ-го пленарного засідання</w:t>
      </w:r>
    </w:p>
    <w:p>
      <w:pPr>
        <w:pStyle w:val="Normal1"/>
        <w:ind w:left="3540" w:firstLine="708"/>
        <w:rPr>
          <w:b/>
          <w:b/>
          <w:sz w:val="28"/>
          <w:u w:val="single"/>
        </w:rPr>
      </w:pPr>
      <w:r>
        <w:rPr>
          <w:sz w:val="28"/>
        </w:rPr>
        <w:t xml:space="preserve">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5.01.2011 №34___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1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01.12.1981р. №780/23, від 11.04.1969р. №158/7, від 27.04.1976р. №194/10, та від 13.11.1973р. №559/24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енко Олена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</w:tr>
    </w:tbl>
    <w:p>
      <w:pPr>
        <w:pStyle w:val="Style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харник" </w:t>
      </w:r>
      <w:r>
        <w:rPr>
          <w:szCs w:val="26"/>
        </w:rPr>
        <w:t>в межах вул.В.Василевської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05.01.1981р. №289/8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децький Фердінанд Влади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зер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</w:tr>
    </w:tbl>
    <w:p>
      <w:pPr>
        <w:pStyle w:val="Style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ів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24.03.1961р. №172/8, від 15.03.1977р. №137/6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к Світла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шнірек Михайло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вітано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ижниц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15.03.1977р. №137/6, від 14.05.1974р. №213/13 та від 11.04.1969р. №158/7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ловська Христинія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2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17.02.1987р. №38/2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лій  Михайло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меріч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алті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19.01.1982р. №46/2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ович Ірина Орест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ина Людмил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3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ітьов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ахо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18.10.1984р. №482/20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гайчук Андрій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" бригада 2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О.Пархомен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02.03.1982р. №136/5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біна Олександр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</w:tr>
    </w:tbl>
    <w:p>
      <w:pPr>
        <w:pStyle w:val="Style11"/>
        <w:jc w:val="left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аматор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03.12.1985р. №525/23 та від 18.09.1990р. №321/17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нчук Ілля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2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ханізатор" </w:t>
      </w:r>
      <w:r>
        <w:rPr>
          <w:szCs w:val="26"/>
        </w:rPr>
        <w:t>в межах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17.10.1978р. №649/20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мідов Олександр Павл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андиш" </w:t>
      </w:r>
      <w:r>
        <w:rPr>
          <w:szCs w:val="26"/>
        </w:rPr>
        <w:t>в межах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 xml:space="preserve">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сько Олександр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2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окир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28.03.1989р. №100/4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х Олексій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1.06.1993р. №303/10</w:t>
      </w:r>
      <w:r>
        <w:rPr/>
        <w:t xml:space="preserve">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ховецька Сільва Серг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сієнко Іри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тачук Інна В’яче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</w:t>
      </w:r>
      <w:r>
        <w:rPr/>
        <w:t xml:space="preserve">/4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піт Гали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фонін Микола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ецька Настасія Іван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гер Володимир Ів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чук Оксан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042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инський Василь Ів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манович Роман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049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орецький Андрій Ревмі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юльпан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21.11.1989р. №328/15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ібіцька Василин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ибицький Іван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ибицький Юрій Ів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ібіцький Віктор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стя Ольга Олег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раленко Максим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нарчук Аліна Пет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нарчук Андрій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нарчук Олександр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юк Любов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аровський Фелікс Едмунд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абащук Світлана Іван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ідент.номер 2479302389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ицький Владислав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ивка Володимир Ів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ивка Наталія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упенна Валенти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8</w:t>
            </w:r>
          </w:p>
        </w:tc>
      </w:tr>
    </w:tbl>
    <w:p>
      <w:pPr>
        <w:pStyle w:val="Style11"/>
        <w:jc w:val="left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+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,Вижницькій,К.Тимірязєв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3.03.1981р. №109/4, від 17.04.1984р. №214/8 та від 20.09.1983р. №562/21</w:t>
      </w:r>
      <w:r>
        <w:rPr/>
        <w:t xml:space="preserve">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курудз Олена Георгі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анчіш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ій,Лазурн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18</w:t>
      </w:r>
      <w:r>
        <w:rPr/>
        <w:t xml:space="preserve">.09.1990р. №321/17 та від 21.04.1987р. №115/4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нтенко Оксана Юр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ідротехні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ахо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17.02.1987р. №38/2</w:t>
      </w:r>
      <w:r>
        <w:rPr/>
        <w:t xml:space="preserve">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остак Антоніна Степан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jc w:val="left"/>
        <w:outlineLvl w:val="9"/>
        <w:rPr/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Швей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,Чортківській,Калуз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20.10.1987р. №276/10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оздецький Ів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щак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27.03.1973р. №150/7, від 13.04.1976р. №154/9 та від 15.03.1977р. №137/6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огуб Галина Федо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зори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>від 15.03.1983р. №166/8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чук Олена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ерховина"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0.06.1978р. №364/12). </w:t>
      </w:r>
    </w:p>
    <w:tbl>
      <w:tblPr>
        <w:tblW w:w="94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2768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ів Дмитро Дмитрович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ощок Ольга Іванівна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5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тасонов Борис Анатолійович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игнал-2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нятинській-Калузькій</w:t>
      </w:r>
    </w:p>
    <w:p>
      <w:pPr>
        <w:pStyle w:val="Normal"/>
        <w:jc w:val="center"/>
        <w:rPr/>
      </w:pPr>
      <w:r>
        <w:rPr/>
        <w:t>(Землі відведено рішенням 58 сесії міської ради У скликання                                     від 14.10.2010р. №1444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аванов Борис Карл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карик Андр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видова Галина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6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цун Кирило Борис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64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jc w:val="left"/>
        <w:rPr/>
      </w:pPr>
      <w:r>
        <w:rPr/>
        <w:t xml:space="preserve">Секретар міської ради                                            </w:t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WiZaRd</cp:lastModifiedBy>
  <cp:lastPrinted>2011-01-26T14:03:00Z</cp:lastPrinted>
  <dcterms:modified xsi:type="dcterms:W3CDTF">2013-03-14T09:51:00Z</dcterms:modified>
  <cp:revision>2457</cp:revision>
  <dc:subject/>
  <dc:title>Додаток 1</dc:title>
</cp:coreProperties>
</file>