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>
          <w:b/>
        </w:rPr>
        <w:t>до  рішення 2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ind w:left="7920" w:firstLine="720"/>
        <w:jc w:val="center"/>
        <w:rPr/>
      </w:pPr>
      <w:r>
        <w:rPr/>
        <w:t xml:space="preserve">       </w:t>
      </w:r>
      <w:r>
        <w:rPr>
          <w:b/>
        </w:rPr>
        <w:t>ІІІ пленарне засідання</w:t>
      </w:r>
    </w:p>
    <w:p>
      <w:pPr>
        <w:pStyle w:val="Heading2"/>
        <w:jc w:val="center"/>
        <w:rPr/>
      </w:pPr>
      <w:r>
        <w:rPr>
          <w:u w:val="none"/>
        </w:rPr>
        <w:t xml:space="preserve">                                                                                                                         </w:t>
      </w:r>
      <w:r>
        <w:rPr/>
        <w:t>25.01.2011 №33____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землекористувачів</w:t>
      </w:r>
      <w:r>
        <w:rPr>
          <w:b/>
        </w:rPr>
        <w:t>, яким надається дозвіл на зміну цільового призначення та складання проектів відведення земельних ділянок в оренду</w:t>
      </w:r>
    </w:p>
    <w:tbl>
      <w:tblPr>
        <w:tblW w:w="1545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409"/>
        <w:gridCol w:w="2694"/>
        <w:gridCol w:w="2409"/>
        <w:gridCol w:w="1275"/>
        <w:gridCol w:w="1418"/>
        <w:gridCol w:w="1843"/>
        <w:gridCol w:w="1509"/>
        <w:gridCol w:w="1326"/>
      </w:tblGrid>
      <w:tr>
        <w:trPr>
          <w:trHeight w:val="81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користувач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 оренди земельної ділянки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призначення земельної ділянк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2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Мінтянська Зоня Іванівн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189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, наданої в оренду для ведення городництва (договір оренди землі від 28.10.2005р. №2269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Мінтянської З.І., зареєстрована 20.09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М-4839, договір дарування від 23.12.1993р. №1191</w:t>
            </w:r>
          </w:p>
        </w:tc>
      </w:tr>
      <w:tr>
        <w:trPr>
          <w:trHeight w:val="17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Мінтянський Ілля Миколайович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, наданої в оренду для ведення городництва (договір оренди землі від 28.10.2005р. №2268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Мінтянського І.М., зареєстрована 20.09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-4840, договір купівлі-продажу від  25.05.1966р. №1077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Лінський Дмитро Миколайович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вятошинсь ка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6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, наданої в оренду для ведення городництва (договір оренди землі від 05.03.2008р. №4580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Лінського  Д.М., зареєстрована 21.09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Л-4871, свідоцтво про право власності на житловий будинок від 01.12.1999р. №1381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Герц Едуард Павлович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7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, наданої в оренду для ведення городництва (договір оренди землі від 26.02.2007р. №3501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Герца Е.П., зареєстрована 24.09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Г-4929, витяг про реєстрацію права власності на нерухоме майно від 02.06.2005р. №7416966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Верещук Аркадій Ілліч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.Курчатова,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5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, наданої в оренду для ведення городництва (договір оренди землі від 15.01.2007р. №3385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ерещука А.І., зареєстрована 27.09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В-4963, договір купівлі-продажу житлового будинку від 23.12.1999р. №1548  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М´яновська Марія Михайл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 xml:space="preserve">Вілущак Ірина Васил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лущак Вітал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.Річний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9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ельної ділянки від 13.03.2008р. №4599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 xml:space="preserve">Заява М´яновської М.М., Вілущак І.В., Вілущака В.В., зареєстрована 24.09.2010р. за 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№</w:t>
            </w:r>
            <w:r>
              <w:rPr>
                <w:sz w:val="11"/>
                <w:szCs w:val="11"/>
              </w:rPr>
              <w:t>М-4838, витяг про реєстрацію права власності на  нерухоме майно від 23.02.2010р. №2538726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Гакман Степан Григорович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Варшавсь</w:t>
            </w:r>
          </w:p>
          <w:p>
            <w:pPr>
              <w:pStyle w:val="Normal"/>
              <w:jc w:val="center"/>
              <w:rPr/>
            </w:pPr>
            <w:r>
              <w:rPr/>
              <w:t>кий,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1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, наданої в оренду для ведення городництва (договір оренди землі від 21.08.2004р. №1361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Гакмана С.Г., зареєстрована 17.09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Г-4959, свідоцтво про право власності на нерухоме майно від 14.09.2004р. №66331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Кушнір Ганна Іван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дрійчук Петро Анатолійов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усик Степан Іванович Марусик Катерина Анатол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Здоров´я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73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наданої в оренду для ведення садівництва (договір оренди землі від 29.02.2008р. №4569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ушнір Г.І.,  Андрійчука П.А., Марусика С.І., Марусик К.А., зареєстрована 21.09.2010р. за №К-4856, свідоцтво про право власності на житло від  22.05.2007р. №3870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Поповецька Марія Дмитрівна Поповецький Ігор Олександрович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Поповецька (Мостранська) Ірина Олександрівн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М.Тореза,1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19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наданої в оренду для ведення городництва (договір оренди землі від 27.06.2008р. №5065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оповецького І.О., Поповецької М.Д., Мостранської І.О., зареєстрована 17.09.2010р. за №П-4817, витяг про реєстрацію права власності на нерухоме майно від 19.08.2010р. №2706761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Дробко Іван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.Квітковсь</w:t>
            </w:r>
          </w:p>
          <w:p>
            <w:pPr>
              <w:pStyle w:val="Normal"/>
              <w:jc w:val="center"/>
              <w:rPr/>
            </w:pPr>
            <w:r>
              <w:rPr/>
              <w:t>кого,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30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емельної ділянки, наданої в оренду для ведення городництва (договір оренди землі від 30.10.2006р. №3208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Дробко І.Д., зареєстрована 17.09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Д-4814, свідоцтво про право на спадщину за заповітом від 12.11.1993р. №349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Касьян Ганна Пав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жиріць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, наданої в оренду для ведення городництва (договір оренди землі від 04.10.2007р. №4103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Заява Касьян Г.П., зареєстрована 16.09.2010р. за 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№</w:t>
            </w:r>
            <w:r>
              <w:rPr>
                <w:sz w:val="11"/>
                <w:szCs w:val="11"/>
              </w:rPr>
              <w:t>К-4787, свідоцтво про право на спадщину за законом від 22.11.1995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1"/>
                <w:szCs w:val="11"/>
              </w:rPr>
              <w:t xml:space="preserve"> №</w:t>
            </w:r>
            <w:r>
              <w:rPr>
                <w:sz w:val="11"/>
                <w:szCs w:val="11"/>
              </w:rPr>
              <w:t>2-558, свідоцтво про право власності на житловий будинок від 05.03.1990р. №69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Заліщук Юрій Ю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</w:t>
            </w:r>
          </w:p>
          <w:p>
            <w:pPr>
              <w:pStyle w:val="Normal"/>
              <w:jc w:val="center"/>
              <w:rPr/>
            </w:pPr>
            <w:r>
              <w:rPr/>
              <w:t>68-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7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  <w:r>
              <w:rPr>
                <w:sz w:val="24"/>
                <w:szCs w:val="24"/>
              </w:rPr>
              <w:t xml:space="preserve">         (в межах «червоної лінії»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існуючий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Земельної ділянки, наданої в оренду  Сапожнику О.Д. для ведення городництва, за згодою  (договір оренди землі від 17.03.2006р. №2619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Заліщука Ю.Ю., зареєстрована 05.10.2010р. за №З-5070, витяг про реєстрацію права власності на нерухоме майно від 22.06.2009р. №2309006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Сапожник Олександр Дмитрович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</w:t>
            </w:r>
          </w:p>
          <w:p>
            <w:pPr>
              <w:pStyle w:val="Normal"/>
              <w:jc w:val="center"/>
              <w:rPr/>
            </w:pPr>
            <w:r>
              <w:rPr/>
              <w:t>68-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</w:t>
            </w:r>
            <w:r>
              <w:rPr>
                <w:sz w:val="24"/>
                <w:szCs w:val="24"/>
              </w:rPr>
              <w:t xml:space="preserve">)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, наданої в оренду для ведення садівництва (договір оренди землі від 17.03.2006р. №2620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пожника О.Д., зареєстрована 05.10.2010р. за №С-1130/3, договір дарування від 15.05.1996р. №1066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Кирилюк Лід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спійська,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4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 наданої для ведення садівництва (договір оренди землі від 12.12.2006р. №3332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Кирилюк Л.В., зареєстрована 04.10.2010р. за №К-5041/2, свідоцтво про право на спадщину за законом від 10.02.2006р. №5-22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 xml:space="preserve">Брикова Людмила Георгії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 xml:space="preserve">Бриков Олександр Борис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риков Борис Федорович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рузинська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67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12.11.2007р. №4229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Брикової Л.Г., Брикова Б.Ф., Брикова О.Б., зареєстрована 01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Б-5027, витяги про реєстрацію права власності на нерухоме майно від 20.09.2005р. №8395769 та від  05.12.2006р. №1275849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lang w:val="ru-RU"/>
              </w:rPr>
              <w:footnoteReference w:id="17"/>
            </w:r>
            <w:r>
              <w:rPr>
                <w:lang w:val="ru-RU"/>
              </w:rPr>
              <w:t>Лепка Марк Василь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івненська,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538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 рахунок орендованої земельної ділянки  для ведення городництва (договір оренди землі від 28.03.2008р. №4660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Лепки М.В. зареєстрована 21.09.2010р. за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Л-4850/2, витяг про реєстрацію права власності на нерухоме майно від 19.12.2006р. №12965580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lang w:val="ru-RU"/>
              </w:rPr>
              <w:footnoteReference w:id="18"/>
            </w:r>
            <w:r>
              <w:rPr>
                <w:lang w:val="ru-RU"/>
              </w:rPr>
              <w:t>Лапушнян Володимир Лазар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рочко Наталія Василі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Путильська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274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лі від 31.05.2007р. №3740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Лапушняна В.Л., Марочко Н.В. зареєстрована 22.09.2010р. за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Л-4877, витяг про реєстрацію права власності на нерухоме майно від 14.02.2005р. №6497600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Вівчарюк Дар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сь ка,1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 наданої в оренду для ведення городництва  (договір оренди від 10.02.2006р. №2515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Вівчарюк Д.В., зареєстрована 11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В-5130, свідоцтво про право приватної власності на житловий будинок від 31.07.1986р. №262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Унгурян Мар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ирянська,</w:t>
            </w:r>
          </w:p>
          <w:p>
            <w:pPr>
              <w:pStyle w:val="Normal"/>
              <w:jc w:val="center"/>
              <w:rPr/>
            </w:pPr>
            <w:r>
              <w:rPr/>
              <w:t>14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9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в оренду для ведення садівництва  (договір оренди від 17.01.2007р. №3389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Унгурян М.Г., зареєстрована 08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У-5123, договір дарування від 30.12.1962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1-1371</w:t>
            </w:r>
          </w:p>
        </w:tc>
      </w:tr>
      <w:tr>
        <w:trPr>
          <w:trHeight w:val="17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1"/>
            </w:r>
            <w:r>
              <w:rPr/>
              <w:t xml:space="preserve">Цуркан Рахиля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.Курчатова,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2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 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в оренду для ведення садівництва  (договір оренди від 09.02.2004р. №1122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Цуркан Р.В., зареєстрована 28.09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Ц-4969, свідоцтво про право власності на житловий будинок від 14.08.1978р. №434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2"/>
            </w:r>
            <w:r>
              <w:rPr/>
              <w:t xml:space="preserve">Пухальська Сільвія Георгії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хальський Віктор Георгій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Хотинська,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4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 xml:space="preserve">ять)  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в оренду для ведення городництва  (договір оренди від 11.10.2007р. №4142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Пухальської С.Г., Пухальського В.Г.  зареєстрована 27.09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П-4935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и про реєстрацію права власності на нерухоме майно від 28.09.2006р.  №11986944 т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28.09.2006р.  №1198744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Здерчук Борис Іван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китянська, 47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в оренду для ведення городництва  (договір оренди від 09.02.2010р. №6353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Здерчука Б.І. зареєстрована 23.09.2010р. за №З-3605/2,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27.09.2006р.  №1197659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Дідур Василь Анатолій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.</w:t>
            </w:r>
          </w:p>
          <w:p>
            <w:pPr>
              <w:pStyle w:val="Normal"/>
              <w:jc w:val="center"/>
              <w:rPr/>
            </w:pPr>
            <w:r>
              <w:rPr/>
              <w:t>О.Вільшини,8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в оренду для ведення городництва  (договір оренди від 13.01.2009р. №5531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Здерчука Б.І. зареєстрована 23.09.2010р. за №Д-4923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30.11.2005р.  №911538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’яновська Марія Михайл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лущак Ірина Васил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лущак Віталій Василь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.Річний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7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в оренду для ведення садівництва  (договір оренди від 13.03.2008р. №4598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’яновської М.М., Вілущак І.В., Вілущак В.В. зареєстрована 20.09.2010р. за №М-4838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итяг про реєстрацію права власності на нерухоме майно від 23.02.2010р.  №2538726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5"/>
            </w:r>
            <w:r>
              <w:rPr/>
              <w:t xml:space="preserve">Фотій Андрій Олег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тій Світлана Серафим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О.Масикеви</w:t>
            </w:r>
          </w:p>
          <w:p>
            <w:pPr>
              <w:pStyle w:val="Normal"/>
              <w:jc w:val="center"/>
              <w:rPr/>
            </w:pPr>
            <w:r>
              <w:rPr/>
              <w:t>ча,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09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в оренду для ведення городництва  (договір оренди від 25.06.2007р. №3835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Фотій А.О., Фотій С.С. зареєстрована 13.09.2010р. за №Ф-4740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відоцтво про право на спадщину за законом від 30.05.2002р.  №29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6"/>
            </w:r>
            <w:r>
              <w:rPr/>
              <w:t xml:space="preserve">Присяжнюк Ольга Павл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рафинюк Олександра Семенівн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сяжнюк Юрій Ерік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Мисливська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1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(п</w:t>
            </w:r>
            <w:r>
              <w:rPr>
                <w:lang w:val="en-US"/>
              </w:rPr>
              <w:t>’</w:t>
            </w:r>
            <w:r>
              <w:rPr/>
              <w:t>ять) 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в оренду для ведення городництва  (договір оренди від 25.05.2004р. №1236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рисяжнюк О.П., Сарафинюк О.С., Присяжнюк Ю.Е. зареєстрована 20.09.2010р. за №П-4837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власності на житло від 08.12.1998р.  №2947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7"/>
            </w:r>
            <w:r>
              <w:rPr/>
              <w:t xml:space="preserve">Токарюк Петро Олексійович 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.Шухевича,</w:t>
            </w:r>
          </w:p>
          <w:p>
            <w:pPr>
              <w:pStyle w:val="Normal"/>
              <w:jc w:val="center"/>
              <w:rPr/>
            </w:pPr>
            <w:r>
              <w:rPr/>
              <w:t>44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іл.№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500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іл.№2</w:t>
            </w:r>
          </w:p>
          <w:p>
            <w:pPr>
              <w:pStyle w:val="Normal"/>
              <w:jc w:val="center"/>
              <w:rPr/>
            </w:pPr>
            <w:r>
              <w:rPr/>
              <w:t>0,02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      </w:t>
            </w:r>
            <w:r>
              <w:rPr>
                <w:sz w:val="24"/>
                <w:szCs w:val="24"/>
              </w:rPr>
              <w:t>(в межах «червоної лінії»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 (договір оренди землі від 07.04.2006р. №2692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 рахунок земельної ділянки, яка знаходиться в тимчасовому  користуванні для обслуговування житлового будинку, господарських будівель і споруд (договір на право тимчасового користування землею   (в тому числі на умовах оренди) від 10.12.1996р. №574).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Токарюка П.О., зареєстрована 09.09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Т-4702, витяг про реєстрацію права власності на нерухоме майно від 05.11.2009р. №24366732</w:t>
            </w:r>
          </w:p>
        </w:tc>
      </w:tr>
      <w:tr>
        <w:trPr>
          <w:trHeight w:val="23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8"/>
            </w:r>
            <w:r>
              <w:rPr/>
              <w:t>Олексюк Володимир Олексійович (ідент. номер 2196016472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29/6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ориспільська,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0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28.01.2008р. №4446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Олексюка В.О. зареєстрована 23.09.2010р. за №О-1722/3, державний акт на право власності на земельну ділянку від 30.03.2006р. №010680900134, довідка ЧМКБТІ від 22.09.2010р. №202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9"/>
            </w:r>
            <w:r>
              <w:rPr/>
              <w:t xml:space="preserve">Івасюк Марія Лазарівна </w:t>
            </w:r>
          </w:p>
          <w:p>
            <w:pPr>
              <w:pStyle w:val="Normal"/>
              <w:jc w:val="center"/>
              <w:rPr/>
            </w:pPr>
            <w:r>
              <w:rPr/>
              <w:t>(ідент. номер 159530002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.Ковпака,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.Ковпака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142 </w:t>
            </w:r>
          </w:p>
          <w:p>
            <w:pPr>
              <w:pStyle w:val="Normal"/>
              <w:jc w:val="center"/>
              <w:rPr/>
            </w:pPr>
            <w:r>
              <w:rPr/>
              <w:t>(додатко в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іл.№1 - 0,0743га 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діл.№2 – 0,1399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права будівництв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 рахунок орендованих земельних ділянок  для ведення  садівництва та городництва (договори оренди землі від 29.02.2008р. №4561 та №4562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Івасюк М.Л. зареєстрована 13.09.2010р. за №І-4742, державний акт на право власності на земельну ділянку від 17.04.2008р. №</w:t>
            </w:r>
            <w:r>
              <w:rPr>
                <w:sz w:val="14"/>
                <w:szCs w:val="14"/>
              </w:rPr>
              <w:t>01088090017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0"/>
            </w:r>
            <w:r>
              <w:rPr/>
              <w:t>Пілат Лідія Михайлівна (ідент. номер 191452492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175/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1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2</w:t>
            </w:r>
          </w:p>
          <w:p>
            <w:pPr>
              <w:pStyle w:val="Normal"/>
              <w:jc w:val="center"/>
              <w:rPr/>
            </w:pPr>
            <w:r>
              <w:rPr/>
              <w:t>(додатко 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лат Л.М. та Івасюк О.В. (договір оренди землі від 22.11.2007р. №4259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ілат Л.М. зареєстрована 16.09.2010р. за №П-4799, заява Івасюк О.В. від 16.09.2010р., витяги про реєстрацію права власності на нерухоме майно від 26.02.2004р. №2931282, від 22.12.2008р. №21365286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1"/>
            </w:r>
            <w:r>
              <w:rPr/>
              <w:t>Гаврилиця Сергій Емануїлович (ідент.номер 250421335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.Кармелюка,15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.Кармелюка,1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9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14.08.2007р. №3973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аврилиці С.Е. зареєстрована 29.09.2010р. за №Г-4992,  свідоцтво про право власності на житло від 27.01.1995р. №1304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2"/>
            </w:r>
            <w:r>
              <w:rPr/>
              <w:t>Дудка Олена Іллівна (ідент.номер 197591486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умайло Марія Іллівна (ідент.номер 189791142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267/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Тихорецька,32/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імферопольська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садівництва (договір оренди землі від 15.02.2007р. №3468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Дудки О.І. та Гумайло М.І. зареєстрована 10.09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Д-4709, свідоцтва про право на спадщину за законом від 28.08.2000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3-2484 та від 28.02.2005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2-677, №2-675, витяг про реєстрацію права власності на нерухоме майно від 02.03.2005р. №664434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3"/>
            </w:r>
            <w:r>
              <w:rPr/>
              <w:t xml:space="preserve">Антонов Віталій Якович </w:t>
            </w:r>
          </w:p>
          <w:p>
            <w:pPr>
              <w:pStyle w:val="Normal"/>
              <w:jc w:val="center"/>
              <w:rPr/>
            </w:pPr>
            <w:r>
              <w:rPr/>
              <w:t>(ідент. номер 191592139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.Кармелюка,14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.Кармелюка,1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9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27.06.2008р. №5095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Антонова В.Я. зареєстрована 07.10.2010р. за №А-5086, свідоцтво про право на спадщину за заповітом від 17.03.2005р. №978093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4"/>
            </w:r>
            <w:r>
              <w:rPr/>
              <w:t>Рудий Олександр Васильович (ідент. номер 2691202914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Архангельська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Архангельська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07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25.12.2006р. №3361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Рудого О.В. зареєстрована 30.09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Р-4727/2, витяг про реєстрацію права власності на нерухоме майно від 19.05.2004р. №3618755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5"/>
            </w:r>
            <w:r>
              <w:rPr/>
              <w:t>Герцан Галина Йосипівна (ідент.номер 198841538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скаль Андрій Ілліч (ідент.номер 303451237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скаль Юрій Ілліч (ідент.номер 337060551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скаль Ярослава Григорівна (ідент.номер 2323712407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скаль Ілля Йосипович (ідент.номер 2175719954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Заставнянська,</w:t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Ворошиловградська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Ворошиловградська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Заставнянська,</w:t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Заставнянсь ка,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28 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в оренду для ведення городництва  (договір оренди землі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д 19.09.2002р. №183)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ерцан Г.Й., Маскаля А.І., Маскаля Ю.І., Маскаля І.Й., Маскаля Я.Г., зареєстрована 08.09.2010р. за №Г-4219/2, свідоцтво про право власності на житловий будинок від 04.02.2002р. №143/7, свідоцтво про право на спадщину за законом від 02.04.200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2-1007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6"/>
            </w:r>
            <w:r>
              <w:rPr/>
              <w:t>Косяк Галина Георгіївна (ідент.номер 1644312267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мська,3-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мська,3-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6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ої ділянки, яка надана в оренду Косяку І.В. для ведення городництва (договір оренди земл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5.11.2006р. №3253)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осяк Г.Г., зареєстрована 22.09.2010р. за №К-4883, заява Косяка І.В. від 22.09.2010р., витяг про реєстрацію права власності на нерухоме майно від 21.02.2005р. №655123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7"/>
            </w:r>
            <w:r>
              <w:rPr/>
              <w:t>Боканча Юрій Володимирович (ідент.номер 2564922699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.Кошового,</w:t>
            </w:r>
          </w:p>
          <w:p>
            <w:pPr>
              <w:pStyle w:val="Normal"/>
              <w:jc w:val="center"/>
              <w:rPr/>
            </w:pPr>
            <w:r>
              <w:rPr/>
              <w:t>16-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.Кошового,</w:t>
            </w:r>
          </w:p>
          <w:p>
            <w:pPr>
              <w:pStyle w:val="Normal"/>
              <w:jc w:val="center"/>
              <w:rPr/>
            </w:pPr>
            <w:r>
              <w:rPr/>
              <w:t>16-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325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ельної ділянки  від 10.07.2006р. №2895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Боканчі Ю.В., зареєстрована 27.09.2010р. з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Б-4962, витяг про реєстрацію права власності на нерухоме майно від 07.04.2009р. №2240681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12" w:leader="none"/>
              </w:tabs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8"/>
            </w:r>
            <w:r>
              <w:rPr/>
              <w:t>Тихович Тетяна Ісидорівна (ідент.номер 227671458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й пров.</w:t>
            </w:r>
          </w:p>
          <w:p>
            <w:pPr>
              <w:pStyle w:val="Normal"/>
              <w:jc w:val="center"/>
              <w:rPr/>
            </w:pPr>
            <w:r>
              <w:rPr/>
              <w:t>Залізничний,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цька,1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 (договір оренди земельної ділянки   від 30.07.2007р. №3926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Тихович Т.І., зареєстрована 27.09.2010р. з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 xml:space="preserve">Т-4938, договір дарування від 26.06.1996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дс-48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9"/>
            </w:r>
            <w:r>
              <w:rPr/>
              <w:t>Гнатюк Аурора Аурелівна (ідент.номер 192891170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натюк Петро Юрійович (ідент.номер 202702747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натюк Олег Петрович (ідент.номер 310542211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Охтирська,6/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Охтирська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28 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орендованої земельної ділянки  для ведення садівництва (договір оренди земельної ділянки  від 08.06.2007р. №3774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Гнатюк А.А., Гнатюка П.Ю., Гнатюка О.П., зареєстрована 21.09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Г-4855, договір купівлі-продажу житлового будинку від  01.06.1999р. №154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0"/>
            </w:r>
            <w:r>
              <w:rPr/>
              <w:t>Добровольська Домніка Георгіївна (ідент.номер 169860804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жницька,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жницька,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7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ельної ділянки  від 20.02.2006р. №2541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Добровольської Д.Г., зареєстрована 09.09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Д-4695, витяг про реєстрацію права власності на нерухоме майно від 21.04.2005р. №706772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1"/>
            </w:r>
            <w:r>
              <w:rPr/>
              <w:t>Ромайкіна Вергінія Василівна (ідент.номер 1594007509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майкін Геннадій Васильович (ідент.номер 248270149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енковська Людмила Василівна (ідент.номер 257542176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нковський Олег Іванович (ідент.номер 2453520955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Бенковський Сергій Олегович (ідент.номер 3300711158)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Д.Благоєва,2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Д.Благоєва,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70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орендованої Зібачинським О.М. Ромайкіною В.В., Ромайкіним Г.В., Бенковською Л.В., Бенковським О.І., Бенковським С.О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емельної ділянки площею 0,0741га для ведення городництва (договір оренди земельної ділянки  від 20.08.2007р. №3990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Заява Ромайкіної В.В., Ромайкіна Г.В., Бенковської Л.В., Бенковського О.І., Бенковського С.О., зареєстрована 29.09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Р-4978, витяг про реєстрацію права власності на нерухоме майно від  02.09.2004р. №362264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Стратенюк Марія Іванівна (ідент.номер 1799716546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.Дзержика,7-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.Дзержика,</w:t>
            </w:r>
          </w:p>
          <w:p>
            <w:pPr>
              <w:pStyle w:val="Normal"/>
              <w:jc w:val="center"/>
              <w:rPr/>
            </w:pPr>
            <w:r>
              <w:rPr/>
              <w:t>7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2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земельної ділянки, наданої Чуп І.І. в оренду  для ведення городництва за згодою (договір оренди земельної ділянки  від 30.07.2002р. №147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Стратенюк М.І., зареєстрована 07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С-5102, витяг про реєстрацію права власності на нерухоме майно від 19.10.2009р. №2418181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2"/>
            </w:r>
            <w:r>
              <w:rPr/>
              <w:t>Онещук Ірина Михайлівна (ідент.номер 250391330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шківська,5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шківська,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31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ельної ділянки  від 19.09.2006р. №3125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Онещук І.М, зареєстрована 14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О-5171, договір купівлі-продажу від  03.07.1998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1-2239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3"/>
            </w:r>
            <w:r>
              <w:rPr/>
              <w:t>Хромейчук Омелян Іванович (ідент.номер 163730377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ольська,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ольська,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ельної ділянки  від 27.06.2008р. №5111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Хромейчука О.І., зареєстрована 14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Х-5168,  свідоцтво про право на спадщину за законом від 06.08.1982р. №1-57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44"/>
            </w:r>
            <w:r>
              <w:rPr/>
              <w:t>Олару Едіт Робертівна (ідент.номер 2760707605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4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9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ельної ділянки  від 28.01.2010р. №6317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Олару Е.Р., зареєстрована 12.10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О-5140, витяг про реєстрацію права власності на нерухоме майно від  25.10.2004р. №518366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5"/>
            </w:r>
            <w:r>
              <w:rPr/>
              <w:t>Осипчук-Пущук Алла Михайлівна (ідент.номер 299671236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.Вільшини,</w:t>
            </w:r>
          </w:p>
          <w:p>
            <w:pPr>
              <w:pStyle w:val="Normal"/>
              <w:jc w:val="center"/>
              <w:rPr/>
            </w:pPr>
            <w:r>
              <w:rPr/>
              <w:t>70-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.Вільшини,</w:t>
            </w:r>
          </w:p>
          <w:p>
            <w:pPr>
              <w:pStyle w:val="Normal"/>
              <w:jc w:val="center"/>
              <w:rPr/>
            </w:pPr>
            <w:r>
              <w:rPr/>
              <w:t>70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земельної ділянки, наданої Воєвідко З.П.   для ведення городництва (договір оренди земельної ділянки  від 12.11.2004р. №1511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Осипчук-Пущук А.М., зареєстрована 25.10.2010р. за №О/П-5312, витяг про реєстрацію права власності на нерухоме майно від 24.01.2005р. №6300120 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6"/>
            </w:r>
            <w:r>
              <w:rPr/>
              <w:t>Слипенюк Степан Миколайович (ідент.номер 178011189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5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1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орендованої земельної ділянки  для ведення городництва (договір оренди земельної ділянки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2.05.2008р. №4831)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липенюк С.М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07.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С-5101, свідоцтво про право на спадщину за законом від  28.03.2002р. №1454.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47"/>
            </w:r>
            <w:r>
              <w:rPr/>
              <w:t>Пригар Євгенія Григорівна (ідент.номер 1026812542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П.Багратіона,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Багратіона,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03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орендованої земельної ділянки  для ведення городництва та садівництва (договір оренди земельної ділянки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7.06.2008р. №5087 та від 27.06.2008р. №5088)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Пригар Є.Г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28.09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П-4970,свідоцтво про право на спадщину за законо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27.04.1984р. №403.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8"/>
            </w:r>
            <w:r>
              <w:rPr/>
              <w:t>Галан Мирослава Дмитрівна (ідент.номер 216412224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бинська,1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бинська,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орендованої земельної ділянки  для ведення городництва (договір оренди земельної ділянки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04.09.2006р. №3085)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Галан  М.Д. зареєстрована 28.09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Г-4976, свідоцтво про право на спадщину за законом від 28.09.2001р. №3925.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9"/>
            </w:r>
            <w:r>
              <w:rPr/>
              <w:t>Рачинська Дарія Іванівна (ідент.номер 209461396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Александрі,</w:t>
            </w:r>
          </w:p>
          <w:p>
            <w:pPr>
              <w:pStyle w:val="Normal"/>
              <w:jc w:val="center"/>
              <w:rPr/>
            </w:pPr>
            <w:r>
              <w:rPr/>
              <w:t>151-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Александрі,</w:t>
            </w:r>
          </w:p>
          <w:p>
            <w:pPr>
              <w:pStyle w:val="Normal"/>
              <w:jc w:val="center"/>
              <w:rPr/>
            </w:pPr>
            <w:r>
              <w:rPr/>
              <w:t>151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л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05.04.2004р. №1174)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чинської Д.І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04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Р-5028, свідоцтво про право власності на житловий будинок від 01.10.1996р. №11947.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50"/>
            </w:r>
            <w:r>
              <w:rPr/>
              <w:t>Катан Василь Миколайович (ідент.номер 1715105833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.Красіна,1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Л.Красіна,1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6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л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30.05.2005р. №1904)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Катан  В.М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18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К-3863, свідоцтво про право на спадщину за заповітом від 23.07.2001р. №3101.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1"/>
            </w:r>
            <w:r>
              <w:rPr/>
              <w:t>Сологуб Ольга Михайлівна (ідент.номер 308230982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.Полетаєва,</w:t>
            </w:r>
          </w:p>
          <w:p>
            <w:pPr>
              <w:pStyle w:val="Normal"/>
              <w:jc w:val="center"/>
              <w:rPr/>
            </w:pPr>
            <w:r>
              <w:rPr/>
              <w:t>8/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Філатова,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29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та садівництва  (договір оренди земл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5.06.2007р. №3834 та від 25.06.2007р. №3833)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Сологуб О.М. зареєстрована 04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С-5040, витяг про право власності на нерухоме майно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18.05.2006р. №10679657.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2"/>
            </w:r>
            <w:r>
              <w:rPr/>
              <w:t>Головата Олена Дмитрівна (ідент.номер 22065137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1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</w:t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9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 (договір оренди земл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1.02.2009р. №5661)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ловатої О.Д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14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Г-5177,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25.04.2008р. №18660877.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3"/>
            </w:r>
            <w:r>
              <w:rPr/>
              <w:t>Бульба Любов Василівна (ідент.номер 2454403705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Стефаника,</w:t>
            </w:r>
          </w:p>
          <w:p>
            <w:pPr>
              <w:pStyle w:val="Normal"/>
              <w:jc w:val="center"/>
              <w:rPr/>
            </w:pPr>
            <w:r>
              <w:rPr/>
              <w:t>10-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Стефаника,</w:t>
            </w:r>
          </w:p>
          <w:p>
            <w:pPr>
              <w:pStyle w:val="Normal"/>
              <w:jc w:val="center"/>
              <w:rPr/>
            </w:pPr>
            <w:r>
              <w:rPr/>
              <w:t>10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 (договір оренди земл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7.06.2008р. №5118)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ульби   Л.В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20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Б-5246,довідка ЧКОбТІ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10.04.2007р. №513.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4"/>
            </w:r>
            <w:r>
              <w:rPr/>
              <w:t>Кушнірюк Тетяна Сидорівна (ідент. номер 242281172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осковської Олімпіади,4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осковської Олімпіади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6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25.04.2008р. №4801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ушнірюк Т.С. зареєстрована 12.10.2010р. за №К-5153, свідоцтво про право на спадщину за законом від 14.12.2006р. №1-2657.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5"/>
            </w:r>
            <w:r>
              <w:rPr/>
              <w:t xml:space="preserve">Томюк Ністор Ілліч </w:t>
            </w:r>
          </w:p>
          <w:p>
            <w:pPr>
              <w:pStyle w:val="Normal"/>
              <w:jc w:val="center"/>
              <w:rPr/>
            </w:pPr>
            <w:r>
              <w:rPr/>
              <w:t>(ідент. номер 126200253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квирська,4-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квирська,4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6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 26.05.2008р. №4899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Томюка Н.І. зареєстрована 25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Т-5321, Свідоцтво про право приватної власності на житловий будинок від 25.02.1974р. №4244, державний акт на право власності на земельну ділянку від 23.06.2008р. №010880900297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6"/>
            </w:r>
            <w:r>
              <w:rPr/>
              <w:t>Нагірний Іван Миколайович (ідент.номер 112581015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езнівська,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езнівська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03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23.10.2007р. №4166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Нагірного І.М., зареєстрована 08.10.2010р. за №Н-5114, витяг про реєстрацію права власності на нерухоме майно від 20.02.2007р. №13630401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7"/>
            </w:r>
            <w:r>
              <w:rPr/>
              <w:t>Середюк Анжеліка Вікторівна (ідент.номер 259280694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18/427 (гурт.)</w:t>
            </w:r>
          </w:p>
          <w:p>
            <w:pPr>
              <w:pStyle w:val="Normal"/>
              <w:jc w:val="center"/>
              <w:rPr/>
            </w:pPr>
            <w:r>
              <w:rPr/>
              <w:t>м.Нетішин</w:t>
            </w:r>
          </w:p>
          <w:p>
            <w:pPr>
              <w:pStyle w:val="Normal"/>
              <w:jc w:val="center"/>
              <w:rPr/>
            </w:pPr>
            <w:r>
              <w:rPr/>
              <w:t>Хмельницької області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Александрі,1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24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21.05.2010р. №6516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Середюк А.В., зареєстрована 11.10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С-5135, договір дарування від 01.07.1994р. №2649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8"/>
            </w:r>
            <w:r>
              <w:rPr/>
              <w:t>Слободян Степанія Юріївна (ідент.номер 2338403641)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моленська,1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моленська,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9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 земельної ділянки, наданої Гайдічуку В.В. в оренду  для ведення городництва (договір оренди землі від 17.09.2008р. №5272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Слободян С.Ю., зареєстрована 07.09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С-4666, витяг про реєстрацію права власності на нерухоме майно від 02.02.2010р. №25200603, заява Гайдічука В.В. від 04.10.2010р. №1205 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9"/>
            </w:r>
            <w:r>
              <w:rPr/>
              <w:t>Задорожняк Ганна Іванівна (ідент. номер 2007612948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осковської Олімпіади,33/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осковської Олімпіади,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9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14.06.2007р. №3786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Задорожняк Г.І. зареєстрована 21.10.2010р. за №З-4686/2, витяг про реєстрацію права власності на нерухоме майно від 17.01.2003р. №6666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0"/>
            </w:r>
            <w:r>
              <w:rPr/>
              <w:t>Нестерова Любов Федорівна (ідент. номер 171741242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Винниченка,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Винниченка,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их земельних ділянок  для ведення городництва  та садівництва (договір оренди землі від 14.10.2004р. №1464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Нестерової Л.Ф. зареєстрована 20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Н-5253, свідоцтво про право на спадщину за законом від 11.02.1992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1-639, 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1"/>
            </w:r>
            <w:r>
              <w:rPr/>
              <w:t>Юрій Міла Василі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ідент. номер 239542288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Ю.Гагаріна,58/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Жасминна,29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26.10.2005р. №2251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Юрій М.В. зареєстрована 28.10.2010р. за №Ю-5398, свідоцтво про право власності на нерухоме майно від 31.08.2005р. №11907171, договір дарування частини житлового будинку від 14.12.2006р. №5593, заява Юрій А.В. від 28.10.2010р. 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2"/>
            </w:r>
            <w:r>
              <w:rPr/>
              <w:t>Чорней Леся Миколаївна (ідент.номер 219592332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Молодія</w:t>
            </w:r>
          </w:p>
          <w:p>
            <w:pPr>
              <w:pStyle w:val="Normal"/>
              <w:jc w:val="center"/>
              <w:rPr/>
            </w:pPr>
            <w:r>
              <w:rPr/>
              <w:t>Глибоцького району</w:t>
            </w:r>
          </w:p>
          <w:p>
            <w:pPr>
              <w:pStyle w:val="Normal"/>
              <w:jc w:val="center"/>
              <w:rPr/>
            </w:pPr>
            <w:r>
              <w:rPr/>
              <w:t>Чернівецької област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удейська,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земельної ділянки, наданої Бричці П.Д. в оренду для ведення городництва (договір оренди землі від 05.02.2008р. №4477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Чорней Л.М., зареєстрована 18.08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Ч-4435, заява Брички П.Д., від 15.09.2010р. №12, заява Томків М.М. від 20.10.2010р. №999, договір дарування житлового будинку від 24.09.2007р. №5942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3"/>
            </w:r>
            <w:r>
              <w:rPr/>
              <w:t>Ладан Вероніка Миколаївна (ідент.номер 157910140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.Космодем´ян ської,19/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.Космодем´янської,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4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наданої в оренду для ведення городництва (договір оренди від 12.03.2009р. №5724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Ладан В.М., зареєстрована 21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Л-5285, свідоцтво про право власності на житло від   11.07.1994р. №9457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64"/>
            </w:r>
            <w:r>
              <w:rPr/>
              <w:t>Остафі Родіка Георгіївна (ідент.номер 2270114207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рузинська,10/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рузинська,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3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наданої в оренду для ведення городництва (договір оренди від 27.04.2006р. №2745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Остафі Р.Г., зареєстрована 19.10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О-5227, витяг про реєстрацію права власності на нерухоме майно від  21.06.2006р. №11009363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65"/>
            </w:r>
            <w:r>
              <w:rPr/>
              <w:t>Побіжан Микола Васильович (ідент.номер 1239801613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пров.</w:t>
            </w:r>
          </w:p>
          <w:p>
            <w:pPr>
              <w:pStyle w:val="Normal"/>
              <w:jc w:val="center"/>
              <w:rPr/>
            </w:pPr>
            <w:r>
              <w:rPr/>
              <w:t>О.Масикевича,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пров.</w:t>
            </w:r>
          </w:p>
          <w:p>
            <w:pPr>
              <w:pStyle w:val="Normal"/>
              <w:jc w:val="center"/>
              <w:rPr/>
            </w:pPr>
            <w:r>
              <w:rPr/>
              <w:t>О.Масикевича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08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наданої в оренду для ведення городництва (договір оренди від 04.02.2005р. №1691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Побіжана М.В., зареєстрована 19.10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П-5225, договір міни від  16.01.1999р. №37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6"/>
            </w:r>
            <w:r>
              <w:rPr/>
              <w:t>Туркевич Ореста Йосипівна (ідент.номер 167110108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Чернишевсь кого,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Чернишев ського,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3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наданої в оренду для ведення городництва (договір оренди від 11.02.2009р. №5656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Туркевич О.Й., зареєстрована 22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Т-5303, договір дарування від 03.12.1963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1-1381, договір дарування частини будинковолодіння від 07.11.2001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 </w:t>
            </w:r>
            <w:r>
              <w:rPr>
                <w:sz w:val="12"/>
                <w:szCs w:val="12"/>
              </w:rPr>
              <w:t>3-1992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7"/>
            </w:r>
            <w:r>
              <w:rPr/>
              <w:t>Зібачинський Олексій Миколайович (ідент.номер 2043800177)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ністрянська,</w:t>
            </w:r>
          </w:p>
          <w:p>
            <w:pPr>
              <w:pStyle w:val="Normal"/>
              <w:jc w:val="center"/>
              <w:rPr/>
            </w:pPr>
            <w:r>
              <w:rPr/>
              <w:t>5-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.Благоєва,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71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ої ділянки, наданої в оренду площею 0,0741га </w:t>
            </w:r>
            <w:r>
              <w:rPr>
                <w:sz w:val="14"/>
                <w:szCs w:val="14"/>
              </w:rPr>
              <w:t>Ромайкіній В.В., Ромайкіну Г.В., Бенковській Л.В., Бенковському О.І., Бенковському С.О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городництва (договір оренди від 20.08.2007р. №3990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Зібачинського О.М., зареєстрована 29.09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З-4977, витяг про реєстрацію права власності на нерухоме майно від  13.07.2006р. №11211523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8"/>
            </w:r>
            <w:r>
              <w:rPr/>
              <w:t>Гаврилюк Світлана Дмитрі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ідент. номер 262001014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ідичук Дмитро Ілліч (ідент. номер 1457609953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збецька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збецька,16/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збецька,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5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11.06.2007р. №3777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Гаврилюк С.Д. та Дідичук Д.І. зареєстрована 12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Г-5136, свідоцтво про право власності на житловий будинок від 02.03.1998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1535 «І», договір дарування від 15.06.1998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2-2305 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9"/>
            </w:r>
            <w:r>
              <w:rPr/>
              <w:t>Рутько Ілля Петрович (ідент.номер 206551171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овожучківсь ка,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.Лукіянови ча,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4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наданої в оренду для ведення городництва (договір оренди від 15.11.2007р. №4235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Рутька І.П., зареєстрована 14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Р-5169, довідка ЧМКБТІ від 02.09.2004р. №2716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0"/>
            </w:r>
            <w:r>
              <w:rPr/>
              <w:t>Велечук Сергій Танасійович (ідент.номер 2782618739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Велечук Валерій Танасійович (ідент.номер 2616615255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ічова,6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ічова,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48 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наданої в оренду для ведення городництва (договір оренди від 21.03.2007р. №3554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Велечука С.Т., Велечука В.Т., зареєстрована 07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В-5100, витяг про реєстрацію права власності на нерухоме майно від 19.07.2006р. №11275333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1"/>
            </w:r>
            <w:r>
              <w:rPr/>
              <w:t>Лакуста Домка Танасівна (ідент.номер 1716305049)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Річний,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Річний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6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наданої в оренду для ведення городництва (договір оренди від 10.05.2007р. №3681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Лакусти Д.Т., зареєстрована 04.10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Л-5039, витяг про реєстрацію права власності на нерухоме майно від  28.02.2006р. №997144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2"/>
            </w:r>
            <w:r>
              <w:rPr/>
              <w:t>Дроздюк Орися Степанівна (ідент.номер 232352158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Сєрова,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Сєрова,</w:t>
            </w:r>
          </w:p>
          <w:p>
            <w:pPr>
              <w:pStyle w:val="Normal"/>
              <w:jc w:val="center"/>
              <w:rPr/>
            </w:pPr>
            <w:r>
              <w:rPr/>
              <w:t>23-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4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земельної ділянки, наданої в оренду Дроздюк В.І.  для ведення городництва (договір оренди землі від 19.10.2005р. №2231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роздюк О.С., зареєстрована 11.11.2010р. за №Д-5649, витяг про реєстрацію права власності на нерухоме майно від 01.12.2008р. №21104234, згода Дроздюк В.І. від 10.11.2010р.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3"/>
            </w:r>
            <w:r>
              <w:rPr/>
              <w:t>Гавреш Люся Григорівна (ідент.номер 1819819077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Гавреш Світлана Євгенівна (ідент.номер 2621409845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рийська,6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рийська,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040 (додатково)        </w:t>
            </w:r>
            <w:r>
              <w:rPr>
                <w:sz w:val="24"/>
                <w:szCs w:val="24"/>
              </w:rPr>
              <w:t>(в межах «червоної лінії»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наданої в оренду для ведення городництва (договір оренди від 04.04.2006р. №2687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Гавреш Л.Г., Гавреш С.Є., зареєстрована 21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Г-5263, свідоцтво про право власності на житло від  21.04.2000р. №35466</w:t>
            </w:r>
          </w:p>
        </w:tc>
      </w:tr>
      <w:tr>
        <w:trPr>
          <w:trHeight w:val="16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4"/>
            </w:r>
            <w:r>
              <w:rPr/>
              <w:t>Підлубний Петро Георгійович (ідент.номер 2099211579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.Вільшини,</w:t>
            </w:r>
          </w:p>
          <w:p>
            <w:pPr>
              <w:pStyle w:val="Normal"/>
              <w:jc w:val="center"/>
              <w:rPr/>
            </w:pPr>
            <w:r>
              <w:rPr/>
              <w:t>50-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.Вільшини,</w:t>
            </w:r>
          </w:p>
          <w:p>
            <w:pPr>
              <w:pStyle w:val="Normal"/>
              <w:jc w:val="center"/>
              <w:rPr/>
            </w:pPr>
            <w:r>
              <w:rPr/>
              <w:t>50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7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наданої в оренду для ведення городництва (договір оренди від 15.11.2007р. №4238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Підлубного П.Г., зареєстрована 27.09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П-4956/2, свідоцтво про право на спадщину за законом від 12.05.1995р. №2-220 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5"/>
            </w:r>
            <w:r>
              <w:rPr/>
              <w:t>Марченко Валерія Антонівна (ідент.номер 1953909726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Маслянко Людмила Юхимівна (ідент.номер 1789980528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.Дзержика,</w:t>
            </w:r>
          </w:p>
          <w:p>
            <w:pPr>
              <w:pStyle w:val="Normal"/>
              <w:jc w:val="center"/>
              <w:rPr/>
            </w:pPr>
            <w:r>
              <w:rPr/>
              <w:t>13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.Дзержика,</w:t>
            </w:r>
          </w:p>
          <w:p>
            <w:pPr>
              <w:pStyle w:val="Normal"/>
              <w:jc w:val="center"/>
              <w:rPr/>
            </w:pPr>
            <w:r>
              <w:rPr/>
              <w:t>13/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.Дзержика,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090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  <w:r>
              <w:rPr>
                <w:sz w:val="24"/>
                <w:szCs w:val="24"/>
              </w:rPr>
              <w:t xml:space="preserve">          (в межах «червоної лінії»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 Марченко В.А. (договір оренди землі від 14.04.2005р. №1801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Маслянко Л.Ю., Марченко В.А., зареєстрована 22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М-2100/2, свідоцтво про право власності на нерухоме майно від 17.07.2007р. серія САВ№540058, договір про поділ часток майна від 10.08.2007р. №3730, договір дарування частини житлового будинку від 22.01.2008р. №278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6"/>
            </w:r>
            <w:r>
              <w:rPr/>
              <w:t>Полісада Олександр Андрійович (ідент.номер 314321335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овгопільська,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наданої в оренду для ведення садівництва (договір оренди від 18.04.2007р. №3628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Полісади О.А., зареєстрована 25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П-5318, витяг про реєстрацію права власності на нерухоме майно від 23.05.2006р. №10719360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7"/>
            </w:r>
            <w:r>
              <w:rPr/>
              <w:t>Литвінова Ганна Семенівна (ідент.номер 1274108727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Литвінова Марина Іванівна (ідент.номер 2534409946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Ленківська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Ленківська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700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наданої в оренду для ведення садівництва (договір оренди від 27.12.2007р. №4368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Литвінової Г.С., Литвінової М.І., зареєстрована 25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Л-5319, свідоцтво про право  власності на житло від 09.02.2000р.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ісовський Василь Трохимович</w:t>
            </w:r>
          </w:p>
          <w:p>
            <w:pPr>
              <w:pStyle w:val="Normal"/>
              <w:jc w:val="center"/>
              <w:rPr/>
            </w:pPr>
            <w:r>
              <w:rPr/>
              <w:t>(ідент.номер 179671433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венигородська,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а,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рахунок земельних ділянок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які знаходилися в постійному користуванні Кунісовського  В.Т. т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Кунісовського Т.М. для ведення садівництва та обслуговування житлового будинку та господарських будівель і споруд (державні акти на право постійного користування землею від 02.11.2000р.№1666, №1667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нісовського В.Т., зареєстрована від 30.08.2010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К-4550, свідоцтво про смерть від 13.09.2001р. І-МИ №072746, договір дарування від 23.12.1986р. 1-1463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говір дарування частини будинку від 27.10.2000р.№5093,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8"/>
            </w:r>
            <w:r>
              <w:rPr/>
              <w:t>Рябой Леонід Анатолійович</w:t>
            </w:r>
          </w:p>
          <w:p>
            <w:pPr>
              <w:pStyle w:val="Normal"/>
              <w:jc w:val="center"/>
              <w:rPr/>
            </w:pPr>
            <w:r>
              <w:rPr/>
              <w:t>(ідент.номер 224931523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ортківська,3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Чортківська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07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лі від 02.04.2007р. №3598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Рябого Л.А. зареєстрована 30.08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Р-687/2, витяг про реєстрацію права власності на нерухоме майно від 10.07.2003р. №966988.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79"/>
            </w:r>
            <w:r>
              <w:rPr/>
              <w:t>Фількіна Тетяна Георгіївна (ідент.номер 1987021560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ська,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сь ка,1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2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лі від 13.08.2008р. №5163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Фількіної Т.Г., зареєстрована 27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Ф-5374,  договір купівлі-продажу житлового будинку  від  30.01.2002р. №611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0"/>
            </w:r>
            <w:r>
              <w:rPr/>
              <w:t>Гелич Ангеліна Дмитрівна (ідент.номер 114271930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Киї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Пімоненко,4/19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61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та садівництва (договір оренди землі від 04.02.2005р. №1684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Гелич А.Д., зареєстрована 19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Г-5226, свідоцтво про право на спадщину за законом від 12.08.1996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ДС-402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1"/>
            </w:r>
            <w:r>
              <w:rPr/>
              <w:t>Гончарук Іван Штефанович (ідент.номер 268490829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.</w:t>
            </w:r>
          </w:p>
          <w:p>
            <w:pPr>
              <w:pStyle w:val="Normal"/>
              <w:jc w:val="center"/>
              <w:rPr/>
            </w:pPr>
            <w:r>
              <w:rPr/>
              <w:t>О.Можайського,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пров.</w:t>
            </w:r>
          </w:p>
          <w:p>
            <w:pPr>
              <w:pStyle w:val="Normal"/>
              <w:jc w:val="center"/>
              <w:rPr/>
            </w:pPr>
            <w:r>
              <w:rPr/>
              <w:t>Святошинський,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лі від 09.06.2008р. №4921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Гончарука І.Ш., зареєстрована 20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Г-5252, договір дарування від 05.07.2002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ЕК №337510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82"/>
            </w:r>
            <w:r>
              <w:rPr/>
              <w:t>Казимірович Марія Миколаївна (ідент.номер 1554704687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гідна,1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гідна,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7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лі від 06.12.2007р. №4314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 Казимірович М.М., зареєстрована 25.10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К-5336, витяг про реєстрацію права власності на нерухоме майно від  11.10.2004р. №5020115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83"/>
            </w:r>
            <w:r>
              <w:rPr/>
              <w:t>Біллак Іван Петрович (ідент.номер 1237406699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дорівська,8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дорівська, 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садівництва (договір оренди землі від 25.10.2007р. №4186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Біллака І.П., зареєстрована 25.10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Б-5060/2, витяг про реєстрацію права власності на нерухоме майно від  05.07.2005р. №7682866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84"/>
            </w:r>
            <w:r>
              <w:rPr/>
              <w:t>Жетарук Марія Дмитрівна (ідент.номер 1324700601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1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садівництва (договір оренди землі від 27.12.2007р. №4366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Жетарук М.Д., зареєстрована 26.10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Ж-5354, свідоцтво про право на спадщину за законом від 21.02.2000р. №375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5"/>
            </w:r>
            <w:r>
              <w:rPr/>
              <w:t>Толмачева Віра Василівна (ідент.номер 2023704441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Тореза,14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Тореза,1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9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лі від 22.11.2007р. №4268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Толмачова В.В., зареєстрована 25.10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Т-5323, договір купівлі-продажу від  12.01.2000р. №232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6"/>
            </w:r>
            <w:r>
              <w:rPr/>
              <w:t>Брітковий Антон Ілліч (ідент.номер 152180477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Кузнецова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Кузнецова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911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лі від 13.08.2008р. №5162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Бріткового А.І., зареєстрована 25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Б-5320, витяг про реєстрацію права власності на нерухоме майно від 10.12.2003р. №2237750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7"/>
            </w:r>
            <w:r>
              <w:rPr/>
              <w:t xml:space="preserve">Савчук Марія Костянтинівна (ідент.номер 2056105547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пров.</w:t>
            </w:r>
          </w:p>
          <w:p>
            <w:pPr>
              <w:pStyle w:val="Normal"/>
              <w:jc w:val="center"/>
              <w:rPr/>
            </w:pPr>
            <w:r>
              <w:rPr/>
              <w:t>Святошинський,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пров.</w:t>
            </w:r>
          </w:p>
          <w:p>
            <w:pPr>
              <w:pStyle w:val="Normal"/>
              <w:jc w:val="center"/>
              <w:rPr/>
            </w:pPr>
            <w:r>
              <w:rPr/>
              <w:t>Святошинський,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(договір оренди землі від 03.02.2005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1676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авчук М.К., зареєстрована 15.11.2010р. за №С-5701, витяг про реєстрацію права власності на нерухоме майно від 05.08.2004р. №4355158 </w:t>
            </w:r>
          </w:p>
        </w:tc>
      </w:tr>
      <w:tr>
        <w:trPr>
          <w:trHeight w:val="154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88"/>
            </w:r>
            <w:r>
              <w:rPr/>
              <w:t>Жетарук Микола Степанович (ідент.номер 2385709837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39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орендованої земельної ділянки  для ведення садівництва (договір оренди землі від 27.12.2007р. №4367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Жетарука М.С., зареєстрована 26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Ж-5355, договір дарування від  10.10.1990р. №1675</w:t>
            </w:r>
          </w:p>
        </w:tc>
      </w:tr>
      <w:tr>
        <w:trPr>
          <w:trHeight w:val="14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9"/>
            </w:r>
            <w:r>
              <w:rPr/>
              <w:t>Бойко Ольга Василівна (ідент.номер 258591046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.Галицького,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.Галицького,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3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лі від 16.04.2008р. №4741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Бойко О.В., зареєстрована 25.10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Б-5333, свідоцтво про право власності на нерухоме майно від 08.10.2007р. №091887 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90"/>
            </w:r>
            <w:r>
              <w:rPr/>
              <w:t>Катан Тарас Степанович (ідент.номер 1680807356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ртема,6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ртема,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1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лі від 09.08.2005р. №2026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Катана Т.С., зареєстрована 18.10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К-5209, витяг про реєстрацію права власності на нерухоме майно від 17.10.2003р. №1752322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1"/>
            </w:r>
            <w:r>
              <w:rPr/>
              <w:t>Мецканюк Вільгельміна Франчисківна (ідент.номер 113031816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цканюк Степан Дмитрович (ідент.номер 189890683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цканюк Микола Дмитрович (ідент.номер 208071039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машкова,</w:t>
            </w:r>
          </w:p>
          <w:p>
            <w:pPr>
              <w:pStyle w:val="Normal"/>
              <w:jc w:val="center"/>
              <w:rPr/>
            </w:pPr>
            <w:r>
              <w:rPr/>
              <w:t>13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Ромашкова,</w:t>
            </w:r>
          </w:p>
          <w:p>
            <w:pPr>
              <w:pStyle w:val="Normal"/>
              <w:jc w:val="center"/>
              <w:rPr/>
            </w:pPr>
            <w:r>
              <w:rPr/>
              <w:t>13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Ромашкова,</w:t>
            </w:r>
          </w:p>
          <w:p>
            <w:pPr>
              <w:pStyle w:val="Normal"/>
              <w:jc w:val="center"/>
              <w:rPr/>
            </w:pPr>
            <w:r>
              <w:rPr/>
              <w:t>13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Ромашкова,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43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27.06.2008р. №5135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Мецканюк В.Ф., Мецканюка С.Д. та Мецканюка М.Д. зареєстрована 21.10.2010р. за №М-5286, витяги про реєстрацію права власності на нерухоме майно від 22.01.2004р. №2637950, №2636941, №2637236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нюк Володимир Іванович (ідент.номер 209291365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шнева,2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пров.</w:t>
            </w:r>
          </w:p>
          <w:p>
            <w:pPr>
              <w:pStyle w:val="Normal"/>
              <w:jc w:val="center"/>
              <w:rPr/>
            </w:pPr>
            <w:r>
              <w:rPr/>
              <w:t>Садовий,2-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лі від 04.05.2006р. №2764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остинюка В.І., зареєстрована 26.10.2010р. за №К-2482, довідка ЧМКБТІ від 16.02.2004р. №264  (71%готовності)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92"/>
            </w:r>
            <w:r>
              <w:rPr/>
              <w:t>Костенюк Олександр Іванович (ідент.номер 2545818771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.</w:t>
            </w:r>
          </w:p>
          <w:p>
            <w:pPr>
              <w:pStyle w:val="Normal"/>
              <w:jc w:val="center"/>
              <w:rPr/>
            </w:pPr>
            <w:r>
              <w:rPr/>
              <w:t>Я.Степового,1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.</w:t>
            </w:r>
          </w:p>
          <w:p>
            <w:pPr>
              <w:pStyle w:val="Normal"/>
              <w:jc w:val="center"/>
              <w:rPr/>
            </w:pPr>
            <w:r>
              <w:rPr/>
              <w:t>Я.Степового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лі від 29.08.2005р. №2104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остенюка О.І., зареєстрована 08.11.2010р. за №К-5594, договір купівлі-продажу житлового будинку від 28.03.2000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666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3"/>
            </w:r>
            <w:r>
              <w:rPr/>
              <w:t>Газинська Валентина Геннадіївна (ідент.номер 194801208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инський Василь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  <w:t>(ідент.номер 163491195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пійчук Анатолій Володимирович (ідент.номер 250181811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пійчук Андрій Анатолійович (ідент.номер 338280601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Клапійчук Оксана Василівна (ідент.номер 2576909583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цька182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орожинецька182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Луківці</w:t>
            </w:r>
          </w:p>
          <w:p>
            <w:pPr>
              <w:pStyle w:val="Normal"/>
              <w:jc w:val="center"/>
              <w:rPr/>
            </w:pPr>
            <w:r>
              <w:rPr/>
              <w:t>Вижницького рай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орожинецька182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орожинецька1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лі від 06.02.2009р. №5624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азинської В.Г., Газинського В.В., Клапійчука А.В., Клапійчука А.А., Клапійчук О.В., зареєстрована 29.10.2010р. за №К-5426, свідоцтво про право власності на житловий будинок від 06.08.2002р.  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лка Василь Степанович (ідент.номер 160570381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Комарова,</w:t>
            </w:r>
          </w:p>
          <w:p>
            <w:pPr>
              <w:pStyle w:val="Normal"/>
              <w:jc w:val="center"/>
              <w:rPr/>
            </w:pPr>
            <w:r>
              <w:rPr/>
              <w:t>31-АБ/6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атарбунарська,42-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93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садівництва (договір оренди землі від 24.03.2009р. №5761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елки В.С., зареєстрована 29.10.2010р. за №Г-5433, витяг про реєстрацію права власності на нерухоме майно від 09.12.2003р. №2221772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4"/>
            </w:r>
            <w:r>
              <w:rPr/>
              <w:t>Тимофійчук Юлія Юріївна (ідент.номер 315951854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шкевич Зіновія Дмитрівна (ідент.номер 136354594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Дашкевич Микола Михайлович (ідент.номер 1461205470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.Єсеніна,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.Єсеніна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1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лі від 29.11.2007р. №4298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Тимофійчук Ю.Ю., Дашкевич З.Д., Дашкевич М.М., зареєстрована 28.10.2010р. за №Д-5403, витяг про реєстрацію права власності на нерухоме майно від 18.12.2007р. №1710238 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5"/>
            </w:r>
            <w:r>
              <w:rPr/>
              <w:t>Сорохан Наталія Миколаївна (ідент.номер 178211306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.Красіна,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  <w:r>
              <w:rPr>
                <w:lang w:val="en-US"/>
              </w:rPr>
              <w:t>Л.</w:t>
            </w:r>
            <w:r>
              <w:rPr/>
              <w:t>Красіна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7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лі від 28.01.2008р. №4442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орохан Н.М., зареєстрована 27.10.2010р. за №С-5375, свідоцтво про право на спадщину за законом від 05.03.1988р. №414, свідоцтво про право на спадщину за заповітом від 06.11.1998р. №2411 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96"/>
            </w:r>
            <w:r>
              <w:rPr/>
              <w:t>Вакарюк Марія Василівна (ідент.номер 2018922364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Ярівка</w:t>
            </w:r>
          </w:p>
          <w:p>
            <w:pPr>
              <w:pStyle w:val="Normal"/>
              <w:jc w:val="center"/>
              <w:rPr/>
            </w:pPr>
            <w:r>
              <w:rPr/>
              <w:t>Хотинського рай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роленків ська,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7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лі від 31.07.2006р. №2969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Вакарюк М.В., зареєстрована 28.10.2010р. за №В-2412, витяг про реєстрацію права власності на нерухоме майно від 27.09.2005р. №8461273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7"/>
            </w:r>
            <w:r>
              <w:rPr/>
              <w:t>Шатило Олена Тодосівна (ідент.номер 172700976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Річний,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Річний,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садівництва (договір оренди землі від 13.09.2010р. №6731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Шатило О.Т., зареєстрована 29.10.2010р. №Ш-5434, витяг про реєстрацію  права власності на нерухоме майно від 31.03.2005р. №6881814 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8"/>
            </w:r>
            <w:r>
              <w:rPr/>
              <w:t>Керстюк Домка Дмитрівна (ідент.номер 110243360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П.Ткачука,1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П.Ткачука,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лі від 04.02.2008р. №4470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Керстюк Д.Д., зареєстрована 29.10.2010р. за №К-5427, договір дарування від 06.06.1990р. №763 та від 17.03.1990р. №504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9"/>
            </w:r>
            <w:r>
              <w:rPr/>
              <w:t>Стенін Єгор Олександрович (ідент.номер 0933713219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.Петровського,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.Петровського,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43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садівництва (договір оренди землі від 13.10.2004р. №1462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теніна Є.О., зареєстрована 01.11.2010р. за №С-5462, свідоцтво про право власності на будинковолодін ня від 30.05.1968р. №2063</w:t>
            </w:r>
          </w:p>
        </w:tc>
      </w:tr>
      <w:tr>
        <w:trPr>
          <w:trHeight w:val="170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0"/>
            </w:r>
            <w:r>
              <w:rPr/>
              <w:t>Калуська Марія Василівна (ідент.номер 211051478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пров.</w:t>
            </w:r>
          </w:p>
          <w:p>
            <w:pPr>
              <w:pStyle w:val="Normal"/>
              <w:jc w:val="center"/>
              <w:rPr/>
            </w:pPr>
            <w:r>
              <w:rPr/>
              <w:t>Святошинський,1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пров.</w:t>
            </w:r>
          </w:p>
          <w:p>
            <w:pPr>
              <w:pStyle w:val="Normal"/>
              <w:jc w:val="center"/>
              <w:rPr/>
            </w:pPr>
            <w:r>
              <w:rPr/>
              <w:t>Святошинський,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3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лі від 29.04.2008р. №4805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алуської М.В., зареєстрована 02.11.2010р. за №К-5498, довідка ЧКОБТІ від 20.04.2007р. №62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00% готовності).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1"/>
            </w:r>
            <w:r>
              <w:rPr/>
              <w:t>Голубашенко Світлана Дмитрівна (ідент.номер 23999104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1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</w:t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4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лі від 29.08.2005р. №2090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олубашенко С.Д., зареєстрована 04.11.2010р. за №Г-5512, витяг про реєстрацію права власності на нерухоме майно від 24.03.2004р. №3158610 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102"/>
            </w:r>
            <w:r>
              <w:rPr/>
              <w:t>Рибак Любов Миколаївна (ідент.номер 1949505845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Ткачука,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Ткачука,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лі від 28.10.2005р. №2265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Рибак Л.М., зареєстрована 02.11.2010р. за №Р-5474, витяг про реєстрацію права власності на нерухоме майно від 19.12.2003р. №2360916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3"/>
            </w:r>
            <w:r>
              <w:rPr/>
              <w:t>Величко Ілля Ілліч (ідент.номер 159490217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ська,</w:t>
            </w:r>
          </w:p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ська</w:t>
            </w:r>
          </w:p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2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(договір оренди землі від 31.07.2006р. №2958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Величко І.І., зареєстрована 01.11.2010р. за №В-5443, договір купівлі-продажу від 01.11.1988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1-1323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4"/>
            </w:r>
            <w:r>
              <w:rPr/>
              <w:t>Чевюк Наталія Тимофіївна (ідент. номер 232371208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Ясинуватська,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Ясинуватська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7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21.06.2006р. №2845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Чевюк Н.Т. зареєстрована 09.11.2010р. за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Ч-5608/2, витяг про реєстрацію права власності на нерухоме майно від 23.10.2008р. №20682788, державний акт на право власності на земельну ділянку від 16.02.2009р. №010980900072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5"/>
            </w:r>
            <w:r>
              <w:rPr/>
              <w:t>Ушицький Роман Вікторович (ідент. номер 282060063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.Наливайка,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.Наливайка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д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23.05.2006р. №2807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Ушицького Р.В. зареєстрована 08.11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У-5556, свідоцтво про право на спадщину за заповітом від 25.02.1993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1-400, державний акт на право власності на земельну ділянку від 13.06.2006р. №010680900267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6"/>
            </w:r>
            <w:r>
              <w:rPr/>
              <w:t>Герасим Іван Георгійович (ідент. номер 202491215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ерасим Олена Василівна </w:t>
            </w:r>
          </w:p>
          <w:p>
            <w:pPr>
              <w:pStyle w:val="Normal"/>
              <w:jc w:val="center"/>
              <w:rPr/>
            </w:pPr>
            <w:r>
              <w:rPr/>
              <w:t>(ідент. номер 206950012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епова,47-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епова,47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3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13.02.2008р. №4500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Герасим І.Г. та Герасим О.В. зареєстрована 01.11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Г-5444, свідоцтво про право приватної власності на житловий будинок від 09.03.1998р. №13005, витяг про реєстрацію права власності на нерухоме майно від 15.11.2006р. №12523240, державний акт на право власності на земельну ділянку від 14.04.2008р. №010880900165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7"/>
            </w:r>
            <w:r>
              <w:rPr/>
              <w:t>Сорочан Дмитро Миколайович (ідент. номер 201342233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Ю.Гагаріна,54/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Ю.Гагаріна,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7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17.12.2007р. №4342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Сорочана Д.М. зареєстрована 02.11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С-5477, витяг про реєстрацію права власності на нерухоме майно від 19.02.2009р. №21922693, державний акт на право власності на земельну ділянку від 20.11.2008р. №010880900529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8"/>
            </w:r>
            <w:r>
              <w:rPr/>
              <w:t>Сірман Василь Онуфрійович (ідент. номер 1877109770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123/5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.Дундича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4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31.10.2005р. №2272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Сірмана В.О. зареєстрована 08.11.2010р. за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С-5595, свідоцтво про право власності на житловий будинок від 26.03.1998р. №13032, державний акт на право власності на земельну ділянку від 17.02.2006р. №010680900055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9"/>
            </w:r>
            <w:r>
              <w:rPr/>
              <w:t xml:space="preserve">Подьякова Наталя Гаврилівна </w:t>
            </w:r>
          </w:p>
          <w:p>
            <w:pPr>
              <w:pStyle w:val="Normal"/>
              <w:jc w:val="center"/>
              <w:rPr/>
            </w:pPr>
            <w:r>
              <w:rPr/>
              <w:t>(ідент. номер 26987119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Маяковського,</w:t>
            </w:r>
          </w:p>
          <w:p>
            <w:pPr>
              <w:pStyle w:val="Normal"/>
              <w:jc w:val="center"/>
              <w:rPr/>
            </w:pPr>
            <w:r>
              <w:rPr/>
              <w:t>12/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умська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6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08.12.2005р. №2374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Подьякової Н.Г. зареєстрована 08.11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П-5558,витяг про реєстрацію права власності на нерухоме майно від 30.12.2004р. №6108344, державний акт на право власності на земельну ділянку від 25.11.2005р. №010580900405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0"/>
            </w:r>
            <w:r>
              <w:rPr/>
              <w:t>Потаковська Лідія Михайлівна (ідент. номер 183581792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зюк Отелія Йосифівна (ідент. номер 089440004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львар Героїв Сталінграду,</w:t>
            </w:r>
          </w:p>
          <w:p>
            <w:pPr>
              <w:pStyle w:val="Normal"/>
              <w:jc w:val="center"/>
              <w:rPr/>
            </w:pPr>
            <w:r>
              <w:rPr/>
              <w:t>9-А/8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.Кармелюка,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5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межах «червоної лінії»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23.05.2006р. №2804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аява Потаковської Л.М. та Пазюк О.Й. зареєстрована 29.10.2010р. з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№</w:t>
            </w:r>
            <w:r>
              <w:rPr>
                <w:sz w:val="10"/>
                <w:szCs w:val="10"/>
              </w:rPr>
              <w:t xml:space="preserve">П-5430,  витяг про реєстрацію права власності на нерухоме майно від 27.10.2005р. №8768938, від 20.06.2007р. №14981238, свідоцтво про право на спадщину за законом від 20.05.1977р. №1-523, від 10.04.1985р.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№</w:t>
            </w:r>
            <w:r>
              <w:rPr>
                <w:sz w:val="10"/>
                <w:szCs w:val="10"/>
              </w:rPr>
              <w:t>1-523, державні акти на право власності на земельну ділянку від 07.08.2006р. №010680900305,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№</w:t>
            </w:r>
            <w:r>
              <w:rPr>
                <w:sz w:val="10"/>
                <w:szCs w:val="10"/>
              </w:rPr>
              <w:t>010680900306.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1"/>
            </w:r>
            <w:r>
              <w:rPr/>
              <w:t>Чекмак Віктор Іван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ідент. номер 184141599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рокостянти нівська,3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рокостян тинівська,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9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25.01.2006р. №2477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Чекмака В.І. зареєстрована 01.11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Ч-5367/2, свідоцтво про право власності на житловий будинок від 14.07.1980р. №1328/1555, державний акт на право власності на земельну ділянку від 09.03.2006р. №010680900106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2"/>
            </w:r>
            <w:r>
              <w:rPr/>
              <w:t>Чупак Валерій Іванович (ідент.номер 245742133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узкова,3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узкова,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1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(договір оренди землі від 25.04.2008р. №4787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Чупака В.І., зареєстрована 28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Ч-5401, витяг про реєстрацію права власності на нерухоме майно від 16.11.2005р. №8959825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3"/>
            </w:r>
            <w:r>
              <w:rPr/>
              <w:t>Толубяк Василь Семенович (ідент.номер 179401865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.Боброва,</w:t>
            </w:r>
          </w:p>
          <w:p>
            <w:pPr>
              <w:pStyle w:val="Normal"/>
              <w:jc w:val="center"/>
              <w:rPr/>
            </w:pPr>
            <w:r>
              <w:rPr/>
              <w:t>6-А/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Глибоцький,2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6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земельної ділянки, наданої в оренду для ведення городництва  </w:t>
            </w:r>
            <w:r>
              <w:rPr>
                <w:sz w:val="16"/>
                <w:szCs w:val="16"/>
              </w:rPr>
              <w:t>(договір оренди землі від 27.09.2005р. №2141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Толубяка В.С., зареєстрована 02.11.2010р. за №Т-5486, довідка ЧМКБТІ від 02.11.2010р. №2254 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114"/>
            </w:r>
            <w:r>
              <w:rPr/>
              <w:t>Олексюк Олександр Іванович (ідент.номер 2416518693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нівська,</w:t>
            </w:r>
          </w:p>
          <w:p>
            <w:pPr>
              <w:pStyle w:val="Normal"/>
              <w:jc w:val="center"/>
              <w:rPr/>
            </w:pPr>
            <w:r>
              <w:rPr/>
              <w:t>1-А/1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сь</w:t>
            </w:r>
          </w:p>
          <w:p>
            <w:pPr>
              <w:pStyle w:val="Normal"/>
              <w:jc w:val="center"/>
              <w:rPr/>
            </w:pPr>
            <w:r>
              <w:rPr/>
              <w:t>ка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межах «червоної лінії»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земельної ділянки, наданої в оренду для ведення городництва  </w:t>
            </w:r>
            <w:r>
              <w:rPr>
                <w:sz w:val="16"/>
                <w:szCs w:val="16"/>
              </w:rPr>
              <w:t>(договір оренди землі від 06.09.2004р. №1389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Олексюка О.І., зареєстрована 02.11.2010р. за №О-4283/2, свідоцтво про право власності на нерухоме майно від 07.04.2008р. №22745095</w:t>
            </w:r>
          </w:p>
        </w:tc>
      </w:tr>
      <w:tr>
        <w:trPr>
          <w:trHeight w:val="139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5"/>
            </w:r>
            <w:r>
              <w:rPr/>
              <w:t>Москаленко Володимир Олексійович (ідент.номер 135600521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скаленко Любов Григорівна (ідент.номер 136111636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гєєва Лариса Володимирівна (ідент.номер 245641090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Сергєєва Юлія Геннадіївна (ідент.номер 3444404589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О.Кошового,6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О.Кошового, 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4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земельної ділянки, наданої в оренду для ведення городництва  </w:t>
            </w:r>
            <w:r>
              <w:rPr>
                <w:sz w:val="16"/>
                <w:szCs w:val="16"/>
              </w:rPr>
              <w:t>(договір оренди землі від 02.11.2005р. №2295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оскаленко В.О., Моксаленко Л.Г., Сергєєвої Л.В., Сергєєвої Ю.Г., зареєстрована 03.11.2010р. за №М -2203/5, свідоцтво про право власності на житло від 28.11.1994р. №11837 </w:t>
            </w:r>
          </w:p>
        </w:tc>
      </w:tr>
      <w:tr>
        <w:trPr>
          <w:trHeight w:val="139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6"/>
            </w:r>
            <w:r>
              <w:rPr/>
              <w:t>Спинакі Ілля Миколайович (ідент.номер 370140255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накі Нікіта Миколайович (ідент.номер 380370105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ллямов Сергій Зуфарович (ідент.номер 2603311936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івцик Ганна Іллівна (ідент.номер 189081332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пинакі Северина Орестівна (ідент.номер 284902034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івцік Орест Васильович (ідент.номер 175030453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Спинакі Олексій Миколайович (ідент.номер 3591303699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Ходорівська,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Ходорівська,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7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земельної ділянки, наданої в оренду для ведення садівництва  </w:t>
            </w:r>
            <w:r>
              <w:rPr>
                <w:sz w:val="16"/>
                <w:szCs w:val="16"/>
              </w:rPr>
              <w:t>(договір оренди землі від 10.04.2008р. №4723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пинакі І.М., Спинакі Н.М., Галлямова С.З., Бівцик Г.І., Спинакі С.О.,Бівціка О.В., Спинакі О.М., зареєстрована 01.11.2010р. за №Б-5461, витяг про реєстрацію права власності на нерухоме майно від 17.11.2006р. №12548055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117"/>
            </w:r>
            <w:r>
              <w:rPr/>
              <w:t>Берека Віктор Григорович (ідент.номер 2093600253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ронезька,4-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ронезька, 4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земельної ділянки, наданої в оренду для ведення індивідуального садівництва  </w:t>
            </w:r>
            <w:r>
              <w:rPr>
                <w:sz w:val="16"/>
                <w:szCs w:val="16"/>
              </w:rPr>
              <w:t>(договір оренди землі від 12.05.2006р. №2786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ереки  В.Г., зареєстрована 01.11.2010р. за №Б-5445, свідоцтво про право власності на нерухоме майно від 19.07.2004р. серія САА№270676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8"/>
            </w:r>
            <w:r>
              <w:rPr/>
              <w:t>Шевчук  (Петрюк) Людмила Іванівна (ідент.номер 323271378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</w:t>
            </w:r>
          </w:p>
          <w:p>
            <w:pPr>
              <w:pStyle w:val="Normal"/>
              <w:jc w:val="center"/>
              <w:rPr/>
            </w:pPr>
            <w:r>
              <w:rPr/>
              <w:t>281-Б/3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лодогвар дійська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93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земельної ділянки, наданої в оренду для ведення городництва  </w:t>
            </w:r>
            <w:r>
              <w:rPr>
                <w:sz w:val="16"/>
                <w:szCs w:val="16"/>
              </w:rPr>
              <w:t>(договір оренди землі від 28.02.2007р. №3510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Шевчук Л.І., зареєстрована 09.11.2010р. за №Ш-5614, витяг про реєстрацію права власності на нерухоме майно від 04.04.2006р. №10285952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9"/>
            </w:r>
            <w:r>
              <w:rPr/>
              <w:t>Гнатюк Оксана Василівна (ідент.номер 2724203128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Лумумби,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Лумумби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4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земельної ділянки, наданої в оренду для ведення городництва  </w:t>
            </w:r>
            <w:r>
              <w:rPr>
                <w:sz w:val="16"/>
                <w:szCs w:val="16"/>
              </w:rPr>
              <w:t>(договір оренди землі від 03.10.2008р. №5307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натюк О.В., зареєстрована 04.11.2010р. за №Г-5522, свідоцтво про право власності на нерухоме майно від 02.08.2007р. №19613996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0"/>
            </w:r>
            <w:r>
              <w:rPr/>
              <w:t>Марко Віктор Васильович (ідент.номер 235911057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пров.</w:t>
            </w:r>
          </w:p>
          <w:p>
            <w:pPr>
              <w:pStyle w:val="Normal"/>
              <w:jc w:val="center"/>
              <w:rPr/>
            </w:pPr>
            <w:r>
              <w:rPr/>
              <w:t>Святошинський,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пров.</w:t>
            </w:r>
          </w:p>
          <w:p>
            <w:pPr>
              <w:pStyle w:val="Normal"/>
              <w:jc w:val="center"/>
              <w:rPr/>
            </w:pPr>
            <w:r>
              <w:rPr/>
              <w:t>Святошинський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земельної ділянки, наданої в оренду для ведення городництва  </w:t>
            </w:r>
            <w:r>
              <w:rPr>
                <w:sz w:val="16"/>
                <w:szCs w:val="16"/>
              </w:rPr>
              <w:t>(договір оренди землі від 28.10.2005р. №2260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Марко В.В., зареєстрована 04.11.2010р. за №М-5527, свідоцтво про право власності на житловий будинок від 02.07.2001р. №14192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1"/>
            </w:r>
            <w:r>
              <w:rPr/>
              <w:t>Рутько Вероніка Михайлівна (ідент.номер 092750922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инівська,3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инівська,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земельної ділянки, наданої в оренду для ведення городництва  </w:t>
            </w:r>
            <w:r>
              <w:rPr>
                <w:sz w:val="16"/>
                <w:szCs w:val="16"/>
              </w:rPr>
              <w:t>(договір оренди землі від 05.03.2008р. №4579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Рутько В.М., зареєстрована 04.11.2010р. за №Р-5526, свідоцтво про право власності на нерухоме майно від 31.08.2005р. №8896846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2"/>
            </w:r>
            <w:r>
              <w:rPr/>
              <w:t>Мангер Михайло Михайлович (ідент.номер 3715101659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емократична,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емократич на,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земельної ділянки, наданої в оренду для ведення городництва  </w:t>
            </w:r>
            <w:r>
              <w:rPr>
                <w:sz w:val="16"/>
                <w:szCs w:val="16"/>
              </w:rPr>
              <w:t>(договір оренди землі від 29.05.2006р. №2818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ангер Г.В. зареєстрована 02.11.2010р. за №М-5487, витяг про реєстрацію права власності на нерухоме майно від 10.02.2009р. №21830611  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3"/>
            </w:r>
            <w:r>
              <w:rPr/>
              <w:t>Доманська Півонія Василівна (ідент.номер 172621034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пров.Осінній,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пров.</w:t>
            </w:r>
          </w:p>
          <w:p>
            <w:pPr>
              <w:pStyle w:val="Normal"/>
              <w:jc w:val="center"/>
              <w:rPr/>
            </w:pPr>
            <w:r>
              <w:rPr/>
              <w:t>Осінній,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земельної ділянки, наданої в оренду для ведення городництва  </w:t>
            </w:r>
            <w:r>
              <w:rPr>
                <w:sz w:val="16"/>
                <w:szCs w:val="16"/>
              </w:rPr>
              <w:t>(договір оренди землі від 14.07.2006р. №2911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оманської П.В., зареєстрована 09.11.2010р. за №Д-5610, договір дарування від 28.12.2001р. №4925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4"/>
            </w:r>
            <w:r>
              <w:rPr/>
              <w:t>Мудряк Світлана Василівна (ідент.номер 257752176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Александрі,</w:t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Александрі,</w:t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6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земельної ділянки, наданої в оренду для ведення городництва  </w:t>
            </w:r>
            <w:r>
              <w:rPr>
                <w:sz w:val="16"/>
                <w:szCs w:val="16"/>
              </w:rPr>
              <w:t>(договір оренди землі від 10.01.2008р. №4372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Мудряк С.В., зареєстрована 29.10.2010р. за №М-5435, витяг про реєстрацію права власності на нерухоме майно від 11.05.2004р. №3544825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125"/>
            </w:r>
            <w:r>
              <w:rPr/>
              <w:t>Баранюк Ореся Іллівна (ідент.номер 1562905262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китянська,</w:t>
            </w:r>
          </w:p>
          <w:p>
            <w:pPr>
              <w:pStyle w:val="Normal"/>
              <w:jc w:val="center"/>
              <w:rPr/>
            </w:pPr>
            <w:r>
              <w:rPr/>
              <w:t>34-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китянська,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земельної ділянки, наданої в оренду для ведення городництва  </w:t>
            </w:r>
            <w:r>
              <w:rPr>
                <w:sz w:val="16"/>
                <w:szCs w:val="16"/>
              </w:rPr>
              <w:t>(договір оренди землі від 02.11.2004р. №1487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аранюк О.І., зареєстрована 09.11.2010р. за №Б-5615, договір купівлі-продажу житлового будинку від 16.11.1998р. №4482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6"/>
            </w:r>
            <w:r>
              <w:rPr/>
              <w:t>Савчук Альона Петрівна (ідент.номер 272290158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Александрі,</w:t>
            </w:r>
          </w:p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Александрі,</w:t>
            </w:r>
          </w:p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4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земельної ділянки, наданої в оренду Савчук В.І. для ведення садівництва  </w:t>
            </w:r>
            <w:r>
              <w:rPr>
                <w:sz w:val="16"/>
                <w:szCs w:val="16"/>
              </w:rPr>
              <w:t>(договір оренди землі від 11.09.2006р. №3096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ява Савчук А.П., зареєстрована 08.11.2010р. за №С-5565, договір дарування від 16.08.2004р. №2841 та від 29.01.1996р. №ДС-35, заява Савчука В.І. від 11.11.2010р.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7"/>
            </w:r>
            <w:r>
              <w:rPr/>
              <w:t>Рачинська Дарія Іванівна (ідент.номер 209461396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Александрі,</w:t>
            </w:r>
          </w:p>
          <w:p>
            <w:pPr>
              <w:pStyle w:val="Normal"/>
              <w:jc w:val="center"/>
              <w:rPr/>
            </w:pPr>
            <w:r>
              <w:rPr/>
              <w:t>151-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Александрі,</w:t>
            </w:r>
          </w:p>
          <w:p>
            <w:pPr>
              <w:pStyle w:val="Normal"/>
              <w:jc w:val="center"/>
              <w:rPr/>
            </w:pPr>
            <w:r>
              <w:rPr/>
              <w:t>151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земельної ділянки, наданої в оренду  для ведення городництва  </w:t>
            </w:r>
            <w:r>
              <w:rPr>
                <w:sz w:val="16"/>
                <w:szCs w:val="16"/>
              </w:rPr>
              <w:t>(договір оренди землі від 14.11.2005р. №2320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Рачинської Д.І., зареєстрована 09.11.2010р. за №Р-5028/4,  витяг про державну реєстрацію прав від  09.12.2010р. №28294640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8"/>
            </w:r>
            <w:r>
              <w:rPr/>
              <w:t>Ткаченко Оксана Василівна (ідент.номер 2585211720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м´янчук Василь Андрійович (ідент.номер 1659104570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Клем Надія Василівна (ідент.номер 2800902462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Київ</w:t>
            </w:r>
          </w:p>
          <w:p>
            <w:pPr>
              <w:pStyle w:val="Normal"/>
              <w:jc w:val="center"/>
              <w:rPr/>
            </w:pPr>
            <w:r>
              <w:rPr/>
              <w:t>вул.Салютна,3 (гурт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І.Курчатова,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І.Курчатова,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46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земельної ділянки, наданої в оренду  для ведення городництва  </w:t>
            </w:r>
            <w:r>
              <w:rPr>
                <w:sz w:val="16"/>
                <w:szCs w:val="16"/>
              </w:rPr>
              <w:t>(договір оренди землі від 19.07.2007р. №3910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Ткаченко О.В., Дем´янчука В.А., Клем Н.В., зареєстрована 08.11.2010р. за №К-5593, витяг про реєстрацію права власності на нерухоме майно від 21.12.2006р. №13006760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9"/>
            </w:r>
            <w:r>
              <w:rPr/>
              <w:t xml:space="preserve">Олеськів Віктор Васильович  </w:t>
            </w:r>
          </w:p>
          <w:p>
            <w:pPr>
              <w:pStyle w:val="Normal"/>
              <w:jc w:val="center"/>
              <w:rPr/>
            </w:pPr>
            <w:r>
              <w:rPr/>
              <w:t>(ідент.номер 276171937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аманська,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аманська,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9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Олеськову В.В. в оренду для ведення городництва  (договір оренди землі від 05.03.2008р. №4577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Олеськова В.В зареєстрована 25.10.2010р. за №О-532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2.04.2007р. №142139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0"/>
            </w:r>
            <w:r>
              <w:rPr/>
              <w:t xml:space="preserve">Дмитрик Ганна Павлівна  </w:t>
            </w:r>
          </w:p>
          <w:p>
            <w:pPr>
              <w:pStyle w:val="Normal"/>
              <w:jc w:val="center"/>
              <w:rPr/>
            </w:pPr>
            <w:r>
              <w:rPr/>
              <w:t>(ідент.номер 2204813048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митрик Володимир Степанович  </w:t>
            </w:r>
          </w:p>
          <w:p>
            <w:pPr>
              <w:pStyle w:val="Normal"/>
              <w:jc w:val="center"/>
              <w:rPr/>
            </w:pPr>
            <w:r>
              <w:rPr/>
              <w:t>(ідент.номер 2138404354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митрик Галина Володимирівна  </w:t>
            </w:r>
          </w:p>
          <w:p>
            <w:pPr>
              <w:pStyle w:val="Normal"/>
              <w:jc w:val="center"/>
              <w:rPr/>
            </w:pPr>
            <w:r>
              <w:rPr/>
              <w:t>(ідент.номер 3179413220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митрик Володимир Володимирович  </w:t>
            </w:r>
          </w:p>
          <w:p>
            <w:pPr>
              <w:pStyle w:val="Normal"/>
              <w:jc w:val="center"/>
              <w:rPr/>
            </w:pPr>
            <w:r>
              <w:rPr/>
              <w:t>(ідент.номер 3120717215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гова,9-А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Лугова,9-А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Лугова,9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Лугова,9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Лугова,9-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9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Дмитрику В.С. в оренду для ведення городництва  (договір оренди землі від 22.12.2006р. №3347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Дмитрик Г.П., Дмитрика В.С., Дмитрик Г.В., Дмитрика В.В. зареєстрована 25.10.2010р. за №Д-4961/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24.01.2006р. №965634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1"/>
            </w:r>
            <w:r>
              <w:rPr/>
              <w:t xml:space="preserve">Писар Павло Васильович  </w:t>
            </w:r>
          </w:p>
          <w:p>
            <w:pPr>
              <w:pStyle w:val="Normal"/>
              <w:jc w:val="center"/>
              <w:rPr/>
            </w:pPr>
            <w:r>
              <w:rPr/>
              <w:t>(ідент.номер 1553805617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.Худякова, 1/3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рибна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Писару П.В. в оренду для ведення городництва  (договір оренди </w:t>
            </w:r>
            <w:r>
              <w:rPr>
                <w:sz w:val="16"/>
                <w:szCs w:val="16"/>
              </w:rPr>
              <w:t xml:space="preserve">землі </w:t>
            </w:r>
            <w:r>
              <w:rPr>
                <w:sz w:val="14"/>
                <w:szCs w:val="14"/>
              </w:rPr>
              <w:t>від 02.04.2008р. №4666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исара П.В зареєстрована 26.10.2010р. за №П-5353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31.07.2007р. №15423248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2"/>
            </w:r>
            <w:r>
              <w:rPr/>
              <w:t xml:space="preserve">Шатило Олена Тодосівна  </w:t>
            </w:r>
          </w:p>
          <w:p>
            <w:pPr>
              <w:pStyle w:val="Normal"/>
              <w:jc w:val="center"/>
              <w:rPr/>
            </w:pPr>
            <w:r>
              <w:rPr/>
              <w:t>(ідент.номер 1727009763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Річний,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Річний,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Шатило О.Т. в оренду для ведення городництва  (договір оренди </w:t>
            </w:r>
            <w:r>
              <w:rPr>
                <w:sz w:val="16"/>
                <w:szCs w:val="16"/>
              </w:rPr>
              <w:t xml:space="preserve">землі </w:t>
            </w:r>
            <w:r>
              <w:rPr>
                <w:sz w:val="14"/>
                <w:szCs w:val="14"/>
              </w:rPr>
              <w:t>від 13.09.2010р. №6732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Шатило О.Т зареєстрована 29.10.2010р. за №Ш-5434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31.03.2005р. №6881814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3"/>
            </w:r>
            <w:r>
              <w:rPr/>
              <w:t xml:space="preserve">Орловський Михайло Дмитрович  </w:t>
            </w:r>
          </w:p>
          <w:p>
            <w:pPr>
              <w:pStyle w:val="Normal"/>
              <w:jc w:val="center"/>
              <w:rPr/>
            </w:pPr>
            <w:r>
              <w:rPr/>
              <w:t>(ідент.номер 217781261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 125/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.</w:t>
            </w:r>
          </w:p>
          <w:p>
            <w:pPr>
              <w:pStyle w:val="Normal"/>
              <w:jc w:val="center"/>
              <w:rPr/>
            </w:pPr>
            <w:r>
              <w:rPr/>
              <w:t>Святошинський,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7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Орловському М.Д. в оренду для ведення городництва  (договір оренди землі від 27.08.2008р. №5192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Орловського М.Д зареєстрована 29.10.2010р. за №О-5429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ір купівлі-продажу від 10.07.1997р. №10556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ідка ЧКОБТІ від 09.03.2004р. №484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4"/>
            </w:r>
            <w:r>
              <w:rPr/>
              <w:t xml:space="preserve">Брідкова Вероня Іванівна  </w:t>
            </w:r>
          </w:p>
          <w:p>
            <w:pPr>
              <w:pStyle w:val="Normal"/>
              <w:jc w:val="center"/>
              <w:rPr/>
            </w:pPr>
            <w:r>
              <w:rPr/>
              <w:t>(ідент.номер 171930480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.Красіна,4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.Красіна,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Брідковій В.І. в оренду для ведення городництва  (договір оренди землі від 11.02.2008р. №4496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рідкової В.І. зареєстрована 02.11.2010р. за №Б-5491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ір дарування від 26.04.1994р. №14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5"/>
            </w:r>
            <w:r>
              <w:rPr/>
              <w:t>Салівон Віктор Петрович</w:t>
            </w:r>
          </w:p>
          <w:p>
            <w:pPr>
              <w:pStyle w:val="Normal"/>
              <w:jc w:val="center"/>
              <w:rPr/>
            </w:pPr>
            <w:r>
              <w:rPr/>
              <w:t>(ідент.номер 2104304277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дрічна,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дрічна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іл.№1- 0,02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межах «червоної лінії»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2- 0,0099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их ділянок, які надані Салівону В.П. в оренду для ведення городництва  (договір оренди  землі від 19.10.2004р. №1470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алівона В.П. зареєстрована 29.10.2010р. за №С-5428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07.07.2003р. №943263</w:t>
            </w:r>
          </w:p>
        </w:tc>
      </w:tr>
      <w:tr>
        <w:trPr>
          <w:trHeight w:val="2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6"/>
            </w:r>
            <w:r>
              <w:rPr/>
              <w:t>Старчук Орест Іванович</w:t>
            </w:r>
          </w:p>
          <w:p>
            <w:pPr>
              <w:pStyle w:val="Normal"/>
              <w:jc w:val="center"/>
              <w:rPr/>
            </w:pPr>
            <w:r>
              <w:rPr/>
              <w:t>(ідент.номер 154031355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лобідська,3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лобідська, 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Старчуку О.І. в оренду для ведення городництва  (договір оренди  землі від 29.09.2005р. №2149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тарчука О.І. зареєстрована 09.11.2010р. за №С-5607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ідоцтво про право на спадщину за заповітом від 13.11.2001р. №446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137"/>
            </w:r>
            <w:r>
              <w:rPr/>
              <w:t>Василович Віктор Іванович (ідент.номер 2067912391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спані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сь</w:t>
            </w:r>
          </w:p>
          <w:p>
            <w:pPr>
              <w:pStyle w:val="Normal"/>
              <w:jc w:val="center"/>
              <w:rPr/>
            </w:pPr>
            <w:r>
              <w:rPr/>
              <w:t>ка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Мирон С.Г. (дружині) для ведення індивідуального садівництва площею 0,0410 га  (договір оренди від 16.12.2005р. №2389) та площею 0,0590 га за рахунок земель запасу міст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Василовича В.І., зареєстрована 13.10.2010р. за №В-5159, витяг про реєстрацію права власності на нерухоме майно від 09.09.2005р. №8306843 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138"/>
            </w:r>
            <w:r>
              <w:rPr/>
              <w:t>Дорофій Жанна Лукінічна (ідент.номер 1841717448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спійська,4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</w:t>
            </w:r>
          </w:p>
          <w:p>
            <w:pPr>
              <w:pStyle w:val="Normal"/>
              <w:jc w:val="center"/>
              <w:rPr/>
            </w:pPr>
            <w:r>
              <w:rPr/>
              <w:t>68-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7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 рахунок земельної ділянки, наданої в оренду  для ведення городництва  </w:t>
            </w:r>
            <w:r>
              <w:rPr>
                <w:sz w:val="16"/>
                <w:szCs w:val="16"/>
              </w:rPr>
              <w:t>(договір оренди землі від 06.10.2008р. №5316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Дорофій Ж.Л., зареєстрована 01.11.2010р. за №Д-5453, свідоцтво про право приватної власності на житловий будинок від 09.04.1997р. №12510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9"/>
            </w:r>
            <w:r>
              <w:rPr/>
              <w:t xml:space="preserve">Добинда Лілія Василівна  </w:t>
            </w:r>
          </w:p>
          <w:p>
            <w:pPr>
              <w:pStyle w:val="Normal"/>
              <w:jc w:val="center"/>
              <w:rPr/>
            </w:pPr>
            <w:r>
              <w:rPr/>
              <w:t>(ідент.номер 164710116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32-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 32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Добинді Л.В. в оренду для ведення городництва  (договір оренди від 12.07.2007р. №3892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Добинди Л.В зареєстрована 25.10.2010р. за №Д-1476/2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0.02.2010р. №25277600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0"/>
            </w:r>
            <w:r>
              <w:rPr/>
              <w:t xml:space="preserve">Добинда Микола Васильович  </w:t>
            </w:r>
          </w:p>
          <w:p>
            <w:pPr>
              <w:pStyle w:val="Normal"/>
              <w:jc w:val="center"/>
              <w:rPr/>
            </w:pPr>
            <w:r>
              <w:rPr/>
              <w:t>(ідент.номер 273811821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3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6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Добинді М.В. в оренду для ведення городництва  (договір оренди від 31.05.2007р. №3744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Добинди М.В зареєстрована 25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Д-1476/3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про реєстрацію права власності на нерухоме майно від 22.03.2005р. №6793220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1"/>
            </w:r>
            <w:r>
              <w:rPr/>
              <w:t xml:space="preserve">Нашиба Вероніка Степанівна </w:t>
            </w:r>
          </w:p>
          <w:p>
            <w:pPr>
              <w:pStyle w:val="Normal"/>
              <w:jc w:val="center"/>
              <w:rPr/>
            </w:pPr>
            <w:r>
              <w:rPr/>
              <w:t>(ідент. номер 1838211645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Шаргородська,</w:t>
            </w:r>
          </w:p>
          <w:p>
            <w:pPr>
              <w:pStyle w:val="Normal"/>
              <w:jc w:val="center"/>
              <w:rPr/>
            </w:pPr>
            <w:r>
              <w:rPr/>
              <w:t>1-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Шаргородська,</w:t>
            </w:r>
          </w:p>
          <w:p>
            <w:pPr>
              <w:pStyle w:val="Normal"/>
              <w:jc w:val="center"/>
              <w:rPr/>
            </w:pPr>
            <w:r>
              <w:rPr/>
              <w:t>1-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02.07.2007р. №3864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Нашиби В.С. зареєстрована 12.11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Н-5667, свідоцтво про право власності на житловий будинок від 20.06.2002р, державний акт на право власності на земельну ділянку від 13.07.2007р. №010780900315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2"/>
            </w:r>
            <w:r>
              <w:rPr/>
              <w:t>Похіла Василь Миколайович (ідент. номер 082120213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ородинська,1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ородинська,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6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23.02.2006р. №2555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Похіли В.М. зареєстроване 16.11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П-5716, свідоцтво про право приватної власності на житловий будинок від 01.12.1982р. №5228, державний акт на право власності на земельну ділянку від 30.03.2006р. №010680900139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3"/>
            </w:r>
            <w:r>
              <w:rPr/>
              <w:t>Мусіял Геннадій Густавович (ідент. номер 203890213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Жасминна,1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Жасминна,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28.03.2008р. №4645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Мусіяла Г.Г. зареєстрована 16.11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М-5715, свідоцтво про право власності на нерухоме майно від 12.02.2010р. №15808212, державний акт на право власності на земельну ділянку від 16.05.2008р. №010880900227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4"/>
            </w:r>
            <w:r>
              <w:rPr/>
              <w:t xml:space="preserve">Бабій Ніна Василівна </w:t>
            </w:r>
          </w:p>
          <w:p>
            <w:pPr>
              <w:pStyle w:val="Normal"/>
              <w:jc w:val="center"/>
              <w:rPr/>
            </w:pPr>
            <w:r>
              <w:rPr/>
              <w:t>(ідент. номер 117611674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Винниченка,5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Винниченка,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25.04.2008р. №4802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Бабій Н.В. зареєстрована 15.11.2010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Б-5679, 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Бабія Я.І. від 12.11.2010р., свідоцтво про право власності від 25.06.1999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2-5691, свідоцтво про право на спадщину за законом від 25.06.1999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№</w:t>
            </w:r>
            <w:r>
              <w:rPr>
                <w:sz w:val="12"/>
                <w:szCs w:val="12"/>
              </w:rPr>
              <w:t>2-5692, державний акт на право власності на земельну ділянку від 16.05.2008р. №010880900225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145"/>
            </w:r>
            <w:r>
              <w:rPr/>
              <w:t>Ярмиста Ольга Дмитрівна (ідент.номер 2289911127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пров.</w:t>
            </w:r>
          </w:p>
          <w:p>
            <w:pPr>
              <w:pStyle w:val="Normal"/>
              <w:jc w:val="center"/>
              <w:rPr/>
            </w:pPr>
            <w:r>
              <w:rPr/>
              <w:t>Святошинський,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пров.</w:t>
            </w:r>
          </w:p>
          <w:p>
            <w:pPr>
              <w:pStyle w:val="Normal"/>
              <w:jc w:val="center"/>
              <w:rPr/>
            </w:pPr>
            <w:r>
              <w:rPr/>
              <w:t>Святошинський,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3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28.11.2008р. №5455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Ярмистої О.Д., зареєстрована 11.11.2010р. за №Я-5651, витяг про реєстрацію права власності на нерухоме майно від 14.08.2007р. №15584275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6"/>
            </w:r>
            <w:r>
              <w:rPr/>
              <w:t>Полторацький Юрій Миколайович (ідент.номер 147691121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ятинська,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ятинська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1</w:t>
            </w:r>
          </w:p>
          <w:p>
            <w:pPr>
              <w:pStyle w:val="Normal"/>
              <w:jc w:val="center"/>
              <w:rPr/>
            </w:pPr>
            <w:r>
              <w:rPr/>
              <w:t>0,0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2</w:t>
            </w:r>
          </w:p>
          <w:p>
            <w:pPr>
              <w:pStyle w:val="Normal"/>
              <w:jc w:val="center"/>
              <w:rPr/>
            </w:pPr>
            <w:r>
              <w:rPr/>
              <w:t>0,0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ори оренди землі від 18.08.2005р. №2050 та від 18.08.2005р. №2051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и Полторацького Ю.М., зареєстровані 04.11.2010р. за№П-5521 та №П-5521/2,  витяг про реєстрацію права власності на нерухоме майно від 21.01.2004р. №2623778 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147"/>
            </w:r>
            <w:r>
              <w:rPr/>
              <w:t>Завацька Анжела Миколаївна (ідент.номер 2476614249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</w:t>
            </w:r>
          </w:p>
          <w:p>
            <w:pPr>
              <w:pStyle w:val="Normal"/>
              <w:jc w:val="center"/>
              <w:rPr/>
            </w:pPr>
            <w:r>
              <w:rPr/>
              <w:t>20-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</w:t>
            </w:r>
          </w:p>
          <w:p>
            <w:pPr>
              <w:pStyle w:val="Normal"/>
              <w:jc w:val="center"/>
              <w:rPr/>
            </w:pPr>
            <w:r>
              <w:rPr/>
              <w:t>20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14.11.2005р. №2322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Завацької А.М., зареєстрована 05.11.2010р. за №З-5538, свідоцтво про право власності на житловий будинок від 03.07.1995р. №10351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8"/>
            </w:r>
            <w:r>
              <w:rPr/>
              <w:t>Серафінчан Василь Васильович (ідент.номер 219191431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.Кілару,1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.Кілару,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17.10.2005р. №2219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ерафінчана В.В., зареєстрована 04.11.2010р. за №С-5511, витяг про реєстрацію права власності на не нерухоме майно від 02.12.2004р. №5677092 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9"/>
            </w:r>
            <w:r>
              <w:rPr/>
              <w:t xml:space="preserve">Пупеза Григорій Васильович (ідент.номер 1896406850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нівська,3-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нівська,3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3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их земельних ділянок  для ведення городництва (договори оренди землі від 16.02.2006р. №2531 та №2532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упези Г.В., зареєстрована 09.11.2010р. за №П-5612, витяг про реєстрацію права власності на нерухоме майно від 11.06.2010р. №26391714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0"/>
            </w:r>
            <w:r>
              <w:rPr/>
              <w:t>Рудейчук Сергій Іванович (ідент.номер 2589408336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цька,182/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цька,182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земельної ділянки, наданої в оренду гр.Клапійчук О.В., Клапійчуку А.В., Клапійчуку А.А.  Газинському В.В. та Газинській В.Г.  для ведення городництва (договір оренди землі від 06.02.2009р. №5625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Рудейчука С.І., зареєстрована 09.11.2010р. за №Р-5611, довідка ЧМКБТІ від 04.11.2010р. №2270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1"/>
            </w:r>
            <w:r>
              <w:rPr/>
              <w:t>Ляшенко Орися Михайлівна (ідент.номер 2378816667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нчик Зорька Євгенівна </w:t>
            </w:r>
          </w:p>
          <w:p>
            <w:pPr>
              <w:pStyle w:val="Normal"/>
              <w:jc w:val="center"/>
              <w:rPr/>
            </w:pPr>
            <w:r>
              <w:rPr/>
              <w:t>(ідент.номер 1269000820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ережанська,</w:t>
            </w:r>
          </w:p>
          <w:p>
            <w:pPr>
              <w:pStyle w:val="Normal"/>
              <w:jc w:val="center"/>
              <w:rPr/>
            </w:pPr>
            <w:r>
              <w:rPr/>
              <w:t>42-А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Бережанська,</w:t>
            </w:r>
          </w:p>
          <w:p>
            <w:pPr>
              <w:pStyle w:val="Normal"/>
              <w:jc w:val="center"/>
              <w:rPr/>
            </w:pPr>
            <w:r>
              <w:rPr/>
              <w:t>42-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Бережанська,</w:t>
            </w:r>
          </w:p>
          <w:p>
            <w:pPr>
              <w:pStyle w:val="Normal"/>
              <w:jc w:val="center"/>
              <w:rPr/>
            </w:pPr>
            <w:r>
              <w:rPr/>
              <w:t>42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69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 (</w:t>
            </w:r>
            <w:r>
              <w:rPr>
                <w:sz w:val="20"/>
                <w:szCs w:val="20"/>
              </w:rPr>
              <w:t>в межах «червоної лінії»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29.08.2005р. №2092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Ляшенко О.М., Янчик З.Є., зареєстрована 08.11.2010р. за №Я-5567, свідоцтво про право на спадщину за законом від 23.07.200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2-3587, свідоцтво про право на спадщину за заповітом від 23.07.200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-3588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2"/>
            </w:r>
            <w:r>
              <w:rPr/>
              <w:t>Грубий Володимир Ілліч (ідент.номер 287840797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ба Ольга Миколаївна (ідент.номер 2993113265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Ф.Полетаєва,</w:t>
            </w:r>
          </w:p>
          <w:p>
            <w:pPr>
              <w:pStyle w:val="Normal"/>
              <w:jc w:val="center"/>
              <w:rPr/>
            </w:pPr>
            <w:r>
              <w:rPr/>
              <w:t>6-Г/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П.Алексєєва,</w:t>
            </w:r>
          </w:p>
          <w:p>
            <w:pPr>
              <w:pStyle w:val="Normal"/>
              <w:jc w:val="center"/>
              <w:rPr/>
            </w:pPr>
            <w:r>
              <w:rPr/>
              <w:t>2-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«червоної лінії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23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датко 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их земельних ділянок  для ведення городництва (договори оренди землі від 16.09.2005р. №2119 та №2120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рубого В.І., Грубої О.М., зареєстрована 08.11.2010р. за №Г-5581, витяг про реєстрацію права власності на нерухоме майно від 22.02.2010р. №25371579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3"/>
            </w:r>
            <w:r>
              <w:rPr/>
              <w:t>Масловський Георгій Юліанович (ідент.номер 1215702191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рийська,56/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рийська,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14.04.2006р. №2712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Масловського Г.Ю., зареєстрована 08.11.2010р. за №М-5566, витяг про реєстрацію права власності на нерухоме майно від 26.09.2005р. №8455926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4"/>
            </w:r>
            <w:r>
              <w:rPr/>
              <w:t>Заіц Григорій Тодорович (ідент.номер 172971009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кіївська,6-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кіївська,  6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9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26.08.2005р. №2072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Заіц Г.Т., зареєстрована 08.12.2010р. за №З-5557, свідоцтво про право власності на житловий будинок від 24.11.1988р. №5898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5"/>
            </w:r>
            <w:r>
              <w:rPr/>
              <w:t>Балткова Лідія Василівна (ідент.номер 119151640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.Міцкевича,</w:t>
            </w:r>
          </w:p>
          <w:p>
            <w:pPr>
              <w:pStyle w:val="Normal"/>
              <w:jc w:val="center"/>
              <w:rPr/>
            </w:pPr>
            <w:r>
              <w:rPr/>
              <w:t>15/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шківська, 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садівництва (договір оренди землі від 19.03.2008р. №4610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алткової Л.В., Л.В., зареєстрована 09.11.2010р. за №Б-5613, витяг про реєстрацію права власності на нерухоме майно від 05.11.2010р. №27905929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6"/>
            </w:r>
            <w:r>
              <w:rPr/>
              <w:t>Горбуля Юрій Михайлович (ідент.номер 1786912318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атарбунарська,42-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атарбунарська,42-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6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садівництва (договір оренди землі від 23.10.2006р. №3193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орбулі Ю.М., зареєстрована 12.11.2010р. за 3Г-5668, витяг про реєстрацію права власності на нерухоме майно від 18.03.2010р. №25610511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157"/>
            </w:r>
            <w:r>
              <w:rPr/>
              <w:t>Шородок Іван Васильович (ідент.номер 2264652456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пров.</w:t>
            </w:r>
          </w:p>
          <w:p>
            <w:pPr>
              <w:pStyle w:val="Normal"/>
              <w:jc w:val="center"/>
              <w:rPr/>
            </w:pPr>
            <w:r>
              <w:rPr/>
              <w:t>Учительській,</w:t>
            </w:r>
          </w:p>
          <w:p>
            <w:pPr>
              <w:pStyle w:val="Normal"/>
              <w:jc w:val="center"/>
              <w:rPr/>
            </w:pPr>
            <w:r>
              <w:rPr/>
              <w:t>60-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пров.Учительсь</w:t>
            </w:r>
          </w:p>
          <w:p>
            <w:pPr>
              <w:pStyle w:val="Normal"/>
              <w:jc w:val="center"/>
              <w:rPr/>
            </w:pPr>
            <w:r>
              <w:rPr/>
              <w:t>кій,60-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(договір оренди землі від 04.02.200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378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Шородка І.В., зареєстрована 11.11.2010р. за №Ш-5655, довідка ЧКОБТІ від 11.11.2010р. №2288 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8"/>
            </w:r>
            <w:r>
              <w:rPr/>
              <w:t>Стрижиборода Василь Іванович (ідент.номер 114271281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ережанська,</w:t>
            </w:r>
          </w:p>
          <w:p>
            <w:pPr>
              <w:pStyle w:val="Normal"/>
              <w:jc w:val="center"/>
              <w:rPr/>
            </w:pPr>
            <w:r>
              <w:rPr/>
              <w:t>61-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ережанська,</w:t>
            </w:r>
          </w:p>
          <w:p>
            <w:pPr>
              <w:pStyle w:val="Normal"/>
              <w:jc w:val="center"/>
              <w:rPr/>
            </w:pPr>
            <w:r>
              <w:rPr/>
              <w:t>61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6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19.10.2005р. №2233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трижибороди В.І., зареєстрована 12.11.2010р. за №С-5584/2, договір купівлі-продажу від 07.06.2002р. №3432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9"/>
            </w:r>
            <w:r>
              <w:rPr/>
              <w:t>Дзюник Олександр Вікторович (ідент.номер 2844803893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Рибалко,</w:t>
            </w:r>
          </w:p>
          <w:p>
            <w:pPr>
              <w:pStyle w:val="Normal"/>
              <w:jc w:val="center"/>
              <w:rPr/>
            </w:pPr>
            <w:r>
              <w:rPr/>
              <w:t>10/3 кв.58</w:t>
            </w:r>
          </w:p>
          <w:p>
            <w:pPr>
              <w:pStyle w:val="Normal"/>
              <w:jc w:val="center"/>
              <w:rPr/>
            </w:pPr>
            <w:r>
              <w:rPr/>
              <w:t>м.Хмельницьк</w:t>
            </w:r>
          </w:p>
          <w:p>
            <w:pPr>
              <w:pStyle w:val="Normal"/>
              <w:jc w:val="center"/>
              <w:rPr/>
            </w:pPr>
            <w:r>
              <w:rPr/>
              <w:t>Хмельницької області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цька,1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01.12.2008р. №5462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зюника О.В., зареєстрована 10.11.2010р. за №Д-5634, витяг про реєстрацію права власності на нерухоме майно від 10.05.2007р. №14497686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0"/>
            </w:r>
            <w:r>
              <w:rPr/>
              <w:t>Стрілецький Вадим Васильович (ідент.номер 295291501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ібровецька,</w:t>
            </w:r>
          </w:p>
          <w:p>
            <w:pPr>
              <w:pStyle w:val="Normal"/>
              <w:jc w:val="center"/>
              <w:rPr/>
            </w:pPr>
            <w:r>
              <w:rPr/>
              <w:t>57-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ібровецька,</w:t>
            </w:r>
          </w:p>
          <w:p>
            <w:pPr>
              <w:pStyle w:val="Normal"/>
              <w:jc w:val="center"/>
              <w:rPr/>
            </w:pPr>
            <w:r>
              <w:rPr/>
              <w:t>57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садівництва (договір оренди землі від 23.02.2006р. №2554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трілецького В.В., зареєстрована 18.11.2010р. за №С-5760, витяг про реєстрацію права власності на нерухоме майно від 27.07.2005р. №7891034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1"/>
            </w:r>
            <w:r>
              <w:rPr/>
              <w:t xml:space="preserve">Стрілецький Василь Степанович </w:t>
            </w:r>
          </w:p>
          <w:p>
            <w:pPr>
              <w:pStyle w:val="Normal"/>
              <w:jc w:val="center"/>
              <w:rPr/>
            </w:pPr>
            <w:r>
              <w:rPr/>
              <w:t>(ідент.номер 1797013237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ібровецька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ібровецька, 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садівництва (договір оренди землі від 31.05.2006р. №2822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трілецького В.С., зареєстрована 18.11.2010р. за №С-5761, витяг про реєстрацію права власності на нерухоме майно від 27.07.2005р. №7890952 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2"/>
            </w:r>
            <w:r>
              <w:rPr/>
              <w:t>Курущак Євдокія Дмитрівна (ідент.номер 080870386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ршавська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ршавська, 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3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15.02.2008р. №4532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урущак Є.Д., зареєстрована 12.11.2010р. за №К-5673, витяг про реєстрацію права власності на нерухоме майно від 20.09.2007р. №16000525 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3"/>
            </w:r>
            <w:r>
              <w:rPr/>
              <w:t xml:space="preserve">Верега Леонора Іллівна </w:t>
            </w:r>
          </w:p>
          <w:p>
            <w:pPr>
              <w:pStyle w:val="Normal"/>
              <w:jc w:val="center"/>
              <w:rPr/>
            </w:pPr>
            <w:r>
              <w:rPr/>
              <w:t>(ідент. номер 108541102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даковська Валерія Тодорівна </w:t>
            </w:r>
          </w:p>
          <w:p>
            <w:pPr>
              <w:pStyle w:val="Normal"/>
              <w:jc w:val="center"/>
              <w:rPr/>
            </w:pPr>
            <w:r>
              <w:rPr/>
              <w:t>(ідент. номер 198121122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аб Марія Теодорівна </w:t>
            </w:r>
          </w:p>
          <w:p>
            <w:pPr>
              <w:pStyle w:val="Normal"/>
              <w:jc w:val="center"/>
              <w:rPr/>
            </w:pPr>
            <w:r>
              <w:rPr/>
              <w:t>(ідент. номер 1794912546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арнаульськ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Хотинська,</w:t>
            </w:r>
          </w:p>
          <w:p>
            <w:pPr>
              <w:pStyle w:val="Normal"/>
              <w:jc w:val="center"/>
              <w:rPr/>
            </w:pPr>
            <w:r>
              <w:rPr/>
              <w:t>45-В/9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арнаульська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іл.№1</w:t>
            </w:r>
          </w:p>
          <w:p>
            <w:pPr>
              <w:pStyle w:val="Normal"/>
              <w:jc w:val="center"/>
              <w:rPr/>
            </w:pPr>
            <w:r>
              <w:rPr/>
              <w:t>0,083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іл.№2</w:t>
            </w:r>
          </w:p>
          <w:p>
            <w:pPr>
              <w:pStyle w:val="Normal"/>
              <w:jc w:val="center"/>
              <w:rPr/>
            </w:pPr>
            <w:r>
              <w:rPr/>
              <w:t>0,102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их земельних ділянок для ведення городництва (договори оренди землі від 28.01.2008р. №4440 та №4441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Вереги Л.І., Ходаковської В.Т. та Граб М.Т. зареєстрована 17.11.2010р. за №5738 та свідоцтво про право на спадщину за законом від 24.12.1985р. №1-1525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4"/>
            </w:r>
            <w:r>
              <w:rPr/>
              <w:t>Забара Олена Юріївна (ідент.номер 214931620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бара Павло Іванович (ідент.номер 1995313475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бара Руслан Павлович (ідент.номер 3014013718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орнописька Лілія Валеріївна (ідент.номер 2710310026)</w:t>
            </w:r>
          </w:p>
          <w:p>
            <w:pPr>
              <w:pStyle w:val="Normal"/>
              <w:jc w:val="center"/>
              <w:rPr/>
            </w:pPr>
            <w:r>
              <w:rPr/>
              <w:t>Василенько Василина Іпакіївна (ідент.номер 1876014902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бара Віталій Валерійович (ідент.номер 2969722959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бара Валерій Іванович (ідент.номер 183130547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орнописький Андрій Володимирович (ідент.номер 375540117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Царуш Юрій Валерійович (ідент.номер 3483104298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20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оріхівська,20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оріхівська,20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оріхівська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оріхівська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оріхівська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оріхівська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оріхівська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оріхівська,20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оріхівська,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627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14.01.2009р. №5535)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Забари П.І., зареєстрована 12.11.2010р. за №З-5672, витяг про реєстрацію права власності на нерухоме майно від 25.10.2005р. №8735208 та від 01.03.2006р. №9981014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 w:val="28"/>
        </w:rPr>
      </w:pPr>
      <w:r>
        <w:rPr>
          <w:sz w:val="28"/>
        </w:rPr>
        <w:t>Секретар міської ради</w:t>
        <w:tab/>
        <w:t xml:space="preserve">                                </w:t>
        <w:tab/>
        <w:tab/>
        <w:tab/>
        <w:tab/>
        <w:tab/>
        <w:tab/>
        <w:tab/>
        <w:tab/>
        <w:tab/>
        <w:t xml:space="preserve">        В.Михайлішин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680" w:gutter="0" w:header="720" w:top="12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lang w:val="uk-UA"/>
      </w:rPr>
      <w:t>Продовження додатку 2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0р. до 15.12.2011р.   договір оренди  землі від 28.10.2005р. №226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0р. до 15.12.2011р.  договір оренди  землі від 28.10.2005р. №226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0р. до 15.12.2011р.  договір оренди  землі від 05.03.2008р. №4580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 землі від 26.02.2007р. №350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 землі від 15.01.2007р. №3385.</w:t>
      </w:r>
    </w:p>
  </w:footnote>
  <w:footnote w:id="7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12.2010р. до 15.12.2011р.  договір оренди  землі від 13.03.2008р. №4599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 землі від 21.08.2004р. №136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9р. до 15.12.2011р.  договір оренди  землі від 29.02.2008р. №4569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27.06.2008р. №5065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09р. до 15.12.2011р.   договір оренди землі від 30.10.2006р. №3208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04.10.2007р. №4103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8р. до 15.12.2011р.  договір оренди землі від 17.03.2006р. №2619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08р. до 15.12.2011р.  договір оренди землі від 17.03.2006р. №2620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12.12.2006р. №3332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12.11.2007р. №4229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28.03.2008р. №4660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31.05.2007р. №3740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07р. до 15.12.2011р.  договір оренди землі від 10.02.2006р. №2515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0р. до 15.12.2011р.  договір оренди землі від 17.01.2007р. №3389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0р. до 15.12.2011р.  договір оренди землі від 09.02.2004р. №1122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11.10.2007р. №4142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Продовжити з 08.02.2011р. до 15.12.2011р. договір оренди землі від 09.02.2010р. №6353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0р. до 15.12.2011р.   договір оренди землі від 13.01.2009р. №5531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0р. до 15.12.2011р.  договір оренди землі від 25.06.2007р. №3835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0р. до 15.11.2011р.  договір оренди землі від 25.05.2004р. №1236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1.2011р.  договір оренди землі від 07.04.2006р. №2692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28.01.2008р. №4446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и з 15.11.2010р. до 15.12.2011р.  договори оренди землі від 29.02.2008р. №4561 та №4562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0р. до 15.12.2011р.  договір оренди землі від 22.11.2007р. №4259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12.2010р. до 15.12.2011р.  договір оренди землі від 14.08.2007р. №3973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1.11.2010р. до 15.12.2011р.  договір оренди землі від 15.02.2007р. №3468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0р. до 15.12.2011р.  договір оренди землі від 27.06.2008р. №5095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12.2010р. до 15.12.2011р.  договір оренди землі від 25.12.2006р. №3361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09р. до 15.12.2011р.  договір оренди землі від 19.09.2002р. №183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0р. до 15.12.2011р.  договір оренди землі від 15.11.2006р. №3253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10.07.2006р. №2895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30.07.2007р. №3926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0р. до 15.12.2011р.  договір оренди землі від 08.06.2007р. №3774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08р. до 15.12.2011р.  договір оренди землі від 20.02.2006р. №2541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0р. до 15.12.2011р.  договір оренди землі від 20.08.2007р. №3990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0р. до 15.12.2011р.  договір оренди землі від 19.09.2006р. №3125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0р. до 15.12.2011р.  договір оренди землі від 27.06.2008р. №5111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0р. до 15.12.2011р.  договір оренди землі від 28.01.2010р. №6317.</w:t>
      </w:r>
    </w:p>
    <w:p>
      <w:pPr>
        <w:pStyle w:val="Footnot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12.11.2004р. №1511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0р. до 15.12.2011р.  договір оренди землі від 12.05.2008р. №4831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и з 15.11.2010р. до 15.12.2011р.  договори оренди землі від 27.06.2008р. №5087 та від 27.06.2008р. №5088.</w:t>
      </w:r>
    </w:p>
    <w:p>
      <w:pPr>
        <w:pStyle w:val="Footnot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09р. до 15.12.2011р.  договір оренди землі від 04.09.2006р. №3085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0р. до 15.12.2011р.  договір оренди землі від 05.04.2004р. №1174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30.05.2005р. №1904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и з 15.11.2010р. до 15.12.2011р.  договори оренди землі від 25.06.2007р. №3833 та №3834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01.2010р. до 15.12.2011р.  договір оренди землі від 11.02.2009р. №5661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27.06.2008р. №5118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Без права будівництва. Вважати поновленим з 15.11.2010р. до 15.12.2011р.  договір оренди землі від 25.04.2008р. №4801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26.05.2008р. №4899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23.10.2007р. №4166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Б</w:t>
      </w:r>
      <w:r>
        <w:rPr>
          <w:b/>
          <w:szCs w:val="28"/>
        </w:rPr>
        <w:t xml:space="preserve">ез права будівництва. </w:t>
      </w:r>
      <w:r>
        <w:rPr>
          <w:b/>
        </w:rPr>
        <w:t>Вважати поновленим з 15.11.2010р. до 15.12.2011р.  договір оренди землі від 21.05.2010р. №6516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17.09.2008р. №5272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и з 15.11.2010р. до 15.12.2011р.  договір оренди землі від 14.06.2007р. №3786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з 15.11.2010р. до 15.12.2011р.  договір оренди землі від 14.10.2004р. №1464. </w:t>
      </w:r>
      <w:r>
        <w:rPr>
          <w:b/>
          <w:szCs w:val="28"/>
        </w:rPr>
        <w:t xml:space="preserve">Відмінити примітку 2 до пункту 1  додатку 8 до рішення 23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 від 27.12.2007р. №480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звільнення Нестеровою Л.Ф. по завершенню терміну оренди земельної ділянки на вул.В.Винниченка,42 загальною площею 0,0561га та приведення її у відповідний стан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1.07.2008р. до 15.12.2011р.  договір оренди землі від 26.10.2005р. №2251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05.02.2008р. №4477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12.03.2009р. №5724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9р. до 15.12.2011р.  договір оренди землі від 27.04.2006р. №2745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04.02.2005р. №1691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4.12.2009р. до 15.12.2011р.  договір оренди землі від 11.02.2009р. №5656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20.08.2007р. №3990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11.06.2007р. №3777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15.11.2007р. №4235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 договір оренди землі від 21.03.2007р. №3554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10.05.2007р. №3681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8р. до 15.12.2011р. договір оренди землі від 19.10.2005р. №2231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04.04.2006р. №2687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15.11.2007р. №4238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14.04.2005р. №1801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18.04.2007р. №3628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27.12.2007р. №4368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02.04.2007р. №3598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13.08.2008р. №5163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 договір оренди землі від 04.02.2005р. №1684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09.06.2008р. №4921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06.12.2007р. №4314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25.10.2007р. №4186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 договір оренди землі від 27.12.2007р. №4366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22.11.2007р. №4268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Без права будівництва</w:t>
      </w:r>
      <w:r>
        <w:rPr/>
        <w:t xml:space="preserve">. </w:t>
      </w:r>
      <w:r>
        <w:rPr>
          <w:b/>
        </w:rPr>
        <w:t>Вважати поновленим з 15.11.2010р. до 15.12.2011р.  договір оренди землі від 13.08.2008р. №5162.</w:t>
      </w:r>
      <w:r>
        <w:rPr>
          <w:b/>
          <w:szCs w:val="28"/>
        </w:rPr>
        <w:t xml:space="preserve"> Вилучити з пункту 41.2 рішення 19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 від 30.08.2007р. №384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слова «без зміни цільового призначення» в зв´язку із зміною цільового призначення земельної ділянки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7р. до 15.12.2011р. договір оренди землі від 03.02.2005р. №1676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27.12.2007р. №4367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16.04.2008р. №4741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Без права будівництва</w:t>
      </w:r>
      <w:r>
        <w:rPr/>
        <w:t xml:space="preserve">. </w:t>
      </w:r>
      <w:r>
        <w:rPr>
          <w:b/>
        </w:rPr>
        <w:t xml:space="preserve">Вважати поновленим з 15.11.2010р. до 15.12.2011р.  договір оренди землі від 09.08.2005р. №2026. 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27.06.2008р. №5135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6р. до 15.12.2011р.  договір оренди землі від 29.08.2005р. №2104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06.02.2009р. №5624.</w:t>
      </w:r>
    </w:p>
    <w:p>
      <w:pPr>
        <w:pStyle w:val="Footnote"/>
        <w:rPr/>
      </w:pPr>
      <w:r>
        <w:rPr/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29.11.2007р. №4298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28.01.2008р. №4442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9р. до 15.12.2011р.   договір оренди землі від 31.07.2006р. №2969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13.09.2010р. №6731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04.02.2008р. №4470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7р. до 15.12.2011р.  договір оренди землі від 13.10.2004р. №1462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29.04.2008р. №4805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8р. до 15.12.2011р.  договір оренди землі від 29.08.2005р. №2090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7р. до 15.12.2011р.  договір оренди землі від 28.10.2005р. №2265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7р. до 15.12.2011р.  договір оренди землі від 31.07.2006р. №2958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9р. до 15.12.2011р.  договір оренди землі від 21.06.2006р. №2845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09р. до 15.12.2011р.  договір оренди землі 23.05.2006р. №2807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0р. до 15.12.2011р.  договір оренди землі від 13.02.2008р. №4500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0р. до 15.12.2011р.  договір оренди землі від 17.12.2007р. №4342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1.11.2008р. до 15.12.2011р.  договір оренди землі від 31.10.2005р. №2272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08р. до 15.12.2011р.  договір оренди землі від 08.12.2005р. №2374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07р. до 15.12.2011р.  договір оренди землі від 23.05.2006р. №2804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1.10.2008р. до 15.12.2011р.  договір оренди землі від 25.01.2006р. №2477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25.04.2008р. №4787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0р. до 15.12.2011р.  договір оренди землі від 27.09.2005р. №2141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06.09.2004р. №1389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8р. до 15.12.2011р.  договір оренди землі від 02.11.2005р. №2295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10.04.2008р. №4723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9р. до 15.12.2011р.  договір оренди землі від 12.05.2006р. №2786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28.02.2007р. №3510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03.10.2008р. №5307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8р. до 15.12.2011р.  договір оренди землі від 28.10.2005р. №2260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05.03.2008р. №4579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8р. до 15.12.2011р.  договір оренди землі від 29.05.2006р. №2818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9р. до 15.12.2011р.  договір оренди землі від 14.07.2006р. №2911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10.01.2008р. №4372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9р. до 15.12.2011р.  договір оренди землі від 02.11.2004р. №1487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Продовжити з 19.01.2011р.  до 15.12.2011р. договір оренди землі від 11.09.2006р. №3096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14.11.2005р. №2320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19.07.2007р. №3910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05.03.2008 р. №4577.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8.10.2010р. до 15.12.2011р.  договір оренди землі від 22.12.2006 р. №3347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02.04.2008 р. №4666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13.09.2010 р. №6732.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27.08.2008 р. №5192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11.02.2008 р. №4496.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19.10.2004р. №1470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8р. до 15.12.2011р.   договір оренди землі від 29.09.2005р. №2149.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16.12.2005р. №2389.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 договір оренди землі від 06.10.2008р. №5316.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від 15.11.2010р.  до 15.12.2011р. договір оренди землі від 12.07.2007 р. №3892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12.2010р. до 15.12.2011р. договір оренди землі від 31.05.2007р. №3744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договір оренди землі від 02.07.2007р. №3864. Земельну ділянку на вул.Шаргородській,1-Б площею 0,0073 га при затвердженні проекту відведення вилучити та зарахувати до земель запасу міста.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08р. до 15.12.2011р. договір оренди землі від 23.02.2006р. №2555.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0р. до 15.12.2011р. договір оренди землі від 28.03.2008р. №4645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договір оренди землі від 25.04.2008р. №4802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договір оренди землі від 28.11.2008р. №5455.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и з 15.11.2008р. до 15.12.2011р. договори оренди землі від 18.08.2005р. №2050 та №2051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8р. до 15.12.2011р. договір оренди землі від 14.11.2005р. №2322.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9р. до 15.12.2011р. договір оренди землі від 17.10.2005р. №2219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и з 15.11.2008р. до 15.12.2011р. договори оренди землі від 16.02.2006р. №2531 та №2532.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договір оренди землі від 06.02.2009р. №5625.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8р. до 15.12.2011р. договір оренди землі від 29.08.2005р. №2092.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и з 15.11.2008р. до 15.12.2011р. договори оренди землі від 16.09.2005р. №2119 та №2120.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9р. до 15.12.2011р. договір оренди землі від 14.04.2006р. №2712.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7р. до 15.12.2011р. договір оренди землі від 26.08.2005р. №2072.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договір оренди землі від 19.03.2008р. №4610.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договір оренди землі від 23.10.2006р. №3193.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0.2010р. до 15.12.2011р. договір оренди землі від 04.02.2003р. №378.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8р. до 15.12.2011р. договір оренди землі від 19.10.2005р. №2233.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договір оренди землі від 01.12.2008р. №5462.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9р. до 15.12.2011р. договір оренди землі від 23.02.2006р. №2554.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9р. до 15.12.2011р. договір оренди землі від 31.05.2006р. №2822.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договір оренди землі від 15.02.2008р. №4532.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и з 01.06.2010р. до 15.12.2011р. договори оренди землі від 28.01.2008р. №4440 та №4441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0р. до 15.12.2011р. договір оренди землі від 14.01.2009р. №5535.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69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69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WiZaRd</cp:lastModifiedBy>
  <cp:lastPrinted>2011-01-26T12:49:00Z</cp:lastPrinted>
  <dcterms:modified xsi:type="dcterms:W3CDTF">2013-03-14T09:54:00Z</dcterms:modified>
  <cp:revision>4017</cp:revision>
  <dc:subject/>
  <dc:title>Додаток  6</dc:title>
</cp:coreProperties>
</file>