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2 сесі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</w:t>
      </w:r>
      <w:r>
        <w:rPr>
          <w:b/>
          <w:sz w:val="28"/>
          <w:szCs w:val="28"/>
        </w:rPr>
        <w:t>ІІІ пленарне засід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  <w:szCs w:val="28"/>
          <w:u w:val="single"/>
        </w:rPr>
        <w:t>25.01.2011 №_33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іб, яким надається дозвіл на складання проектів відведення земельних ділянок у власність у зв´язку із зміною їх цільового призначення</w:t>
      </w:r>
    </w:p>
    <w:tbl>
      <w:tblPr>
        <w:tblW w:w="1526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34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>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єднання співвласників багатоквартирного будинку «Руська,214В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ька,214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багатоквартирного житлового буди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земельної ділянки наданої в оренду пп.Фаркашу В.І. для обслуговування магазину (договір оренди від 14.09.2007р. №406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ББ «Руська,214-В» зареєстрована 31.08.2010р. за №13-4503, 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п.Фаркаша В.І. від 31.08.2010р., рішення 22 сесії міської ради V скликання від 29.11.2007р. №453 (пункт 5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га Василь Григо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івська, 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За рахунок власної земельної ділянки №68-А в садівничому товаристві «Трикотажник» (державний акт на право приватної власності на землю від 26.11.2008р. №010880901944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Вереги В.Г., зареєстрована 14.10.2010р. за №В-5180, витяг про реєстрацію права власності на нерухоме майно від 24.12.2009р. №2490056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ишин Іван Михайл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івська,1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 рахунок власної земельної ділянки №76 в садівничому товаристві «Ветеран» (державний акт на право приватної власності на землю від 21.08.2009р. №01098090113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Василишина І.М., зареєстрована 05.10.2010р. за №В-5065, витяг про реєстрацію права власності на нерухоме майно від 01.10.2010р. №27504472 , договір купівлі-продажу земельної ділянки від 27.09.2010р. №470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 xml:space="preserve">Осипчук Мар’ян Пет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ільшини,89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Осипчуку М.П. в оренду для городництва (договір оренди землі від 23.05.2006р. №280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Осипчука М.П., зареєстрована 26.10.2010р. за №О-5347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19.01.2010р. №25067901</w:t>
            </w:r>
          </w:p>
        </w:tc>
      </w:tr>
    </w:tbl>
    <w:p>
      <w:pPr>
        <w:pStyle w:val="Footnote"/>
        <w:rPr/>
      </w:pPr>
      <w:r>
        <w:rPr>
          <w:b/>
          <w:sz w:val="28"/>
        </w:rPr>
        <w:t>Секретар міської ради</w:t>
        <w:tab/>
        <w:t xml:space="preserve">                                </w:t>
        <w:tab/>
        <w:tab/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8"/>
          <w:szCs w:val="18"/>
        </w:rPr>
        <w:t>Встановити обмеження</w:t>
      </w:r>
      <w:r>
        <w:rPr>
          <w:sz w:val="18"/>
          <w:szCs w:val="18"/>
        </w:rPr>
        <w:t xml:space="preserve"> у використанні земельної ділянки на вул.Руській,214-В такого змісту: </w:t>
      </w:r>
      <w:r>
        <w:rPr>
          <w:b/>
          <w:sz w:val="18"/>
          <w:szCs w:val="18"/>
        </w:rPr>
        <w:t>заборонити</w:t>
      </w:r>
      <w:r>
        <w:rPr>
          <w:sz w:val="18"/>
          <w:szCs w:val="18"/>
        </w:rPr>
        <w:t xml:space="preserve"> влаштування шлагбаумів та запірних пристроїв на міжбудинкових проїздах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едення городництва та садівництва на прибудинковій території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18"/>
          <w:szCs w:val="18"/>
        </w:rPr>
        <w:t>Улаштування</w:t>
      </w:r>
      <w:r>
        <w:rPr>
          <w:sz w:val="18"/>
          <w:szCs w:val="18"/>
        </w:rPr>
        <w:t xml:space="preserve"> огорожі земельної ділянки здійснюється лиш за погодженням з управлінням містобудування та архітектури ДМБК та ЗВ міської ради (глава 29 Правил використання та забудови території м.Чернівці); </w:t>
      </w:r>
      <w:r>
        <w:rPr>
          <w:b/>
          <w:sz w:val="18"/>
          <w:szCs w:val="18"/>
        </w:rPr>
        <w:t>утримувати</w:t>
      </w:r>
      <w:r>
        <w:rPr>
          <w:sz w:val="18"/>
          <w:szCs w:val="18"/>
        </w:rPr>
        <w:t xml:space="preserve"> прибудинкову територію відповідно до тимчасових Правил благоустрою м.Чернівців. Обмеження, вказані в цій примітці підлягають державній реєстрації  в Чернівецькій регіональній філії Державного земельного кадастру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від 15.11.2006р. до 15.11.2011р. договір оренди землі від 23.05.2006р.№280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31:00Z</dcterms:created>
  <dc:creator>*</dc:creator>
  <dc:description/>
  <cp:keywords/>
  <dc:language>en-US</dc:language>
  <cp:lastModifiedBy>WiZaRd</cp:lastModifiedBy>
  <cp:lastPrinted>2010-04-09T10:16:00Z</cp:lastPrinted>
  <dcterms:modified xsi:type="dcterms:W3CDTF">2013-03-14T09:55:00Z</dcterms:modified>
  <cp:revision>276</cp:revision>
  <dc:subject/>
  <dc:title/>
</cp:coreProperties>
</file>