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2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920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ІІІ-го пленарного засідання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u w:val="single"/>
          <w:lang w:val="uk-UA"/>
        </w:rPr>
        <w:t>25.01.2011 №_32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409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чук Степанія Миколаївна (ідент.номер 1012708385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чук Олександр Андрійович (ідент.номер 0920511492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авня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Б/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авня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Б/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авнянська,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вання житлового будинку,господарських будіве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9 сесії міської ради V скликання від 29.11.2006р. №161 (пункт 6 дод.6), свідоцтво на право власності на житловий будинок від 16.12.1998р. №1333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87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>Мустеца Ілля Васильович (ідент.номер 1407013190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теца Ірина Павлівна (ідент.номер 1206907660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Карбулицького,7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Карбулицького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5 сесії міської ради V скликання від 29.10.2009р. №1086 (пункт 5 д.5), витяг про реєстрацію права власності на нерухоме майно від 04.03.2010р. №25484638.</w:t>
            </w:r>
          </w:p>
        </w:tc>
      </w:tr>
      <w:tr>
        <w:trPr>
          <w:trHeight w:val="10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чук Марія Дмитрівна (ідент.номер 1419205924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юк Анатолій Орестович (ідент.номер 2182414878)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Підкови,3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Карбулицьког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Підкови,30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рішення 22 сесії міської ради V скликання від 29.11.2007р. №444 (пункт 6 д.6), рішення 49 сесії міської ради У скликання від 25.02.2010р. №1242 (п.60.5) витяг про реєстрацію права власності на нерухоме майно від 21.07.2008р. №19603400 та від 05.11.2003р. №1908524.</w:t>
            </w:r>
          </w:p>
        </w:tc>
      </w:tr>
      <w:tr>
        <w:trPr>
          <w:trHeight w:val="10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хло Галина Миколаївна (ідент.номер 2523422821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хло Микола Юрійович (ідент.номер 3233916254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хло Степан Юрійович (ідент.номер 3652902571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Василь Миколайович (ідент.номер 2285012336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Наталія Михайлівна (ідент.номер 2336804404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Михайло Васильович (ідент.номер 3044920577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Андрій Васильович (ідент.номер 3168618270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Анастасія Василівна (ідент.номер 3641002604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чук Іван Танасович (ідент.номер 1787707576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чук Зоя Михайлівна (ідент.номер 1819920782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янський Дмитро Георгійович (ідент.номер 2199720859)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-А/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А/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А/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область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Березань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Леніна,148/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сподарських будіве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звіл на складання проекту відведення –рішення 49 сесії міської ради V скликання від 25.02.2010р. №1242 (пункт 11), витяги про реєстрацію права власності на нерухоме майно від 29.03.2006р. №10240142.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8.03.2006р. №1021912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від 14.09.2006р. №11831343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3.11.2009р. №24332055 т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1.04.2006р. №10468615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 ст.111 Земельного кодексу України, а саме: на земельній ділянці на 2 пров.І.Карбулицького,7 площею 0,0064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0-12-01T10:27:00Z</cp:lastPrinted>
  <dcterms:modified xsi:type="dcterms:W3CDTF">2011-02-04T14:30:00Z</dcterms:modified>
  <cp:revision>470</cp:revision>
  <dc:subject/>
  <dc:title>Додаток  6</dc:title>
</cp:coreProperties>
</file>