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2  сесії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ind w:left="849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ІІІ-го пленарного засід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5.01.2011 №_32___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553"/>
        <w:gridCol w:w="2411"/>
        <w:gridCol w:w="2409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ікар Іван Васильович (ідент.номер 2029810776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єнікова Галина Деомидівна (ідент.номер 1734515740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нська,49/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Ягідна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Ягідн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ітікара І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єнікової Г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2010р.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П-4719,витяг про реєстрацію права власності на нерухоме майно від 02.06.2009р. №22906661, свідоцтво про право власності на житл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1.12.1998р. №330.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ійчук Оксана Сергіївна (ідент.номер 2760203401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 Олексій Сергійович (ідент.номер 289441707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ька,1-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ька,1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нійчук О.С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а О.С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реєстрована 08.09.2010р. за №Н-468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26.05.2009р. №22842314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Юрій Михайлович (ідент.номер 231331303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перова Людмила Михайлівна (ідент.номер 0763800109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івський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Фучи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Фучик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іра Ю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перової Л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5.10.2010р.за №І-507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7.09.2010р. №27451245,логовір купівлі-продажу від 25.09.1963р. №І-1176.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кович Ярослав Орестович (ідент.номер 2234304330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ка Ірина Василівна (ідент.номер 1831513507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вденно-Кільцева,1-В/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ий шля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ий шля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елки І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овича Я.О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0р. за №Г-500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0.09.1999р. №134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3.03.2010р. №25466240.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ький Євген Андр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ідент. номер 135571213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ік Неля Євге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дент. номер 221971446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ська,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ська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будівництва і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рловського Є.А. зареєстрована 25.10.2010р. за №О-5317, свідоцтво про право власності на житловий будинок від 19.09.2001р. №5354, договір дарування частини житлового будинку від 16.12.2002р. №54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юк Тетяна Богд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дент. номер 2728512526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 Мар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ідент. номер 1913113628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арю Іван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дент. номер 1040205376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італій Володимирович (ідент. номер 2666205994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Тетя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ідент. номер 2766807222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Ганна Вітал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дент. номер 343230768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калова,8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Гагарі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калова,8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калова,8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Чкалова,8/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калова,8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калова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іввласників зареєстрована 13.07.2010р.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№</w:t>
            </w:r>
            <w:r>
              <w:rPr>
                <w:sz w:val="16"/>
              </w:rPr>
              <w:t xml:space="preserve">кол-3921, витяги про реєстрацію права власності на нерухоме майно від 19.06.2007р. №14956323 та                         від 12.01.2009р. №21527782, свідоцтва про право власності на житло від 30.05.1996р. №18672 та від 25.01.1998р. №97№11775, лист ЧКОБТ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 08.10.2010р. №1997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Петро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ідент. номер 2800104338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хонь Любов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дент. номер 2130714022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хонь Андрій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дент. номер 2946609530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хонь Тетян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ідент. номер 309860766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бнорськ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бнорськ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бнорськ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бнорськ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Обнорського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 23.11.2010р. за №С-5827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 21.03.2007р. №13967277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свідоцтво про право власності на житл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 22.01.1997р. №22508, від 29.07.1997р. №24461.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нгер Руслан Станіславович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іден.номер 2658520616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кман Віра Олександ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ден.номер 237290912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кман Анатолій Васильович (ідент.номер 314512053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кман Олександр Васильович (ідент.номер 323321389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кман Сюзана Василівна (ідент.номер 333440880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кман Маргарит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-МИ №00025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.Тореза,36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М.Тореза,36/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.Тореза,3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.Тореза,3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.Тореза,3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.Тореза,3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.Тореза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Дунгера Р.С., Гакман В.О.   зареєстрована 18.10.2010р. за              №Д-4438/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ір купівлі-продаж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1.11.1995р. №106/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ідоцтво про право власності на жит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2.07.1999р. №321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1"/>
        <w:rPr/>
      </w:pPr>
      <w:r>
        <w:rPr/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*</cp:lastModifiedBy>
  <cp:lastPrinted>2009-12-08T09:29:00Z</cp:lastPrinted>
  <dcterms:modified xsi:type="dcterms:W3CDTF">2011-02-04T14:30:00Z</dcterms:modified>
  <cp:revision>539</cp:revision>
  <dc:subject/>
  <dc:title>Додаток  6</dc:title>
</cp:coreProperties>
</file>