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Додаток  4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 </w:t>
      </w:r>
      <w:r>
        <w:rPr>
          <w:b/>
          <w:bCs/>
        </w:rPr>
        <w:t>до  рішення 2 сесії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ind w:left="8496" w:hanging="0"/>
        <w:jc w:val="center"/>
        <w:rPr>
          <w:b/>
          <w:b/>
          <w:bCs/>
        </w:rPr>
      </w:pPr>
      <w:r>
        <w:rPr>
          <w:b/>
        </w:rPr>
        <w:t xml:space="preserve">               </w:t>
      </w:r>
      <w:r>
        <w:rPr>
          <w:b/>
        </w:rPr>
        <w:t>ІІІ-го пленарного засід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</w:t>
      </w:r>
      <w:r>
        <w:rPr>
          <w:b/>
          <w:bCs/>
          <w:u w:val="single"/>
        </w:rPr>
        <w:t>25.01.2011 №_32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 передаються земельні ділянки безоплатно у власність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2973"/>
        <w:gridCol w:w="3073"/>
        <w:gridCol w:w="1112"/>
        <w:gridCol w:w="2780"/>
        <w:gridCol w:w="2035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Назва юридичної особи  або ПІБ землекористувача  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Місце знаходження юридичної особи або місце реєстрації землекористувач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земель-ної ділянки, г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28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мирнов Сергій Валерійович (ідент.номер 2681009293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обзарська,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обзарська,1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38 сесії міської ради У скликання                  від 02.04.2009р. №888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д.3 п.4),  витяг про реєстрацію права власності на нерухоме майно від 09.12.2008р. №21193692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уля Олена Штефанівна (ідент.номер 1514907546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Трипільська,4-Б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Трипільська,4-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47 сесії міської ради У скликання                  від 24.12.2009р. №1161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(п.58), договір дарування житлового будинку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9.11.2001р. №2718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Іванчук Марія Степанівна (ідент.номер 1962512709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.Залозецького,115/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.Александрі,120-Ж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49 сесії міської ради У скликання                  від 25.02.2010р. №1249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58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убей Зіновія Георгіївна (ідент.номер 1438401708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Учительська,14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Учительська,1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51 сесії міської ради У скликання                  від 29.04.2010р. №1301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4"/>
                <w:szCs w:val="14"/>
              </w:rPr>
              <w:t>( п.24),  витяг про реєстрацію права власності на нерухоме майно від 13.04.2005р. №6997379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Якобець Віктор Костянтинович (ідент.номер 2547703118)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</w:t>
            </w:r>
          </w:p>
          <w:p>
            <w:pPr>
              <w:pStyle w:val="Normal"/>
              <w:jc w:val="center"/>
              <w:rPr/>
            </w:pPr>
            <w:r>
              <w:rPr/>
              <w:t>Новоселицький,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</w:t>
            </w:r>
          </w:p>
          <w:p>
            <w:pPr>
              <w:pStyle w:val="Normal"/>
              <w:jc w:val="center"/>
              <w:rPr/>
            </w:pPr>
            <w:r>
              <w:rPr/>
              <w:t>Новоселицький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46 сесії міської ради У скликання                  від 26.11.2009р. №1125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(п.35 д.3), свідоцтво про реєстрацію права власності на нерухоме майно від  21.04.2009р. №22625807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асилішина Світлана Ів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ідент.номер 2734619585)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ашківська,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ашківська,3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9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46 сесії міської ради У скликання                  від 26.11.2009р. №113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(п.1.21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ндек Владислав Антонович (ідент.номер 2475205713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</w:t>
            </w:r>
          </w:p>
          <w:p>
            <w:pPr>
              <w:pStyle w:val="Normal"/>
              <w:jc w:val="center"/>
              <w:rPr/>
            </w:pPr>
            <w:r>
              <w:rPr/>
              <w:t>Виноградний,11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</w:t>
            </w:r>
          </w:p>
          <w:p>
            <w:pPr>
              <w:pStyle w:val="Normal"/>
              <w:jc w:val="center"/>
              <w:rPr/>
            </w:pPr>
            <w:r>
              <w:rPr/>
              <w:t>Виноградний,11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51 сесії міської ради У скликання                  від 29.04.2010р. №1301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9),довідка ЧКОБТІ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ід 19.10.2009р. №2738.</w:t>
            </w:r>
          </w:p>
        </w:tc>
      </w:tr>
      <w:tr>
        <w:trPr>
          <w:trHeight w:val="110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тонюк Марія Василівна (ідент.номер 1913113628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.Винниченка,6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ережанська,22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40 сесії міської ради У скликання                  від 28.05.2009р. №94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(п.6 д.3), договір довічного утримання (догляду) від 10.03.2009р. серія ВМС №427552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рміна Надія Никонорівна (ідент.номер 1808526602)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торожинецьк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Лазурна,7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9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29 сесії міської ради У скликання                  від 26.06.2008р. №615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4"/>
                <w:szCs w:val="14"/>
              </w:rPr>
              <w:t>( п.23),  витяг про реєстрацію права власності на нерухоме майно від 29.05.2007р. №14705982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Якобець Єлеонора Георгіївна (ідент.номер 1698003323)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воселецький,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воселецький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46 сесії міської ради У скликання                  від 26.11.2009р. №1125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 п.34 д.3),  витяг про реєстрацію права власності на нерухоме майно від 30.04.2009р. №22625647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абюк Тетяна Олександрівна (ідент.номер 2249416726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О.Кошового,55/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О.Кошового.55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1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37 сесії міської ради У скликання                  від 26.02.2009р. №857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3 д.1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льник Вікторія Віталіївна (ідент.номер 3200012340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Хотинськ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-Б/12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.Калнишевського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44 сесії міської ради У скликання                  від 24.09.2009р. №1066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2  д.1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оскалюк Олена Пет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ідент.номер 2540924405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ставнянська,198-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вулок Краматорський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6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48 сесії міської ради У скликання                  від 28.01.2010р. №1214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8  д.3), довідка ЧМКБТІ від 13.11.2006р. №2167 (72 %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Яворська Єфросинія Ів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ідент.номер 1176808209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вул. 29 Березня,52/4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торожинецьк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48 сесії міської ради У скликання                  від 28.01.2010р. №1212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(п.9.3)., рішення 39 сесії  міської ради У скликання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ід 30.04.2009р. №917 (п.40.2) та рішення 7 сесії  міської ради У скликання від 28.09.2006р. №122 (д.2 п.19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миденко Віра Опанасівна (ідент.номер 1679204664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Тернівська,2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Тернівська,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47 сесії міської ради У скликання                  від 24.12.2009р. №1161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 п.26),  витяг про реєстрацію права власності на нерухоме майно від 15.03.2005р. №6732830.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лостова Тетяна Олександрівна (ідент.номер 1979901327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інна,66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інна,6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5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26 сесії міської ради ІУ скликання                  від 04.11.2004р. №564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 п.6 д.4),  витяг про реєстрацію права власності на нерухоме майно від 25.08.2004р. №4536188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стюк Дмитро Георгійович (ідент.номер 1927009978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оленківський,7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оленківський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51 сесії міської ради У скликання                  від 29.04.2010р. №1302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 п.15 д.1),  витяг про реєстрацію права власності на нерухоме майно від 08.11.2004р. №5342758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</w:rPr>
              <w:footnoteReference w:id="2"/>
            </w:r>
            <w:r>
              <w:rPr>
                <w:szCs w:val="28"/>
              </w:rPr>
              <w:t>Житлово-будівельний кооператив №50 (ідент.номер 23246956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Головна,206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Головна,20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71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багатоквартирного житлового будинку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43 сесії міської ради У скликання                  від 27.08.2009р. №1027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п.9  д.3), 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30.09.1986р. №335/16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йчук Андрій Салванович</w:t>
            </w:r>
          </w:p>
          <w:p>
            <w:pPr>
              <w:pStyle w:val="Normal"/>
              <w:jc w:val="center"/>
              <w:rPr/>
            </w:pPr>
            <w:r>
              <w:rPr/>
              <w:t>(ідент.номер 2367511578)</w:t>
            </w:r>
          </w:p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ул.Подільська,22-В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Подільська,22-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46 сесії міської ради У скликання                  від 26.11.2009р. №1125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1 д.3), свідоцтво на право власності на житловий будинок від 19.12.2001р. №14289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иленко Марія Василівна (ідент.номер 2286925522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Ходорівська,4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Ходорівська,4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2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42 сесії міської ради У скликання                  від 16.07.2009р. №1008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 п.4 д.3),  витяг про реєстрацію права власності на нерухоме майно від 11.03.2008р. №18041630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орней Оксана Миколаївна (ідент.номер 2657712846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ульвар Героїв Сталінграду,18/6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Лисянська,3-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9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48 сесії міської ради У скликання                  від 28.01.2010р. №1221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2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ахтар Анастасія Миколаївна (ідент.номер 2891315563)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ульвар Героїв Сталінграду,4-А/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Лисянська,3-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9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48 сесії міської ради У скликання                  від 28.01.2010р. №1221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1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гут Микола Васильович (ідент.номер 2511712595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аховська,11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пров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имківський,1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9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0.05.1997р. №361/9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тар Георгій Георгійович (ідент.номер 2318218799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Димківська,16-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пров.Димківський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7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03.06.1997р. №388/10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нак Ольга Олексіївна (ідент.номер 299321478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І.Вільде,18/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Черемоська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58 сесії міської ради У скликання                  від 14.10.2010р. №1455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3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ько Марія Василівна (ідент.номер 241991862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ишнева,16/8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Ю.Липи,1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4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58 сесії міської ради У скликання                  від 14.10.2010р. №1455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40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рова Марина Теофілівна (ідент.номер 2741109209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Горіхівська,40/1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Горіхівська,40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46 сесії міської ради У скликання                  від 26.11.2009р. №1133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30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’ян Валентина Анатоліївна (ідент.номер 260782208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Горіхівська,40/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ул.Горіхівська,40-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46 сесії міської ради У скликання                  від 26.11.2009р. №1133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29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Чікал Тетяна Стеліанівна (ідент.номер 286971738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пров.Залізничний,1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І.Виговського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47 сесії міської ради У скликання                  від 24.12.2009р. №1172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4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енка Марія Миколаївна (ідент.номер 149931556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ршавська,3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ршавська,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54 сесії міської ради У скликання                  від 24.06.2010р. №1369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д.3 п.1), свідоцтво про право на спадщину за заповітом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04.07.1991р. №830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совик Марія Миколаївна (ідент.номер 1698305789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.Галицького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-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.Галицького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51 сесії міської ради У скликання                  від 29.04.2010р. №1301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.3 п.2), витяг про реєстрацію права власності на нерухоме майно від 25.01.2010р. №25125126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інтянський Микола Ілліч </w:t>
            </w:r>
          </w:p>
          <w:p>
            <w:pPr>
              <w:pStyle w:val="Normal"/>
              <w:jc w:val="center"/>
              <w:rPr/>
            </w:pPr>
            <w:r>
              <w:rPr/>
              <w:t>(ідент.номер 1897309711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пров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ятошинський,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пров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ятошинський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51 сесії міської ради У скликання                  від 29.04.2010р. №1301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 п.12 д.3 ),  витяг про реєстрацію права власності на нерухоме майно від 29.12.2004р. №6096632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маль Ольга Степанівна (ідент.номер 1152101403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М.Рильського,3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ул.М.Рильського,9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47 сесії міської ради У скликання                  від 24.12.2009р. №1161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п.11 д.3), довідка ЧКОБТІ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17.11.2009р. №3013 (100 §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ндій Іван Андрійович (ідент.номер 1482400577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П.Багратіона,36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П.Багратіона,36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52 сесії міської ради У скликання                  від 27.05.2010р. №1340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 п.2 д.3 ),  витяг про реєстрацію права власності на нерухоме майно від 18.03.2010р. №25611997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шняга Ярослава Іллівна </w:t>
            </w:r>
          </w:p>
          <w:p>
            <w:pPr>
              <w:pStyle w:val="Normal"/>
              <w:jc w:val="center"/>
              <w:rPr/>
            </w:pPr>
            <w:r>
              <w:rPr/>
              <w:t>(ідент.номер 2034913708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інна,71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Дунайська,96-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49 сесії міської ради У скликання                  від 25.02.2010р. №1242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п.5 д.3), рішення 54 сесії міської ради У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4.06.2010р. №1369 (п.45.2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йдук Роман Леонідович (ідент.номер 306670949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спект Незалежності,86-Б/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Лисянська,1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56 сесії міської ради У скликання                  від 26.08.2010р. №1420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38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ойтор Володимир Петрович (ідент.номер 1982023152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пров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олочівський,8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пров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олочівський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46 сесії міської ради У скликання                  від 26.11.2009р. №1125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2 д.3) договір купівлі-продажу від 28.08.1996р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4 ДС-385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оєр Павло Валерійович (ідент.номер 2042409597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М.Фрунзе,16/1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Халтуріна, між будинковолодіннями №27 та №3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ня садівниц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она тимчасово-стабілізованого зсуву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46 сесії міської ради У скликання                  від 26.11.2009р. №1125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8 д.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тар Анжела Василівна (ідент.номер 2840111021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Хрещатинськ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О.Романця,2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5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56 сесії міської ради У скликання                  від 26.08.2010р. №1420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39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Анісімов Владислав Вікторович (ідент.номер 175080051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.Ентузіастів,3/4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Глибоцька,2-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6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49 сесії міської ради У скликання                  від 25.02.2010р. №1249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10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здуган Петро Іванович </w:t>
            </w:r>
          </w:p>
          <w:p>
            <w:pPr>
              <w:pStyle w:val="Normal"/>
              <w:jc w:val="center"/>
              <w:rPr/>
            </w:pPr>
            <w:r>
              <w:rPr/>
              <w:t>(ідент.номер 156510263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.Залозецького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-А/11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Альпійська,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9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51 сесії міської ради У скликання                  від 29.04.2010р. №1301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п.3 д.3), довідка ЧКОБТІ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06.10.2009р. №2620 (84 §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епенюк Лариса Василівна (ідент.номер 2602110889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пров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лізничний,27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Городня,31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54 сесії міської ради У скликання                  від 24.06.2010р. №1379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18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денюк Оксана  Олексіївна (ідент.номер 305170894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Учительська,10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Ю.Липи,2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9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56 сесії міської ради У скликання                  від 26.08.2010р. №1420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22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Сімоченко Василь Семенович (ідент.номер 16113084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.Александрі,96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.Александрі,9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42 сесії міської ради У скликання                  від 16.07.2009р. №1008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п.21), договір купівлі-продажу житлового будинку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16.01.2008р. №373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Ковтюх Яна Дмитрівна (ідент.номер 3061116089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ська,226-А/10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Немирівська,1-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6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58 сесії міської ради У скликання                  від 14.10.2010р. №1455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37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анець</w:t>
            </w:r>
          </w:p>
          <w:p>
            <w:pPr>
              <w:pStyle w:val="Normal"/>
              <w:jc w:val="center"/>
              <w:rPr/>
            </w:pPr>
            <w:r>
              <w:rPr/>
              <w:t>Оксана</w:t>
            </w:r>
          </w:p>
          <w:p>
            <w:pPr>
              <w:pStyle w:val="Normal"/>
              <w:jc w:val="center"/>
              <w:rPr/>
            </w:pPr>
            <w:r>
              <w:rPr/>
              <w:t>Дмитрі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ідент.код </w:t>
            </w:r>
          </w:p>
          <w:p>
            <w:pPr>
              <w:pStyle w:val="Normal"/>
              <w:jc w:val="center"/>
              <w:rPr/>
            </w:pPr>
            <w:r>
              <w:rPr/>
              <w:t>2533511429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орошиловоградська 2-В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Берегометська, 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.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рішення 56 сесії міської ради  V скликання від 26.08.2010 р. №1407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.3 п.25), довідка ЧМКБТІ від 15.06.2010р. №1132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ижановський Василь </w:t>
            </w:r>
          </w:p>
          <w:p>
            <w:pPr>
              <w:pStyle w:val="Normal"/>
              <w:jc w:val="center"/>
              <w:rPr/>
            </w:pPr>
            <w:r>
              <w:rPr/>
              <w:t>Миколайович (ідент.номер 1680242057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.Чапаєва,39/37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рокостянтинівська,біля </w:t>
            </w:r>
          </w:p>
          <w:p>
            <w:pPr>
              <w:pStyle w:val="Normal"/>
              <w:jc w:val="center"/>
              <w:rPr/>
            </w:pPr>
            <w:r>
              <w:rPr/>
              <w:t>будинковолодіння №2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еденн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івництв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48 сесії міської ради У скликання                  від 28.01.2010р. №121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(п.20 д.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рещук Ігор Ілліч (ідент.номер 2662412553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Стефаника,21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Стефаника,21-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звіл на складання проекту відведення рішення 51 сесії міської ради У скликання від 29.04.2010р. №1310 (п.1.3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вуля Василь Ілліч (ідент.номер 1906719312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уходольська,16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олодогвардійська,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звіл на складання проекту відведення рішення 39 сесії міської ради У скликання від 30.04.2009р. №925 (дод.1 п.10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  <w:lang w:val="ru-RU"/>
              </w:rPr>
              <w:footnoteReference w:id="7"/>
            </w:r>
            <w:r>
              <w:rPr>
                <w:szCs w:val="28"/>
                <w:lang w:val="ru-RU"/>
              </w:rPr>
              <w:t xml:space="preserve">Герасим –Сафтенку </w:t>
            </w:r>
            <w:r>
              <w:rPr>
                <w:szCs w:val="28"/>
              </w:rPr>
              <w:t>Анжела Іванівна (ідент.номер 2415816800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іхівська,7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іхівська,72-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 обслуговування житлового будинку, господарських будівель і споруд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38 сесії міської ради У скликання від 02.04.2009р. №896 (д.1 п.12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гірний Василь Іларіонович (ідент.номер 2023909239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.Огінського,1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.Огінського,1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и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56 сесії міської ради У скликання від 26.08.2010р. №1407 (д.3 п.4),   витяг про реєстрацію права власності на нерухоме  майно від 10.10.2006р. №12105169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яченко Діана Василівна (ідент.номер 2961216061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тарокостянтинівська,</w:t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тарокостянтинівська,</w:t>
            </w:r>
          </w:p>
          <w:p>
            <w:pPr>
              <w:pStyle w:val="Normal"/>
              <w:jc w:val="center"/>
              <w:rPr/>
            </w:pPr>
            <w:r>
              <w:rPr/>
              <w:t>49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 обслуговування житлового будинку, господарських будівель і споруд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52 сесії міської ради У скликання від 27.05.2010р. №1348 (п.1.15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іжіка Ілля Георгійович (ідент.номер 2036418472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сті,6-Д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сті,6-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и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56 сесії міської ради У скликання від 26.08.2010р. №1407 (дод.3 п.30), витяг про реєстрацію права власності на нерухоме майно від 30.08.2010р. №2715117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бівський Василь Григорович (ідент.номер 2395916770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 пров.</w:t>
            </w:r>
          </w:p>
          <w:p>
            <w:pPr>
              <w:pStyle w:val="Normal"/>
              <w:jc w:val="center"/>
              <w:rPr/>
            </w:pPr>
            <w:r>
              <w:rPr/>
              <w:t>О.Масикевича,</w:t>
            </w:r>
          </w:p>
          <w:p>
            <w:pPr>
              <w:pStyle w:val="Normal"/>
              <w:jc w:val="center"/>
              <w:rPr/>
            </w:pPr>
            <w:r>
              <w:rPr/>
              <w:t>12-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 пров.</w:t>
            </w:r>
          </w:p>
          <w:p>
            <w:pPr>
              <w:pStyle w:val="Normal"/>
              <w:jc w:val="center"/>
              <w:rPr/>
            </w:pPr>
            <w:r>
              <w:rPr/>
              <w:t>О.Масикевича,</w:t>
            </w:r>
          </w:p>
          <w:p>
            <w:pPr>
              <w:pStyle w:val="Normal"/>
              <w:jc w:val="center"/>
              <w:rPr/>
            </w:pPr>
            <w:r>
              <w:rPr/>
              <w:t>12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и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58 сесії міської ради У скликання від 14.10.2010р. №1442 (дод.3 п.17), витяг про реєстрацію права власності на нерухоме майно від 09.07.2010р. №26667649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Секретар міської ради</w:t>
        <w:tab/>
        <w:tab/>
        <w:tab/>
        <w:tab/>
        <w:tab/>
        <w:tab/>
        <w:tab/>
        <w:tab/>
        <w:tab/>
        <w:tab/>
        <w:t xml:space="preserve">                          В.Михайлішин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Продовження додатку 4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5"/>
        <w:tabs>
          <w:tab w:val="clear" w:pos="708"/>
          <w:tab w:val="left" w:pos="5166" w:leader="none"/>
        </w:tabs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b w:val="false"/>
          <w:sz w:val="16"/>
          <w:szCs w:val="16"/>
        </w:rPr>
        <w:t>Встановити обмеження згідно зі ст.111 Земельного кодексу України, а саме: на земельній ділянці на вул.Головній,206 - охоронна зона проходження  кабелю площею 0,0046га та каналізації               площею 0,0466га. Обмеження, вказані в цій примітці підлягають державній реєстрації в Чернівецькій регіональній філії Державного земельного кадастру.</w:t>
      </w:r>
    </w:p>
    <w:p>
      <w:pPr>
        <w:pStyle w:val="Footnote"/>
        <w:jc w:val="both"/>
        <w:rPr/>
      </w:pPr>
      <w:r>
        <w:rPr>
          <w:b/>
          <w:sz w:val="18"/>
          <w:szCs w:val="18"/>
        </w:rPr>
        <w:t>Встановити обмеження</w:t>
      </w:r>
      <w:r>
        <w:rPr>
          <w:sz w:val="18"/>
          <w:szCs w:val="18"/>
        </w:rPr>
        <w:t xml:space="preserve"> у використанні земельної ділянки на вул.Головній,206 такого змісту: </w:t>
      </w:r>
      <w:r>
        <w:rPr>
          <w:b/>
          <w:sz w:val="18"/>
          <w:szCs w:val="18"/>
        </w:rPr>
        <w:t>заборонити</w:t>
      </w:r>
      <w:r>
        <w:rPr>
          <w:sz w:val="18"/>
          <w:szCs w:val="18"/>
        </w:rPr>
        <w:t xml:space="preserve"> влаштування шлагбаумів та запірних пристроїв на між будинкових проїздах; </w:t>
      </w:r>
      <w:r>
        <w:rPr>
          <w:b/>
          <w:sz w:val="18"/>
          <w:szCs w:val="18"/>
        </w:rPr>
        <w:t xml:space="preserve">заборонити </w:t>
      </w:r>
      <w:r>
        <w:rPr>
          <w:sz w:val="18"/>
          <w:szCs w:val="18"/>
        </w:rPr>
        <w:t xml:space="preserve">ведення городництва та садівництва на прибудинковій території; </w:t>
      </w:r>
      <w:r>
        <w:rPr>
          <w:b/>
          <w:sz w:val="18"/>
          <w:szCs w:val="18"/>
        </w:rPr>
        <w:t xml:space="preserve">заборонити </w:t>
      </w:r>
      <w:r>
        <w:rPr>
          <w:sz w:val="18"/>
          <w:szCs w:val="18"/>
        </w:rPr>
        <w:t xml:space="preserve">влаштування без дозволу органів місцевого самоврядування тимчасових та капітальних споруд. </w:t>
      </w:r>
      <w:r>
        <w:rPr>
          <w:b/>
          <w:sz w:val="18"/>
          <w:szCs w:val="18"/>
        </w:rPr>
        <w:t>Улаштування</w:t>
      </w:r>
      <w:r>
        <w:rPr>
          <w:sz w:val="18"/>
          <w:szCs w:val="18"/>
        </w:rPr>
        <w:t xml:space="preserve"> огорожі земельної ділянки здійснюється лиш за погодженням з управлінням містобудування та архітектури ДМБК та ЗВ міської ради (глава 29 Правил використання та забудови території м.Чернівці); </w:t>
      </w:r>
      <w:r>
        <w:rPr>
          <w:b/>
          <w:sz w:val="18"/>
          <w:szCs w:val="18"/>
        </w:rPr>
        <w:t>утримувати</w:t>
      </w:r>
      <w:r>
        <w:rPr>
          <w:sz w:val="18"/>
          <w:szCs w:val="18"/>
        </w:rPr>
        <w:t xml:space="preserve"> прибудинкову територію відповідно до тимчасових Правил благоустрою м.Чернівців. Обмеження, вказані в цій примітці підлягають державній реєстрації  в Чернівецькій регіональній філії Державного земельного кадастру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3">
    <w:p>
      <w:pPr>
        <w:pStyle w:val="Style15"/>
        <w:tabs>
          <w:tab w:val="clear" w:pos="708"/>
          <w:tab w:val="left" w:pos="5166" w:leader="none"/>
        </w:tabs>
        <w:ind w:firstLine="708"/>
        <w:jc w:val="both"/>
        <w:rPr/>
      </w:pPr>
      <w:r>
        <w:rPr>
          <w:rStyle w:val="FootnoteCharacters"/>
        </w:rPr>
        <w:footnoteRef/>
      </w:r>
      <w:r>
        <w:rPr>
          <w:b w:val="false"/>
          <w:sz w:val="18"/>
          <w:szCs w:val="18"/>
        </w:rPr>
        <w:t>Встановити обмеження згідно з ст.111 Земельного кодексу України, а саме: на земельній ділянці на вул.І.Виговського,2 площею 0,0650га встановити охоронну зону ЛЕП. Обмеження, вказані в цій примітці підлягають державній реєстрації в Чернівецькій регіональній філії Державного земельного кадастру.</w:t>
      </w:r>
    </w:p>
    <w:p>
      <w:pPr>
        <w:pStyle w:val="Footnote"/>
        <w:rPr/>
      </w:pPr>
      <w:r>
        <w:rPr/>
        <w:t xml:space="preserve"> </w:t>
      </w:r>
    </w:p>
  </w:footnote>
  <w:footnote w:id="4">
    <w:p>
      <w:pPr>
        <w:pStyle w:val="Style15"/>
        <w:tabs>
          <w:tab w:val="clear" w:pos="708"/>
          <w:tab w:val="left" w:pos="5166" w:leader="none"/>
        </w:tabs>
        <w:ind w:firstLine="708"/>
        <w:jc w:val="both"/>
        <w:rPr/>
      </w:pPr>
      <w:r>
        <w:rPr>
          <w:rStyle w:val="FootnoteCharacters"/>
        </w:rPr>
        <w:footnoteRef/>
      </w:r>
      <w:r>
        <w:rPr>
          <w:b w:val="false"/>
          <w:sz w:val="20"/>
          <w:szCs w:val="20"/>
        </w:rPr>
        <w:t xml:space="preserve"> </w:t>
      </w:r>
      <w:r>
        <w:rPr>
          <w:b w:val="false"/>
          <w:sz w:val="18"/>
          <w:szCs w:val="18"/>
        </w:rPr>
        <w:t>Встановити обмеження згідно з ст.111 Земельного кодексу України, а саме: на земельній ділянці на вул.Глибоцькій,2-З площею 0,0055га встановити охоронну зону ЛЕП. Обмеження, вказані в цій примітці підлягають державній реєстрації в Чернівецькій регіональній філії Державного земельного кадастру.</w:t>
      </w:r>
    </w:p>
    <w:p>
      <w:pPr>
        <w:pStyle w:val="Footnot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</w:footnote>
  <w:footnote w:id="5">
    <w:p>
      <w:pPr>
        <w:pStyle w:val="Style15"/>
        <w:tabs>
          <w:tab w:val="clear" w:pos="708"/>
          <w:tab w:val="left" w:pos="5166" w:leader="none"/>
        </w:tabs>
        <w:jc w:val="both"/>
        <w:rPr/>
      </w:pPr>
      <w:r>
        <w:rPr>
          <w:rStyle w:val="FootnoteCharacters"/>
        </w:rPr>
        <w:footnoteRef/>
      </w: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В</w:t>
      </w:r>
      <w:r>
        <w:rPr>
          <w:b w:val="false"/>
          <w:sz w:val="18"/>
          <w:szCs w:val="18"/>
        </w:rPr>
        <w:t>становити обмеження згідно з ст.111 Земельного кодексу України, а саме: на земельній ділянці на вул.В.Александрі,96 площею 0,0400га встановити охоронну зону ЛЕП. Обмеження, вказані в цій примітці підлягають державній реєстрації в Чернівецькій регіональній філії Державного земельного кадастру.</w:t>
      </w:r>
    </w:p>
    <w:p>
      <w:pPr>
        <w:pStyle w:val="Footnote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</w:footnote>
  <w:footnote w:id="6">
    <w:p>
      <w:pPr>
        <w:pStyle w:val="Style15"/>
        <w:tabs>
          <w:tab w:val="clear" w:pos="708"/>
          <w:tab w:val="left" w:pos="5166" w:leader="none"/>
        </w:tabs>
        <w:jc w:val="both"/>
        <w:rPr/>
      </w:pPr>
      <w:r>
        <w:rPr>
          <w:rStyle w:val="FootnoteCharacters"/>
        </w:rPr>
        <w:footnoteRef/>
      </w: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В</w:t>
      </w:r>
      <w:r>
        <w:rPr>
          <w:b w:val="false"/>
          <w:sz w:val="18"/>
          <w:szCs w:val="18"/>
        </w:rPr>
        <w:t>становити обмеження згідно з ст.111 Земельного кодексу України, а саме: на земельній ділянці на вул.Немирівській,1-Е площею 0,0012га встановити охоронну зону кабелю. Обмеження, вказані в цій примітці підлягають державній реєстрації в Чернівецькій регіональній філії Державного земельного кадастру.</w:t>
      </w:r>
    </w:p>
    <w:p>
      <w:pPr>
        <w:pStyle w:val="Footnot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</w:footnote>
  <w:footnote w:id="7">
    <w:p>
      <w:pPr>
        <w:pStyle w:val="Style15"/>
        <w:tabs>
          <w:tab w:val="clear" w:pos="708"/>
          <w:tab w:val="left" w:pos="5166" w:leader="none"/>
        </w:tabs>
        <w:ind w:firstLine="708"/>
        <w:jc w:val="both"/>
        <w:rPr/>
      </w:pPr>
      <w:r>
        <w:rPr>
          <w:rStyle w:val="FootnoteCharacters"/>
        </w:rPr>
        <w:footnoteRef/>
      </w: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Встановити обмеження згідно зі ст.111 Земельного кодексу України, а саме: на земельній ділянці вул.Горіхівській,72-Б площею 0,0554га встановити охоронну зону ЛЕП. Обмеження, вказані в цій примітці підлягають державній реєстрації в Чернівецькій регіональній філії Державного земельного кадастру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sz w:val="24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PMingLiU;Arial Unicode MS"/>
      <w:szCs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5:33:00Z</dcterms:created>
  <dc:creator>Яворенко</dc:creator>
  <dc:description/>
  <cp:keywords/>
  <dc:language>en-US</dc:language>
  <cp:lastModifiedBy>*</cp:lastModifiedBy>
  <cp:lastPrinted>2011-01-26T15:14:00Z</cp:lastPrinted>
  <dcterms:modified xsi:type="dcterms:W3CDTF">2011-02-04T14:30:00Z</dcterms:modified>
  <cp:revision>1843</cp:revision>
  <dc:subject/>
  <dc:title/>
</cp:coreProperties>
</file>