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bCs/>
        </w:rPr>
        <w:t>до  рішення 2 сесії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  <w:r>
        <w:rPr>
          <w:b/>
        </w:rPr>
        <w:t>ІІІ-го пленарного засід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25.01.2011 №32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власність</w:t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1544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2520"/>
        <w:gridCol w:w="1080"/>
        <w:gridCol w:w="2340"/>
        <w:gridCol w:w="1440"/>
        <w:gridCol w:w="216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ісце знаходження юридичної особи або  місце реєстрації землекористувача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зюк Людмила Михайлівна (ідент.номер 275470832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Луковецька,15/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Луковецька,15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Мандзюк Л.М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зареєстрована 06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М-5077, витяг про реєстрацію права власності на нерухоме майно                від 23.09.2010р. №27418266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н</w:t>
            </w:r>
          </w:p>
          <w:p>
            <w:pPr>
              <w:pStyle w:val="Normal"/>
              <w:jc w:val="center"/>
              <w:rPr/>
            </w:pPr>
            <w:r>
              <w:rPr/>
              <w:t>Віталій Вячеславович (ідент.номер 206470013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Новокиселівська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інійна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Дороган В.В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зареєстрована 20.09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Д-4843, витяг про реєстрацію права власності на нерухоме майно                від 27.08.2010р. №27138373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ас Георгій Петрович</w:t>
            </w:r>
          </w:p>
          <w:p>
            <w:pPr>
              <w:pStyle w:val="Normal"/>
              <w:jc w:val="center"/>
              <w:rPr/>
            </w:pPr>
            <w:r>
              <w:rPr/>
              <w:t>(іден.номер 187391271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.Воробкевича,</w:t>
            </w:r>
          </w:p>
          <w:p>
            <w:pPr>
              <w:pStyle w:val="Normal"/>
              <w:jc w:val="center"/>
              <w:rPr/>
            </w:pPr>
            <w:r>
              <w:rPr/>
              <w:t>3/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агірна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Факаса Г.П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зареєстрована 13.09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Ф-4723, витяг про реєстрацію права власності на нерухоме майно від 29.04.2004р. №3470586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кевич Марія Адамівна (ідент.номер 173471192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торожинецька,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торожинецька,</w:t>
            </w:r>
          </w:p>
          <w:p>
            <w:pPr>
              <w:pStyle w:val="Normal"/>
              <w:jc w:val="center"/>
              <w:rPr/>
            </w:pPr>
            <w:r>
              <w:rPr/>
              <w:t>11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раткевич М.А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15.10.2010р.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Б-5193,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8.09.2010р. №27253817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йнікова Акуліна Ілларіонівна (ідент.номер 085681518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</w:t>
            </w:r>
          </w:p>
          <w:p>
            <w:pPr>
              <w:pStyle w:val="Normal"/>
              <w:jc w:val="center"/>
              <w:rPr/>
            </w:pPr>
            <w:r>
              <w:rPr/>
              <w:t>72/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</w:t>
            </w:r>
          </w:p>
          <w:p>
            <w:pPr>
              <w:pStyle w:val="Normal"/>
              <w:jc w:val="center"/>
              <w:rPr/>
            </w:pPr>
            <w:r>
              <w:rPr/>
              <w:t>позаду будинку №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йнікової А.І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 27.04.2010р. за №О-279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5.04.1985р. №136/7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ан Ярослав Іванович (ідент.номер 210610349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Сєрова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Сєрова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алана Я.І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14.10.2010р. за №Г-5181,свідоцтво про право власності на житловий будинок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ід 13.08.1997р. №12741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вчук Володимир Федорович (ідент.номер 195531653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.Підкови,</w:t>
            </w:r>
          </w:p>
          <w:p>
            <w:pPr>
              <w:pStyle w:val="Normal"/>
              <w:jc w:val="center"/>
              <w:rPr/>
            </w:pPr>
            <w:r>
              <w:rPr/>
              <w:t>40/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чительська,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Бровчук В.Ф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07.10.2010р. за №Б-5104,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півлі-продажу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ід 06.12.2000р. №3158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ич Тетяна Володимирівна (ідент.номер 249011954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.</w:t>
            </w:r>
          </w:p>
          <w:p>
            <w:pPr>
              <w:pStyle w:val="Normal"/>
              <w:jc w:val="center"/>
              <w:rPr/>
            </w:pPr>
            <w:r>
              <w:rPr/>
              <w:t>О.Пархоменка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опович Т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04.10.2010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П-5038,витяг про реєстрацію права власності на нерухоме май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21.08.2010р. №27090599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цул Олеся Михайлівна (ідент.номер 290570994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Осіння,50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Осіння,5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уцул О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06.05.2010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Г-2946,витяг про реєстрацію права власності на нерухоме май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20.04.2005р. №7058815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ан Ольга Степанівна (ідент.номер 220431470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.Лукіяновича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алан О.С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07.10.2010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Г-5087,витяг про реєстрацію права власності на нерухоме май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30.11.2006р. №12708633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усевич Світлана Іллівна </w:t>
            </w:r>
          </w:p>
          <w:p>
            <w:pPr>
              <w:pStyle w:val="Normal"/>
              <w:jc w:val="center"/>
              <w:rPr/>
            </w:pPr>
            <w:r>
              <w:rPr/>
              <w:t>(ідент.номер 229521782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атусевич С.І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07.09.2010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М-4662,витяг про реєстрацію права власності на нерухоме май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26.08.2010р. №27115424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сопенку Домніка Георгіївна (ідент.номер 1616508506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ська,19-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раматорська,</w:t>
            </w:r>
          </w:p>
          <w:p>
            <w:pPr>
              <w:pStyle w:val="Normal"/>
              <w:jc w:val="center"/>
              <w:rPr/>
            </w:pPr>
            <w:r>
              <w:rPr/>
              <w:t>19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 Іопеску Д.Г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18.10.2010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І-5197,витяг про реєстрацію права власності на нерухоме май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13.12.2004р. №5812142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ез Лучія Василівна (ідент.номер 263990446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Лозівська,6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Лозівська,6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Черкез Л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18.10.2010р. за №Ч-5220,свідоцтво про право власності на житловий будин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5.11.1999р. №13739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юк Домна Георгіївна (ідент.номер 190051390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 Костюк Д.Г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15.10.2010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К-5187,витяг про реєстрацію права власності на нерухоме май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17.09.2010р. №27356914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юк Євген Миколайович (ідент.номер 2770218578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.Ткачука,3-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.Ткачука,3-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 Горюка Є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11.08.2010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Г-4330,витяг про реєстрацію права власності на нерухоме май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16.04.2009р. №22496773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 Євгенія Семен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ідент.номер 122390602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.</w:t>
            </w:r>
          </w:p>
          <w:p>
            <w:pPr>
              <w:pStyle w:val="Normal"/>
              <w:jc w:val="center"/>
              <w:rPr/>
            </w:pPr>
            <w:r>
              <w:rPr/>
              <w:t>Кронштадський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сіння,3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 Є.С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зареєстрована 21.06.2010р. за   №З-363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11.06.2010р. №26381422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Об’єднання співвласників багатоквартирного будинку </w:t>
            </w:r>
          </w:p>
          <w:p>
            <w:pPr>
              <w:pStyle w:val="Normal"/>
              <w:jc w:val="center"/>
              <w:rPr/>
            </w:pPr>
            <w:r>
              <w:rPr/>
              <w:t>«Проспект Незалежності 92 «З»</w:t>
            </w:r>
          </w:p>
          <w:p>
            <w:pPr>
              <w:pStyle w:val="Normal"/>
              <w:jc w:val="center"/>
              <w:rPr/>
            </w:pPr>
            <w:r>
              <w:rPr/>
              <w:t>(ідент.код 3696621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92-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</w:t>
            </w:r>
          </w:p>
          <w:p>
            <w:pPr>
              <w:pStyle w:val="Normal"/>
              <w:jc w:val="center"/>
              <w:rPr/>
            </w:pPr>
            <w:r>
              <w:rPr/>
              <w:t>92-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ої ділянки наданої в оренду ВАТ «Чернівецька пересувна механізована колона №76» площею 0,1900га (договір оренди землі №4242 від 19.11.2007р.) та площею 0,0298га земель запасу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ББ «Проспект Незалежності 92 «З» зареєстрована 14.10.2010р. за №13-5309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так Михайло Васильович (ідент.номер 218742237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онштадська,9-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ронштадська,</w:t>
            </w:r>
          </w:p>
          <w:p>
            <w:pPr>
              <w:pStyle w:val="Normal"/>
              <w:jc w:val="center"/>
              <w:rPr/>
            </w:pPr>
            <w:r>
              <w:rPr/>
              <w:t>9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емель запасу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така М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29.10.2010р. за №Ш-5438, довідка ЧМКБТІ від 13.10.2010р. №2108, рішення МВК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ід 19.06.1990р. №204/9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Житлово-будівельний кооператив №26 (ідент.код 2324948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Комарова,</w:t>
            </w:r>
          </w:p>
          <w:p>
            <w:pPr>
              <w:pStyle w:val="Normal"/>
              <w:jc w:val="center"/>
              <w:rPr/>
            </w:pPr>
            <w:r>
              <w:rPr/>
              <w:t>28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Комарова,</w:t>
            </w:r>
          </w:p>
          <w:p>
            <w:pPr>
              <w:pStyle w:val="Normal"/>
              <w:jc w:val="center"/>
              <w:rPr/>
            </w:pPr>
            <w:r>
              <w:rPr/>
              <w:t>2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багатоквартирного житлового будинк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о-будівельного кооперативу №26, зареєстрована 22.10.2010р. №13-5475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ук Ганна Дмитрівна </w:t>
            </w:r>
          </w:p>
          <w:p>
            <w:pPr>
              <w:pStyle w:val="Normal"/>
              <w:jc w:val="center"/>
              <w:rPr/>
            </w:pPr>
            <w:r>
              <w:rPr/>
              <w:t>(ідент. номер 167920876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уська,287-Б/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пова,15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та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качук Г.Д. зареєстрована 20.10.2010р. за №Т-5260, договір купівлі – продажу від 17.07.2003р. №2463, рішення виконавчого комітету міської ради від 27.01.2004р. №49/2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Єремеєва Ольга Автономівна (ідент.номер 144460178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дорівська,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дорівська,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Єремеєвої О.А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08.11.2010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№Є-5577,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1.03.2008р. №18050080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с Ярослав Васильович</w:t>
            </w:r>
          </w:p>
          <w:p>
            <w:pPr>
              <w:pStyle w:val="Normal"/>
              <w:jc w:val="center"/>
              <w:rPr/>
            </w:pPr>
            <w:r>
              <w:rPr/>
              <w:t>(ідент. номер 227132193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Гречаного,16/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Гречаного,</w:t>
            </w:r>
          </w:p>
          <w:p>
            <w:pPr>
              <w:pStyle w:val="Normal"/>
              <w:jc w:val="center"/>
              <w:rPr/>
            </w:pPr>
            <w:r>
              <w:rPr/>
              <w:t>16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ий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араса Я.В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 xml:space="preserve">зареєстрована 11.11.2010р. за №Г-5646, витяг про реєстрацію права власності на нерухоме майно від 11.03.2008р. №18035045. 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рий (Дранчук) Юрій Вікторович (ідент.номер 212700273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Горошівці,</w:t>
            </w:r>
          </w:p>
          <w:p>
            <w:pPr>
              <w:pStyle w:val="Normal"/>
              <w:jc w:val="center"/>
              <w:rPr/>
            </w:pPr>
            <w:r>
              <w:rPr/>
              <w:t>Заставнянсь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арапчівська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ід 10.10.1995р. №723/23, 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рого Ю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10.12.2009р. №С-7076,довідка ЧКОБТІ від 21.09.2009р. №2469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рюха Ольга Миколаївна (ідент.номер 2262220105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.</w:t>
            </w:r>
          </w:p>
          <w:p>
            <w:pPr>
              <w:pStyle w:val="Normal"/>
              <w:jc w:val="center"/>
              <w:rPr/>
            </w:pPr>
            <w:r>
              <w:rPr/>
              <w:t>Хотинський,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.Хмельницького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аверюха О.М.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11.11.2010р. за №З-495/2, 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3.02.2009р. №21963371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ндар Домніка Дмитрівна (ідент.номер 201901344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.Ткачука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.Ткачука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ендар Д.Д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19.11.2010р. за №К-5774,витяг про реєстрацію права власності на нерухоме май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3.04.2007р. №14126916.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о Євгенія Олександрівна (ідент.номер 331041626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.</w:t>
            </w:r>
          </w:p>
          <w:p>
            <w:pPr>
              <w:pStyle w:val="Normal"/>
              <w:jc w:val="center"/>
              <w:rPr/>
            </w:pPr>
            <w:r>
              <w:rPr/>
              <w:t>М.Тореза,10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.</w:t>
            </w:r>
          </w:p>
          <w:p>
            <w:pPr>
              <w:pStyle w:val="Normal"/>
              <w:jc w:val="center"/>
              <w:rPr/>
            </w:pPr>
            <w:r>
              <w:rPr/>
              <w:t>М.Тореза,1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Шевченко Є.О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16.11.2010р. за №Ш-5719, 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2.11.2010р. №27975120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врилець Степан Іванович (ідент.номер 1590005315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ртема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ртема,66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аврилець С.І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12.11.2010р. за №Г-5664,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14.07.2010р.№26707955 </w:t>
            </w:r>
          </w:p>
        </w:tc>
      </w:tr>
      <w:tr>
        <w:trPr>
          <w:trHeight w:val="174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юк Галина Андріївна (ідент.номер 279891580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Річний,36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Річний,36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Романюк Г.А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23.11.2010р. за №Р-5824,свідоцтво про право власності на нерухоме май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12.10.2004р. №7768853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>
          <w:b/>
        </w:rPr>
        <w:t xml:space="preserve">Секретар міської ради </w:t>
        <w:tab/>
        <w:tab/>
        <w:tab/>
        <w:tab/>
        <w:tab/>
        <w:t xml:space="preserve">         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Продовження додатку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Встановити обмеження</w:t>
      </w:r>
      <w:r>
        <w:rPr>
          <w:sz w:val="18"/>
          <w:szCs w:val="18"/>
        </w:rPr>
        <w:t xml:space="preserve"> у використанні земельної ділянки на проспекті Незалежності,92-З такого змісту: </w:t>
      </w:r>
      <w:r>
        <w:rPr>
          <w:b/>
          <w:sz w:val="18"/>
          <w:szCs w:val="18"/>
        </w:rPr>
        <w:t>заборонити</w:t>
      </w:r>
      <w:r>
        <w:rPr>
          <w:sz w:val="18"/>
          <w:szCs w:val="18"/>
        </w:rPr>
        <w:t xml:space="preserve"> влаштування шлагбаумів та запірних пристроїв на між будинкових проїздах; </w:t>
      </w:r>
      <w:r>
        <w:rPr>
          <w:b/>
          <w:sz w:val="18"/>
          <w:szCs w:val="18"/>
        </w:rPr>
        <w:t xml:space="preserve">заборонити </w:t>
      </w:r>
      <w:r>
        <w:rPr>
          <w:sz w:val="18"/>
          <w:szCs w:val="18"/>
        </w:rPr>
        <w:t xml:space="preserve">ведення городництва та садівництва на прибудинковій території; </w:t>
      </w:r>
      <w:r>
        <w:rPr>
          <w:b/>
          <w:sz w:val="18"/>
          <w:szCs w:val="18"/>
        </w:rPr>
        <w:t xml:space="preserve">заборонити </w:t>
      </w:r>
      <w:r>
        <w:rPr>
          <w:sz w:val="18"/>
          <w:szCs w:val="18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 w:val="18"/>
          <w:szCs w:val="18"/>
        </w:rPr>
        <w:t>Улаштування</w:t>
      </w:r>
      <w:r>
        <w:rPr>
          <w:sz w:val="18"/>
          <w:szCs w:val="18"/>
        </w:rPr>
        <w:t xml:space="preserve"> огорожі земельної ділянки здійснюється лиш за погодженням з управлінням містобудування та архітектури ДМБК та ЗВ міської ради (глава 29 Правил використання та забудови території м.Чернівці); </w:t>
      </w:r>
      <w:r>
        <w:rPr>
          <w:b/>
          <w:sz w:val="18"/>
          <w:szCs w:val="18"/>
        </w:rPr>
        <w:t>утримувати</w:t>
      </w:r>
      <w:r>
        <w:rPr>
          <w:sz w:val="18"/>
          <w:szCs w:val="18"/>
        </w:rPr>
        <w:t xml:space="preserve"> прибудинкову територію відповідно до тимчасових Правил благоустрою м.Чернівців. Обмеження, вказані в цій примітці підлягають державній реєстрації  в Чернівецькій регіональній філії Державного земельного кадастру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8"/>
          <w:szCs w:val="18"/>
        </w:rPr>
        <w:t>Встановити обмеження</w:t>
      </w:r>
      <w:r>
        <w:rPr>
          <w:sz w:val="18"/>
          <w:szCs w:val="18"/>
        </w:rPr>
        <w:t xml:space="preserve"> у використанні земельної ділянки на вул.В.Комарова,28-А такого змісту: </w:t>
      </w:r>
      <w:r>
        <w:rPr>
          <w:b/>
          <w:sz w:val="18"/>
          <w:szCs w:val="18"/>
        </w:rPr>
        <w:t>заборонити</w:t>
      </w:r>
      <w:r>
        <w:rPr>
          <w:sz w:val="18"/>
          <w:szCs w:val="18"/>
        </w:rPr>
        <w:t xml:space="preserve"> влаштування шлагбаумів та запірних пристроїв на між будинкових проїздах; </w:t>
      </w:r>
      <w:r>
        <w:rPr>
          <w:b/>
          <w:sz w:val="18"/>
          <w:szCs w:val="18"/>
        </w:rPr>
        <w:t xml:space="preserve">заборонити </w:t>
      </w:r>
      <w:r>
        <w:rPr>
          <w:sz w:val="18"/>
          <w:szCs w:val="18"/>
        </w:rPr>
        <w:t xml:space="preserve">ведення городництва та садівництва на прибудинковій території; </w:t>
      </w:r>
      <w:r>
        <w:rPr>
          <w:b/>
          <w:sz w:val="18"/>
          <w:szCs w:val="18"/>
        </w:rPr>
        <w:t xml:space="preserve">заборонити </w:t>
      </w:r>
      <w:r>
        <w:rPr>
          <w:sz w:val="18"/>
          <w:szCs w:val="18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 w:val="18"/>
          <w:szCs w:val="18"/>
        </w:rPr>
        <w:t>Улаштування</w:t>
      </w:r>
      <w:r>
        <w:rPr>
          <w:sz w:val="18"/>
          <w:szCs w:val="18"/>
        </w:rPr>
        <w:t xml:space="preserve"> огорожі земельної ділянки здійснюється лиш за погодженням з управлінням містобудування та архітектури ДМБК та ЗВ міської ради (глава 29 Правил використання та забудови території м.Чернівці); </w:t>
      </w:r>
      <w:r>
        <w:rPr>
          <w:b/>
          <w:sz w:val="18"/>
          <w:szCs w:val="18"/>
        </w:rPr>
        <w:t>утримувати</w:t>
      </w:r>
      <w:r>
        <w:rPr>
          <w:sz w:val="18"/>
          <w:szCs w:val="18"/>
        </w:rPr>
        <w:t xml:space="preserve"> прибудинкову територію відповідно до тимчасових Правил благоустрою м.Чернівців. Обмеження, вказані в цій примітці підлягають державній реєстрації  в Чернівецькій регіональній філії Державного земельного кадастру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8:47:00Z</dcterms:created>
  <dc:creator>Яворенко</dc:creator>
  <dc:description/>
  <cp:keywords/>
  <dc:language>en-US</dc:language>
  <cp:lastModifiedBy>*</cp:lastModifiedBy>
  <cp:lastPrinted>2010-08-04T14:27:00Z</cp:lastPrinted>
  <dcterms:modified xsi:type="dcterms:W3CDTF">2011-02-04T14:30:00Z</dcterms:modified>
  <cp:revision>701</cp:revision>
  <dc:subject/>
  <dc:title>Додаток  5</dc:title>
</cp:coreProperties>
</file>