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</w:r>
    </w:p>
    <w:p>
      <w:pPr>
        <w:pStyle w:val="Heading1"/>
        <w:ind w:left="7776" w:firstLine="720"/>
        <w:jc w:val="left"/>
        <w:rPr/>
      </w:pPr>
      <w:r>
        <w:rPr/>
      </w:r>
    </w:p>
    <w:p>
      <w:pPr>
        <w:pStyle w:val="Heading1"/>
        <w:ind w:left="7776" w:firstLine="720"/>
        <w:jc w:val="left"/>
        <w:rPr/>
      </w:pPr>
      <w:r>
        <w:rPr/>
        <w:t xml:space="preserve">                            </w:t>
      </w:r>
      <w:r>
        <w:rPr/>
        <w:t>Додаток  2</w:t>
      </w:r>
    </w:p>
    <w:p>
      <w:pPr>
        <w:pStyle w:val="Normal"/>
        <w:ind w:left="9912" w:hanging="0"/>
        <w:jc w:val="center"/>
        <w:rPr/>
      </w:pPr>
      <w:r>
        <w:rPr>
          <w:b/>
          <w:bCs/>
        </w:rPr>
        <w:t xml:space="preserve">     </w:t>
      </w:r>
      <w:r>
        <w:rPr>
          <w:b/>
          <w:bCs/>
        </w:rPr>
        <w:t>до  рішення 2 сесії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</w:rPr>
        <w:t xml:space="preserve">                              </w:t>
      </w:r>
      <w:r>
        <w:rPr>
          <w:b/>
        </w:rPr>
        <w:t>ІІІ-го пленарного засідання</w:t>
      </w:r>
    </w:p>
    <w:p>
      <w:pPr>
        <w:pStyle w:val="Normal"/>
        <w:ind w:left="7080" w:firstLine="708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  <w:u w:val="single"/>
        </w:rPr>
        <w:t>25.01.2011 №32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50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842"/>
        <w:gridCol w:w="1988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добан Марина Василівна (ідент.номер 3237713667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добан Єлизавета Михайлівна (ідент.номер 1342402827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.Лукіяновича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0.05.1980р. №340/1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ідоцтво про право на спадщину за закон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5.08.1995р. №2-38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відка ЧМКБТ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4.05.2008р. №789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усенко Маргаре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еоргіївна (ідент.номер 1939725321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усенко Олександр Ілліч (ідент.номер 1771916691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ижницька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ід 13.03.1968р. №153/7,рішення 48 сесії міської ради У скликання від 28.01.2010р. №1215, (п.30.дод.2),договір купівлі-продажу житлового будинк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03.06.2002р. №3-999.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ндуляк Олена Михайлівна (ідент.номер 2305905001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мку Марія Іванівна (ідент.номер 1446306663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трийс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24.03.1961р.№153/8, та 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0.05.1980р.№326/10, 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9.11.2004р. №5615384, свідоцтво про право власності від 20.12.1991р. №1-3620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йсаут Наталія Арсентівна (ідент.номер 2233812823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рунза Олена Василівна (ідент.номер 1395005884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авказька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6.07.1958р. №328/1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26.05.2008р. №18951059,свідоцтво про право власності на житловий будинок від 12.11.1975р. №4345.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еоргійчук Михайло Олексійович (ідент.номер 1931110317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еоргійчук Парасковія Олексіївна (ідент.номер 1719714442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рста Тетяна Петрівна (іден.номер 2523216322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Ковалевської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47 сесії міської ради У скликання від 24.12.2009р. №1163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д.2 п.19),рішення МВК від 25.07.1969р.№381/14 та від 09.09.1977р. №485/17,договір дарування від 22.03.1979р. №1-231, свідоцтво про право на спадщину за заповітом від 19.09.1985р. №1-1192, 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5.03.2005р. №22078830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Хіровська Марія Павлівна (ідент.номер 1095214241)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учич Штефанія Йосипівна (ідент.номер 1821812162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ідух Людмила Йосипівна (ідент.номер 1930212304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рожинец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49 сесії міської ради У склик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5.02.2010р. №124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.2 п.7),рішення МВК від 22.05.1956р.№208/10 та від 24.07.1970р. №391/14, свідоцтво про право на спадщину за законом від 25.08.1988р. №1-1010,свідоцтво про право власност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5.08.1988р. №1-1006.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силіу Василь Ілліч (ідент.номер 2262416176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силіу Наталія Василівна (ідент.номер 2487217024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силіу Ілона Василівна (ідент.номер 3157817349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силіу Артем Васильович (ідент.номер 3237014455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.Залозецького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4.11.1953р. №1211,свідоцтво про право власності на житло від 11.12.1996р. №21659.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угай Юрій Васильович (ідент.номер 3040511737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колайчук Яна Володимирівна (ідент.номер 2949215780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колайчук Світлана Дмитрівна (ідент.номер 2134517364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Томська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24.08.1954р. №956,витяги про реєстрацію права власності на нерухоме майно від 13.11.2006р. №12488324 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9.07.2009р. №23244964, свідоцтво про право власності на житло від 02.11.1995р. №16484, свідоцтво про право на спадщину за законом від 26.06.2001р. №3-804, свідоцтво на право власності 31.10.2003р. №40589.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пешко Дмитро Васильович (паспорт КР 299401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пешко Святослав Дмитрович (ідент.номер 2539103139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.Можайського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ід 14.06.1968р. №257/11, свідоцтво про право власності на житловий будинок від 03.10.1994р. №9816, договір дарування від 24.07.1995р. №3 ДС-348, рішення 47 сесії міської ради У скликання від 24.12.2009р. №1163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.2 п.8).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стинюк Ярослава Василівна (ідент.номер 2145214524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Єремчук Лідія Олексіївна (ідент.номер 1137313542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ишнева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6.09.1958р. №410/17, витяги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5.09.2005р. №824358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1.06.2004р. №3914561 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1.03.2010р. №25539425.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бар Євгенія Іванівна (ідент.номер 1640800024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бер Аспазія Василівна (ідет.номер 2002805946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бер Володимир Арсентійович (ідент.номер 1861710770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бар Олег Володимирович (ідент.номер 2666438878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яхін Ігор Миколайович (ідент.номер 2436715392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яхіна Марія Істратіївна (ідент.номер 2470305102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яхін Максим Ігорович (ідент.номер 3338012952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яхін Владислав Ігорович (ідент.номер 3424805750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няхіна Олена Миколаївна (ідент.номер 2651015908)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Залізня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0667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господарських будівель та споруд 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5 (п’ять) рокі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14.11.1953р. №1223, свідоцтво про право власності на житл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6.11.1998р. №29027 та від 29.11.2002р. №39318 та від 10.02.2010р. №25271789, свідоцтво про право власності на квартиру від 19.06.2001р. №14009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ч Аля Порфирівна (ідент.номер 1532421481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ч Анатолій Григорович (ідент.номер 2324721979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ч Володимир Григорович (ідент.номер 2464722592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тумська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6.10.1953р. №1025, свідоцтво про право на спадщину за законом від 21.01.2008р. №3-12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су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05.12.2007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-2318/07.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вітлогорськ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гор Володимирович (ідент.номер 2493013895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ітлогорськ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лодимир Леонідович (ідент.номер 1782519911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сапчук Віктор Іванович (ідент.номер 2069516214)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анівська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ішення МВК від 14.01.1954р. №44-а, свідоцтва про право власності на житло  від 15.03.1994р. № 8089 та від 29.07.1993р. №4153,договір купівлі-продажу від 28.01.1991р. №1-152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тюшко Георгій Михайлович (ідент.номер 2604810956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окарюк Ауріка Петрівна (ідент.номер 1628507861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.Алексєєва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766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на 5 (п’ять) рокі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14.06.1954р.№688, договір дарув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7.11.1966р.№25, витяг про реєстрацію права власності на нерухоме майно від 16.12.2008р. №21277885.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угліс Віталій Янович (ідент.номер 1799412614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пилець Олеся Іванівна (ідент.номер 2543416041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пилець Альона Валеріївна (ідент.номер 3206919661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пилець Олексії Валерійович (ідент.номер 3314415433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пилець Валерій Віталійович (ідент.номер 2377718915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ідгаєцька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14.05.1954р.№539, рішення 48 сесії міської ради У склик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ід 28.01.2010р. №1215 (д.2 п.7), свідоцтво про право на спадщину за закон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7.08.1999р. №1-389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ідоцтво про право власності на житл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ід 04.04.1997р. №23483.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ук’янчук Володимир Васильович (ідент.номер 1919918439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інчешина Тетяна Володимирівна (ідент.номер 2795205902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інчешин Євген Костянтинович (ідент.номер 3632901838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інчешин Олександр Костянтинович (ідент.номер 3533101470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либоцька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8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ренду 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х «червоної лінії» на 5 (п’ять) рокі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14.07.1954р. №825, свідоцтво про право власності на житл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ід 12.07.2002р. №38960.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онарь Гарафіна Костянтинівна (ідент.номер 1186907702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щук Тетяна Василівна (ідент.номер 3413404980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уцак Марія Михайлівна (ідент.номер 2098412620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щук Наталія Андріївна (ідент.номер 2487614582)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анилюк (Піц) Руслан Михайлович (ідент.номер 3169721531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Топорівс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48 сесії міської ради У скликання  від 28.01.2010р. №121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д.2 п.4).,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5.04.2005р. №7016230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ва Оксана Георгіївна (ідент.номер 2793624400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ванчак Георгій Петрович (ідент.номер 0958708633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Цецинська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24.08.1954р.№968, рішення 54 сесії міської ради У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24.06.2010р. №1371 (д.2 п.3), договір дарування частини будинку від 12.03.2002р. №2015, довідка ЧКОБТІ від 14.05.2010р. №639, довідка ЧМКБТІ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ід 28.05.2010р. №971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вонуц Одарка Іллівна (ідент.номер 2223613068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лійчук Алла Іллівна (ідент.номер 2372108642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.Багратіона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Сад гірської районної рад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1.06.1979р. №135/1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и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4.10.2008р. №20563519 та від 04.12.2008р. №21147186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5:00Z</dcterms:created>
  <dc:creator>Яворенко</dc:creator>
  <dc:description/>
  <cp:keywords/>
  <dc:language>en-US</dc:language>
  <cp:lastModifiedBy>*</cp:lastModifiedBy>
  <cp:lastPrinted>2010-07-29T15:57:00Z</cp:lastPrinted>
  <dcterms:modified xsi:type="dcterms:W3CDTF">2011-02-04T14:30:00Z</dcterms:modified>
  <cp:revision>1382</cp:revision>
  <dc:subject/>
  <dc:title>Додаток  2</dc:title>
</cp:coreProperties>
</file>