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до  рішення   2  сесії міської ради</w:t>
      </w:r>
    </w:p>
    <w:p>
      <w:pPr>
        <w:pStyle w:val="Heading2"/>
        <w:ind w:left="7080" w:hanging="0"/>
        <w:rPr/>
      </w:pPr>
      <w:r>
        <w:rPr/>
        <w:t xml:space="preserve">   </w:t>
      </w:r>
      <w:r>
        <w:rPr/>
        <w:t>VІ скликанн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</w:t>
      </w:r>
      <w:r>
        <w:rPr>
          <w:b/>
          <w:szCs w:val="28"/>
          <w:lang w:val="uk-UA"/>
        </w:rPr>
        <w:t>ІІІ-го пленарного засідання</w:t>
      </w:r>
    </w:p>
    <w:p>
      <w:pPr>
        <w:pStyle w:val="Heading2"/>
        <w:ind w:left="7080" w:hanging="0"/>
        <w:jc w:val="left"/>
        <w:rPr/>
      </w:pPr>
      <w:r>
        <w:rPr>
          <w:lang w:val="ru-RU"/>
        </w:rPr>
        <w:t xml:space="preserve">                                      </w:t>
      </w:r>
      <w:r>
        <w:rPr>
          <w:u w:val="single"/>
          <w:lang w:val="ru-RU"/>
        </w:rPr>
        <w:t xml:space="preserve"> </w:t>
      </w:r>
      <w:r>
        <w:rPr>
          <w:u w:val="single"/>
          <w:lang w:val="ru-RU"/>
        </w:rPr>
        <w:t>25.01</w:t>
      </w:r>
      <w:r>
        <w:rPr>
          <w:u w:val="single"/>
        </w:rPr>
        <w:t>.2011 №32_____</w:t>
      </w:r>
    </w:p>
    <w:p>
      <w:pPr>
        <w:pStyle w:val="Normal"/>
        <w:tabs>
          <w:tab w:val="clear" w:pos="708"/>
          <w:tab w:val="center" w:pos="6979" w:leader="none"/>
          <w:tab w:val="left" w:pos="1108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900"/>
        <w:gridCol w:w="900"/>
        <w:gridCol w:w="1620"/>
        <w:gridCol w:w="19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  <w:r>
              <w:rPr>
                <w:sz w:val="20"/>
              </w:rPr>
              <w:t xml:space="preserve">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лас-ність (га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 тому  числ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енду (га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. і споруд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адів-ництва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лу-говування гараж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900"/>
        <w:gridCol w:w="900"/>
        <w:gridCol w:w="1620"/>
        <w:gridCol w:w="1980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рисько Штефанія Миколаївна (ідент.номер 156600778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орожинецька,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9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від 14.03.1954р. №691, витяг про реєстрацію права власності  на нерухоме майно від 06.08.2009р. №23508272.</w:t>
            </w:r>
          </w:p>
        </w:tc>
      </w:tr>
      <w:tr>
        <w:trPr>
          <w:trHeight w:val="12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rStyle w:val="FootnoteCharacters"/>
                <w:rStyle w:val="FootnoteAnchor"/>
                <w:sz w:val="27"/>
                <w:szCs w:val="27"/>
                <w:lang w:val="uk-UA"/>
              </w:rPr>
              <w:footnoteReference w:id="2"/>
            </w:r>
            <w:r>
              <w:rPr>
                <w:sz w:val="27"/>
                <w:szCs w:val="27"/>
                <w:lang w:val="uk-UA"/>
              </w:rPr>
              <w:t>Іващук Наталія Василівна (ідент.номер 282211324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анилівська,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28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від 14.03.1954р. №680, витяг про реєстрацію права власності  на нерухоме майно від 09.07.2009р. №23248322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лянський Владіслав Карлович (ідент.номер 238901091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опорівська,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3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6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від 29.10.1991р. №462/28, та рішення 49 сесії міської ради У скликання від 25.02.2010р. №1241 (п.29 д.1) ,довідка ЧКОБТІ від 27.01.2010р. №111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енка Стелуца Дмитрівна (ідент.номер 224641294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ижницька,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4.08.1954р. №961, та рішення 47 сесії міської ради У скликання від 24.12.2009р. №1163 (п.65 д.1) ,договір купівлі продажу від 12.06.2000р. №4785.</w:t>
            </w:r>
          </w:p>
        </w:tc>
      </w:tr>
      <w:tr>
        <w:trPr>
          <w:trHeight w:val="19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ефуряк Мірча Діонізович (ідент.номер 140241184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.Полянського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2.12.1958р. №532/22, витяг про реєстрацію права власності  на нерухоме майно від 09.09.2004р. №4687053.</w:t>
            </w:r>
          </w:p>
        </w:tc>
      </w:tr>
      <w:tr>
        <w:trPr>
          <w:trHeight w:val="21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им Інна Василівна (ідент.номер 286032396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.Ткачука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ід 18.03.1986р. №134/5, рішення 49 сесії міської ради У скликання від 25.02.2010р. №1241 (п.11 д.1), витяг про реєстрацію права власності 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7.07.2008р. №19567645.</w:t>
            </w:r>
          </w:p>
        </w:tc>
      </w:tr>
      <w:tr>
        <w:trPr>
          <w:trHeight w:val="19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утка Діна Іванівна (ідент.номер 226062234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угова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2.03.1957р. №141/6, витяг про реєстрацію права власності  на нерухоме майно від 21.06.2010р. №26470887.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усс Сіверко Сільвестрович (ідент.номер 1809814239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Річний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4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6.08.1955р. №472/15§78, витяг про реєстрацію права власності  на нерухоме майно від 18.03.2010р. №25609058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дорік Броніслава Йосипівна (ідент.номер 157781468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бинська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ід 20.12.1954р. №69,свідоцтво про право на спадщину за законом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7.07.1994р. №2789</w:t>
            </w:r>
          </w:p>
        </w:tc>
      </w:tr>
      <w:tr>
        <w:trPr>
          <w:trHeight w:val="14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иганчук Лідія Василівна (ідент.номер 145553370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Ткачука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0.08.1955р. №496/10§13, рішення 49 сесії міської ради У скликання від 25.02.2010р. №1241 (п.12 д.1), свідоцтво про право на спадщину за заповітом від 25.12.1990р. №2063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дь Іван Васильович (ідент.номер 095690225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Лозів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ід 14.08.1954р. №817, договір купівлі-продажу житлового будинку 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9.09.1999р.№2-7512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дан Володимир Дмитрович (ідент.номер 226972065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шківський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6.09.1986р. №330/15, рішення 48 сесії міської ради У скликання від 28.01.2010р. №1215 (д.1 п.118), витяг про реєстрацію права власності  на нерухоме майно від 30.04.2004р. №3482690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рман Василина Василівна (ідент.номер 247021096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авнян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9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1.11.1989р.№338/15 (п.1.10), свідоцтво про право власності на житловий будинок  від 20.12.1995р. №10999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дюк Надія Карлівна (ідент.номер 169841430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жанська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,0078га 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 5 (п’ять) років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в межах «червоних ліній»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4.04.1954р. №671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витяг про реєстрацію права власності  на нерухоме майно від 30.03.2009р. №22324931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карчук Ілля Михайлович (ідент.номер 229932013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гометська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0.10.1987р.№292/10, свідоцтво про право власності на житловий будинок  від 16.01.1995р. №10021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инко Іван Олексійович (ідент.номер 242162121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рильський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9.02.1991р. №66/4 та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від 12.05.1998р. №66/2, свідоцтво про право власності на нерухоме майно від 14.12.2005р. серія ЯЯЯ №265661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корий Ігор Тимофійович (ідент.номер 180881495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ізничний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ід 14.06.1954р. №657, рішення 48 сесії міської ради У скликання від 28.01.2010р. №1215 (д.1 п.133), договір купівлі-продажу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5.02.1978р. №280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цен Олександра Федотівна (ідент.номер 156560748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летарськ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0,0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3.04.1971р. №194/8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витяг про реєстрацію права власності  на нерухоме майно від 05.05.2009р. №22646637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стинюк Марія Степанівна (ідент.номер 234681204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Курчатова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л 16.08.1988р. №225/8, довідка ЧМКБТІ від 28.07.2010р. №1371 (33 %)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ікова Ганна Іванівна (ідент.номер 205981624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Галицького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Сад гірського МВК від 12.12.1954р. №48,витяг про реєстрацію права власності на нерухоме майно від 29.10.2009р. №24297791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Гайдичук Марія Петрівна (ідент.номер 122220058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чов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4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ід 06.08.1955р. №472/15 §77,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итяг про реєстрацію права власності на нерухоме майно від 16.02.2010р. №25331080. 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авімука Дарія Даріївна (ідент.номер 1774616023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О.Можайського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ішення МВК  від 14.10.1968р. №509/19, рішення 47 сесії міської ради У скликання від 24.12.2009р. №1163 (д.1 п.16), свідоцтво про право власності на житловий будинок від 16.01.1978р. №4546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3"/>
            </w:r>
            <w:r>
              <w:rPr>
                <w:szCs w:val="28"/>
                <w:lang w:val="uk-UA"/>
              </w:rPr>
              <w:t>Григоряк Олексій Семенович (ідент.номер 111380301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.Винничен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051га – 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3 (три) роки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,0050га – для ведення городництва н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(один) рі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Рішення МВК 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від 04.12.1953р. №1282, договір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упівлі-продажу від18.05.1989р.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 №</w:t>
            </w:r>
            <w:r>
              <w:rPr>
                <w:sz w:val="12"/>
                <w:szCs w:val="12"/>
                <w:lang w:val="uk-UA"/>
              </w:rPr>
              <w:t xml:space="preserve">1-645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від 23.03.2006р. №10188787, протоколи засідання постійної комісії з питань земельних відносин, архітектури та будівництва міської ради  від 12.07.2006р. та від 11.11.2009р. 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кач Наталія Зіновіївна (ідент.номер 260872068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дрічний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Рішення 47 сесії міської ради У скликання від 24.12.2009р. №1163 (д.1 п.8), рішення сад гірського Р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3.01.1957р. №27, договір дарування від 26.05.1994р. №1918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гаян Фрозіна Іванівна (ідент.номер 177651242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ічова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від 06.08.1955р.№472/15, §71 свідоцтво про право на спадщину за заповітом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4.06.2002р. №1-1494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сараба Валерій Флорійович (ідент.номер 25492081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дорівський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від 26.07.1958р. №328/13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1.07.2004р. №4205441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ппель Віктор Владиславович (ідент.номер 20531168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нопіль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ід 26.06.1953р. №513, свідоцтво про право на спадщину за законом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2.04.1994р. №1-621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адовнік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рія Миколаївна (ідент.номер 149211158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Лозів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4.06.1954р. №707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25.08.2009р. №23657450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ранюк Володимир Георгійович (ідент.номер 153100895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лезнівський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0.08.1955р. №496/16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12.03.2008р. №18051470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йсанюк Олександр Григорович (ідент.номер 205982151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ерлинна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1.11.1989р.№338/15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29.12.2004р. №6095948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ліч Іван Петрович (ідент.номер 188191361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жибрід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9.12.1988р.№363/12,довідка ЧКОБТІ від 03.12.2009р. №3273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ливець Олена Іванівна (ідент.номер 223501388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снов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,0130г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5 (п’ять)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1.08.1990р. №281/14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20.07.2004р. №4195615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еображенськ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ксана Іванівна (ідент.номер 258041380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Гончара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4.08.1953р.№839, витяг про реєстрацію права власності на нерухоме майно від 12.05.2010р. №26095283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ухальський Олександр Васильович (ідент.номер 251230825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рильський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 xml:space="preserve">від 09.08.1994р. №8/1,договір купівлі-продажу незакінченого будівництвом житлового будинку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2.12.2003р. №3712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Соколович Микола Олексійович (ідент.номер 210301127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спійська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6.06.1953р. №513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14.02.2003р. №45814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рик Галина Анатоліївна (ідент.номер 207221428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лочівська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8.08.1958р. №349/14,рішення 48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від 28.01.2010р. №1215 (п.113 д.1)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30.06.2009р. №23154823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конечний Георгій Михайлович (ідент.номер 179511367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Ленківськ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0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4.07.1954р.№834, свідоцтво про право на спадщину за заповітом від 11.01.1990р. №1-41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Шхалієв Бахшали Сеідович (ідент.номер 233232045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рийський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 xml:space="preserve">від 18.07.1989р.№216/9 та від 23.05.1989р. №155/7, довідка ЧКОБТІ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9.07.2009р. №1693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родинська Людмила Іванівна (ідент.номер 2364603002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ївський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від 06.10.1953р.№1004, витяг про реєстрацію права власності на нерухоме майно від 21.08.2006р. №11612556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дор Вероніка Василівна (ідент.номер 135911896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утильськ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7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 xml:space="preserve">від 14.06.1954р.№663,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22.02.2006р. №9907944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4"/>
            </w:r>
            <w:r>
              <w:rPr>
                <w:szCs w:val="28"/>
                <w:lang w:val="uk-UA"/>
              </w:rPr>
              <w:t>Никифорець Ємілія Павлівна (ідент.номер 200891100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рщівська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4.09.1953р. №868, договір дарування від 29.03.1997р. №3ДС-413, свідоцтво про право власності на житловий будинок від 04.05.1990р. №2887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досюк Орися Василівна (ідент.номер 220031612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 пров. Ходорівський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2.09.1958р. №387/16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договір обміну житлових будинків від 30.08.1996р.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5 ДС-685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нкиш Михайло Дмитрович (ідент.номер 152540147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летар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3.11.1970р. №571/21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відоцтво про право власності на житловий будинок від 17.03.1981р. №4998, рішення 47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від 24.12.2009р. №1163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(д.1 п.40)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упешко Наталія Іванівна (ідент.номер 190342568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воленківський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від 04.12.1953р. №1269 та від 06.11.1955р. №511§3, свідоцтво про право на спадщину за заповітом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ід 19.10.2004р. №3702, договір дарування частини житлового будинку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від 21.09.2000р. №2-4646, рішення 47 сесії  міської ради  У скликання від 24.12.2009р. №1163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.1 п.38)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уздев Сергій Олександрович (ідент.номер 169760281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ідгаєцька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від 14.05.1954р.№540,свідоцтво про право власності на житло  від 03.07.1996р. №19308,свідоцтво про право на спадщину за законом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ід 04.02.2010р. №612. 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аврилець Анатолій Георгійович (ідент.номер 2233626951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зз’єднання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-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Сад гірського Р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2.06.1978р. №142/2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1.06.2007р. №14855284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лепенюк Микола Васильович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ідент.номер 251370155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Городня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5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від 06.08.1955р.,№472/15 §59, договір дарування від 24.05.2004р. №1820, витяг про реєстрацію права власності на нерухоме майно від 14.12.2009р. №24772643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іка Яна Іванівна (ідент.номер 272990856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іхівський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9.10.1991р. №462/28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відоцтво про право власності на житловий будинок від 24.04.2000р. №13966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енка Корнелій Олександрович (ідент.номер 152160683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Осіння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6.08.1955р. №472/15§1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27.11.2006р. №12654341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журавець Микола Дмитрович (ідент.номер 136670939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.Можайського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2.08.1965р. №477/15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відоцтво про право власності на нерухоме майно від 23.02.2010р. №29767813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рій Сідонія Василівна (ідент.номер 173931384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Огінського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47 сесії  міської ради У скликання  від 24.12.2009р. №1163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п.116 д.1), договір купівлі-продажу від 19.12.1980р. №3002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ламарюк Лікерія Іванівна (ідент.номер 114600704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.Філатова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47 сесії  міської ради У скликання  від 24.12.2009р. №1163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п.59 д.1), свідоцтво про право на спадщину за законом від 29.04.1987р. №832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шкану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Павло Петрович (ідент.номер 246302211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рморозька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Рішення 49 сесії  міської ради У скликання  від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24.02.2010р. №1241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п.27 д.1), договір дарування від 25.04.1994р. №1-711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інська Віра Степанівна (іден.номер 153454504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.Винниченка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,0967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5 (п’ять)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4.12.1953р. №1282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03.11.2005р. №8842583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нчарук Альбіна Аркадіївна (ідент.номер 181021982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Затишний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ішення МВК від 24.04.1990р. №140/6, довідка ЧКОБТІ від 03.07.2008р. №1670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(59 % готовності)</w:t>
            </w:r>
          </w:p>
        </w:tc>
      </w:tr>
    </w:tbl>
    <w:p>
      <w:pPr>
        <w:pStyle w:val="Footnote"/>
        <w:rPr/>
      </w:pPr>
      <w:r>
        <w:rPr>
          <w:b/>
          <w:bCs/>
          <w:sz w:val="28"/>
        </w:rPr>
        <w:t xml:space="preserve">Секретар міської ради                                            </w:t>
        <w:tab/>
        <w:tab/>
        <w:tab/>
        <w:tab/>
        <w:t xml:space="preserve">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358" w:gutter="0" w:header="709" w:top="765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у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tabs>
          <w:tab w:val="clear" w:pos="708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Встановити обмеження згідно зі ст.111 Земельного кодексу України, а саме: на земельній ділянці на вул.Банилівській,5-А площею 0,1000га  встановити захисну смугу струмка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Footnot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ропонувати Григоряк О.С. по завершенню терміну оренди отримати земельну ділянку на вул.В.Винниченка,66 площею 0,0050га в оренду для обслуговування житлового будинку, господарських будівель та споруд.  </w:t>
      </w:r>
    </w:p>
  </w:footnote>
  <w:footnote w:id="4">
    <w:p>
      <w:pPr>
        <w:pStyle w:val="Style15"/>
        <w:tabs>
          <w:tab w:val="clear" w:pos="708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18"/>
          <w:szCs w:val="18"/>
        </w:rPr>
        <w:t>Встановити обмеження згідно зі ст.111 Земельного кодексу України, а саме: на земельній ділянці на вул.Борщівській,13 площею 0,0069га  встановити охоронну зону газопроводу ДП«Укргазмережі»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19:00Z</dcterms:created>
  <dc:creator>Яворенко</dc:creator>
  <dc:description/>
  <cp:keywords/>
  <dc:language>en-US</dc:language>
  <cp:lastModifiedBy>*</cp:lastModifiedBy>
  <cp:lastPrinted>2011-01-10T10:28:00Z</cp:lastPrinted>
  <dcterms:modified xsi:type="dcterms:W3CDTF">2011-02-04T14:30:00Z</dcterms:modified>
  <cp:revision>2575</cp:revision>
  <dc:subject/>
  <dc:title>Додаток  1</dc:title>
</cp:coreProperties>
</file>