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до  рішення  2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</w:t>
        <w:tab/>
        <w:t xml:space="preserve">                           ІІІ пленарне засідання</w:t>
      </w:r>
    </w:p>
    <w:p>
      <w:pPr>
        <w:pStyle w:val="Heading2"/>
        <w:jc w:val="left"/>
        <w:rPr/>
      </w:pPr>
      <w:r>
        <w:rPr>
          <w:u w:val="none"/>
        </w:rPr>
        <w:t xml:space="preserve">                                                                                                                                                     </w:t>
      </w:r>
      <w:r>
        <w:rPr/>
        <w:t>25.01.2011 №_31__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9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3"/>
        <w:gridCol w:w="2409"/>
        <w:gridCol w:w="993"/>
        <w:gridCol w:w="1878"/>
        <w:gridCol w:w="57"/>
        <w:gridCol w:w="1786"/>
        <w:gridCol w:w="57"/>
        <w:gridCol w:w="1077"/>
        <w:gridCol w:w="57"/>
        <w:gridCol w:w="1418"/>
      </w:tblGrid>
      <w:tr>
        <w:trPr>
          <w:trHeight w:val="20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рівський Емануіл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4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 но до інвентар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учерівського Е.М., зареєстрована 30.08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3055/2, витяг про реєстрацію права власності на нерухоме майно від   01.04.2010р. №257604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льгер Ольг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мунська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ульгер О.В. зареєстрована 14.09.2010р. за №Д-4681/2, державний акт на право власності на земельну ділянку від 31.03.2010р. №0110822000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ьова Наталія Анатолії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роченко Світлана Олексії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нюк Артур Іван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ушка Анатолій Едуард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.Дзержика,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ономарьової Н.А., Сороченко С.О., Поканюка А.І., Чернушки А.Е., зареєстрована 28.09.2010р. за №П-4973, свідоцтво про право власності на  житло від 13.03.1997р. №23160, договір купівлі-продажу від 22.03.2000р. №995, свідоцтво про право власності на житло від 29.09.1995р. №15620, свідоцтво про право на спадщину за законом від 15.05.200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4-1218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 Орис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гірна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(прибережна смуга струмка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Щерби О.Г., зареєстрована 01.10.2010р. за №Щ-4677/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жук Ларис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емошськ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Гажук Л.М. зареєстрована 06.09.2010р. за №Г-4647, свідоцтво про право власності на нерухоме майно від 22.12.2004р. №2564312, заява співвласників будинку від 03.09.2010р. №216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Безверхня Віра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Героїв Сталінграду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0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магазину та кафе-бар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Безверхньої В.І., зареєстрована 16.09.2010р. за  №Б-4798, витяг про реєстрацію права власності на нерухоме майно від 16.05.2003р. №5635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венюк Василина Марк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Квітковсь кого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0 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Червенюк В.М., зареєстрована 07.10.2010р. за  №Ч-3420, витяг про реєстрацію права власності на нерухоме майно від  28.12.2004р. №60755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еленчук Надія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оменська,1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Васеленчук Н.С. зареєстрована 14.10.2010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В-2850/2, витяг про реєстрацію права власності на нерухоме майно від 09.09.2010р. №27269039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убайко Мануїл Іллі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убайко Галина Пет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убайко Віктор Манолі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убайко Володимир Манолі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йчук Марина Ман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йчук Дмитро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п Олександр Олег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ачук Анастасія Рома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охвицька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11 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Зарубайка М.І., Зарубайко Г.П., Зарубайка В.М., Зарубайка В.М., Бойчук М.М., Бойчука Д.А., Карпа О.О., Дранчук А.Р., зареєстрована 02.09.2010р. за №кол-3059/2, витяг про реєстрацію права власності на нерухоме майно від 23.04.2009р. №225563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павловський Олександр Валерійович Петропавловський Валерій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павловський Михайло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га Валентина Григо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елятинська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Петропавловського О.В., Петропавловського В.О., Петропавловського М.О., Долгої В.Г., зареєстрована 18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П-4191/2, свідоцтво про право власності від 06.10.2009р. №48639, свідоцтво про право власності на житло від 10.09.1998р. №28531, свідоцтво про право на спадщину за законом від 13.05.2003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4-11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ндро Іван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</w:t>
            </w:r>
          </w:p>
          <w:p>
            <w:pPr>
              <w:pStyle w:val="Normal"/>
              <w:jc w:val="center"/>
              <w:rPr/>
            </w:pPr>
            <w:r>
              <w:rPr/>
              <w:t>5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3 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Шандро І.Д., зареєстрована 20.10.2010р. за №Ш-2902/3, свідоцтво про право власності на нерухоме майно від 23.11.2005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28206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ько Борис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.Красіна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Гринька Б.І., зареєстрована 30.09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Г-4998, витяг про реєстрацію права власності на нерухоме майно від  19.10.2005р. №86804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амович Олександр Дми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</w:t>
            </w:r>
          </w:p>
          <w:p>
            <w:pPr>
              <w:pStyle w:val="Normal"/>
              <w:jc w:val="center"/>
              <w:rPr/>
            </w:pPr>
            <w:r>
              <w:rPr/>
              <w:t>4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00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Адамовича О.Д., зареєстрована 21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А-5264, витяг про реєстрацію права власності на нерухоме майно від 12.10.2005р. №86108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гденко Василь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Челябинсь кий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Мугденка В.І., зареєстрована 29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М-5431, витяг про реєстрацію права власності на нерухоме майно від 20.07.2010р. №2676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цу Наталя Льв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ївська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 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рецу Н.Л., зареєстрована 01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К-5021, свідоцтво про право на спадщину за заповітом від  27.05.1998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4-19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уркан Вадим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 ка, позаду будинковолодін           ня №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7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городниц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емельної ділянки, наданої в тимчасове користування Худняку В.В. для ведення городництва площею 0,0640га (договір на право тимчасового користування землею (в тому числі на умовах оренди) від 25.10.1993р. №173)  та земель запасу міста площею 0,0047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Цуркана В.А., зареєстрована 27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Ц-2888/2, згода Худняк А.П. від 09.03.2010р. №1082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зан Валентина Пе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ратів Руснаків,1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Будзан В.П., зареєстрована 22.10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Б-5304, свідоцтво про право власності на нерухоме майно від 10.06.2010р. №3065100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Анжел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уганова Зінаїд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Є.Ярошинсь кої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двадц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Ткачук А.М., Актуганової З.П., зареєстрована 25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А-5334, витяг про реєстрацію права власності на нерухоме майно від 06.07.2006р. №11150147 та №111500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Киселиця Микола Сільвест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селиця Мігай – Октавіан Сільвес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ванецьк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иселиці М.С. та Киселиці М.О.С. зареєстрована 16.11.2010р. за №К-4352/3, рішення 58 сесії міської ради V скликання від 14.10.2010р. №1443 (п.26.2), свідоцтво про право власності на нерухоме майно від 13.01.2009р. №1691927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Лук´янчук Володимир Васильович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Грінчешина Тетя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інчешин Олександр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Грінчешин Євген Костянти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либоцька,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9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Лук´янчук В.В., Грінчешиної Т.В., Грінчешина О.К., Грінчешина Є.К., зареєстрована 11.11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Л-5654, свідоцтво про право власності на житло від 12.07.2002р. №3896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та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ул.В.Чкалова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1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ерпети М.В. зареєстрована 17.11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П-5737, договір купівлі – продажу від 12.11.2010р. №319421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енко Костянтин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 ка,41-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(додатково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оренка К.М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01.12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Ф-5953, свідоцтво про право власності на нерухоме майн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9.01.2009р. серія САС №0010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олянський Анатолій Пимо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.Бостана,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олянського А.П. зареєстрована 14.10.2010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1938/4, державний акт на право власності на земельну ділянку від 23.12.2008р. №010880900595, лист ЧМКБТІ від 07.10.2010р. №208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овська Олеся Корн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ьовський Ігор Костянти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ежибрідсь ка,13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ельовської О.К., Мельовського І.К., зареєстрована 03.12.2010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М-5985, витяг про реєстрацію прав від 24.11.2010р. №2812002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Безверхній В.І. сплатити кошти за фактичне користування земельною ділянкою з 17.05.2003р. </w:t>
      </w:r>
      <w:r>
        <w:rPr>
          <w:b/>
          <w:szCs w:val="28"/>
        </w:rPr>
        <w:t xml:space="preserve">Державній податковій інспекції м.Чернівці здійснити контроль за сплатою коштів </w:t>
      </w:r>
      <w:r>
        <w:rPr>
          <w:b/>
        </w:rPr>
        <w:t xml:space="preserve">Безверхньою В.І. </w:t>
      </w:r>
      <w:r>
        <w:rPr>
          <w:b/>
          <w:szCs w:val="28"/>
        </w:rPr>
        <w:t xml:space="preserve">за фактичне користування </w:t>
      </w:r>
      <w:r>
        <w:rPr>
          <w:b/>
        </w:rPr>
        <w:t>земельною ділянкою на бульварі Героїв Сталінграду,5 площею 0,0160 га</w:t>
      </w:r>
      <w:r>
        <w:rPr>
          <w:b/>
          <w:szCs w:val="28"/>
        </w:rPr>
        <w:t>.</w:t>
      </w:r>
    </w:p>
    <w:p>
      <w:pPr>
        <w:pStyle w:val="Footnote"/>
        <w:rPr>
          <w:b/>
          <w:b/>
          <w:szCs w:val="28"/>
        </w:rPr>
      </w:pPr>
      <w:r>
        <w:rPr>
          <w:b/>
          <w:szCs w:val="2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Без права будівництва. </w:t>
      </w:r>
      <w:r>
        <w:rPr>
          <w:b/>
          <w:lang w:val="ru-RU"/>
        </w:rPr>
        <w:t>Забезпечувати</w:t>
      </w:r>
      <w:r>
        <w:rPr>
          <w:b/>
        </w:rPr>
        <w:t xml:space="preserve"> безперешкодний доступ для прокладання нових та обслуговування існуючих інженерних мереж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Без права будівниц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9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0-11-29T12:07:00Z</cp:lastPrinted>
  <dcterms:modified xsi:type="dcterms:W3CDTF">2013-03-14T09:26:00Z</dcterms:modified>
  <cp:revision>3618</cp:revision>
  <dc:subject/>
  <dc:title>Додаток  6</dc:title>
</cp:coreProperties>
</file>