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jc w:val="center"/>
        <w:rPr/>
      </w:pPr>
      <w:r>
        <w:rPr>
          <w:b/>
          <w:bCs/>
        </w:rPr>
        <w:t xml:space="preserve">     </w:t>
      </w:r>
      <w:r>
        <w:rPr>
          <w:b/>
          <w:bCs/>
        </w:rPr>
        <w:t>до  рішення  2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          </w:t>
      </w:r>
      <w:r>
        <w:rPr>
          <w:b/>
        </w:rPr>
        <w:t>ІІІ пленарне засід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lang w:val="ru-RU"/>
        </w:rPr>
        <w:t xml:space="preserve">                                                                                                               </w:t>
      </w:r>
      <w:r>
        <w:rPr>
          <w:b/>
          <w:bCs/>
          <w:u w:val="single"/>
          <w:lang w:val="ru-RU"/>
        </w:rPr>
        <w:t>25.01.2</w:t>
      </w:r>
      <w:r>
        <w:rPr>
          <w:b/>
          <w:bCs/>
          <w:u w:val="single"/>
        </w:rPr>
        <w:t xml:space="preserve">011 №_31___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1209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евега Олександр Юрій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Перлинна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19.12.1989р. №361/17, договір дарування незавершеного будівництвом житлового будинку від 26.11.2003р. №518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ікітіна Валентина Івані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ікітін Олександр Олегович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ікітін Ярослав Олександрович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ікітін Олег Олександрович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вбиш Герта Михайлі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П.Сагайда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8"/>
                <w:lang w:val="ru-RU"/>
              </w:rPr>
              <w:t>ного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6.10.1953р. №1016, договори купівлі-продажу від 02.10.2003р. №5895, від 21.04.2004р. №16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 (сорок дев´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азарюк Павло Васильович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Юрчак Світлана Василі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Курська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9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3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13.02.1954р. №153,договір дарув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8.02.198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1-222,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01.12.2003р. №214495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70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WiZaRd</cp:lastModifiedBy>
  <cp:lastPrinted>2011-01-05T15:48:00Z</cp:lastPrinted>
  <dcterms:modified xsi:type="dcterms:W3CDTF">2013-03-14T09:24:00Z</dcterms:modified>
  <cp:revision>285</cp:revision>
  <dc:subject/>
  <dc:title>Додаток 2</dc:title>
</cp:coreProperties>
</file>