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2  сесія VІ скликання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Times New Roman"/>
          <w:b/>
        </w:rPr>
        <w:t xml:space="preserve"> </w:t>
      </w:r>
      <w:r>
        <w:rPr>
          <w:b/>
        </w:rPr>
        <w:t>ІІІ пленарне засідання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5.01.2011 №</w:t>
      </w:r>
      <w:r>
        <w:rPr>
          <w:b/>
          <w:u w:val="single"/>
          <w:lang w:val="ru-RU"/>
        </w:rPr>
        <w:t xml:space="preserve"> 30</w:t>
      </w:r>
      <w:r>
        <w:rPr>
          <w:bCs/>
        </w:rPr>
        <w:t xml:space="preserve"> 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Про надання юридичним особам </w:t>
      </w:r>
      <w:r>
        <w:rPr>
          <w:i/>
          <w:sz w:val="28"/>
        </w:rPr>
        <w:t>в постійне користування</w:t>
      </w:r>
      <w:r>
        <w:rPr>
          <w:sz w:val="28"/>
        </w:rPr>
        <w:t xml:space="preserve"> та оренду земельних ділянок та внесення змін в рішення міської ради з цих питань</w:t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 звернення підприємств  та  організацій, матеріали  інвентаризації земельних ділянок, проекти  відведення  земельних  ділянок, Чернівецька міська 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1.</w:t>
      </w:r>
      <w:r>
        <w:rPr/>
        <w:t xml:space="preserve"> Затвердити список землекористувачів, яким надається дозвіл на складання проектів відведення земельних  ділянок </w:t>
      </w:r>
      <w:r>
        <w:rPr>
          <w:b/>
        </w:rPr>
        <w:t>в постійне  користування (додаток</w:t>
      </w:r>
      <w:r>
        <w:rPr>
          <w:b/>
          <w:sz w:val="24"/>
        </w:rPr>
        <w:t xml:space="preserve"> 1).</w:t>
      </w:r>
    </w:p>
    <w:p>
      <w:pPr>
        <w:pStyle w:val="Footnot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Footnot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bCs/>
          <w:sz w:val="28"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 w:val="28"/>
          <w:szCs w:val="28"/>
        </w:rPr>
        <w:t>в постійне користування  (додаток 2)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(</w:t>
      </w:r>
      <w:r>
        <w:rPr>
          <w:b/>
          <w:szCs w:val="28"/>
        </w:rPr>
        <w:t>додаток 3).</w:t>
      </w:r>
    </w:p>
    <w:p>
      <w:pPr>
        <w:pStyle w:val="Footnot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Footnot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 Надати комунальному підприємству «Чернівецьке тролейбусне управління» </w:t>
      </w:r>
      <w:r>
        <w:rPr>
          <w:szCs w:val="28"/>
        </w:rPr>
        <w:t xml:space="preserve">(ідент. код 03328907), яке зареєстроване на пр.Незалежності,129, земельну ділянку на вул.Комунальників,12 площею 6,9466га в постійне користування для обслуговування будівель, згідно з матеріалами інвентаризації земель (підстава: заява КП «Чернівецьке тролейбусне управління», зареєстрована 19.08.2009р. за №8-3626, рішення 35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4.12.2008р. №810, довідка                        КП «Чернівецьке тролейбусне управління» від 12.10.2010р. №1154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1 Вважати таким, що втратить чинність з моменту державної реєстрації державного акта на право постійного користування землею на вул.Комунальників,12 пункт 1 </w:t>
      </w:r>
      <w:r>
        <w:rPr>
          <w:szCs w:val="28"/>
        </w:rPr>
        <w:t xml:space="preserve">додатку 1 до рішення виконавчого комітету міської ради від  12.12.1995р. </w:t>
      </w:r>
      <w:r>
        <w:rPr>
          <w:b/>
          <w:szCs w:val="28"/>
        </w:rPr>
        <w:t xml:space="preserve">№889/27 </w:t>
      </w:r>
      <w:r>
        <w:rPr>
          <w:szCs w:val="28"/>
        </w:rPr>
        <w:t xml:space="preserve">«Про надання земельних ділянок» в частині надання державному комунальному автобусно – тролейбусному підприємству земельної ділянки на вул.Комунальників,2 площею 6,7371га в постійне користування для виробничих потреб в зв’язку із реорганізацією підприємства та </w:t>
      </w:r>
      <w:r>
        <w:rPr>
          <w:b/>
          <w:szCs w:val="28"/>
        </w:rPr>
        <w:t>вважати таким, що втратив чинність</w:t>
      </w:r>
      <w:r>
        <w:rPr>
          <w:szCs w:val="28"/>
        </w:rPr>
        <w:t xml:space="preserve"> державний акт на право постійного користування від 25.01.1996р. №557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2 Відмінити пункт 11.2</w:t>
      </w:r>
      <w:r>
        <w:rPr>
          <w:szCs w:val="28"/>
        </w:rPr>
        <w:t xml:space="preserve"> рішення 19 сесії міської ради V скликання від 30.08.2007р. №</w:t>
      </w:r>
      <w:r>
        <w:rPr>
          <w:b/>
          <w:szCs w:val="28"/>
        </w:rPr>
        <w:t>384</w:t>
      </w:r>
      <w:r>
        <w:rPr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малому колективному підприємству "Тарас" земельної ділянки на вул.Комунальників,12 площею 0,4566га в оренду до 03.06.2010р. для обслуговування офіса та утримання автотранспорту  без права проведення нового будівництва та реконструкції в зв</w:t>
      </w:r>
      <w:r>
        <w:rPr>
          <w:szCs w:val="28"/>
          <w:lang w:val="ru-RU"/>
        </w:rPr>
        <w:t>’</w:t>
      </w:r>
      <w:r>
        <w:rPr>
          <w:szCs w:val="28"/>
        </w:rPr>
        <w:t>язку з не укладанням договору оренди землі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3 Відмінити пункт 9.1</w:t>
      </w:r>
      <w:r>
        <w:rPr>
          <w:szCs w:val="28"/>
        </w:rPr>
        <w:t xml:space="preserve"> рішення 17 сесії міської ради V скликання від 31.05.2007р. №</w:t>
      </w:r>
      <w:r>
        <w:rPr>
          <w:b/>
          <w:szCs w:val="28"/>
        </w:rPr>
        <w:t xml:space="preserve">323 та пункт 86.5 </w:t>
      </w:r>
      <w:r>
        <w:rPr>
          <w:szCs w:val="28"/>
        </w:rPr>
        <w:t>рішення 19 сесії міської ради V скликання від 30.08.2007р. №384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товариству з обмеженою відповідальністю “Транспортне підприємство “Чернівці”, земельної ділянки на вул.Комунальників,12 площею 0,4494 га в оренду до 24.05.2010р. для облаштування стоянки транспортних засобів, без права забудови в зв’язку з не укладанням договору оренди землі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4</w:t>
      </w:r>
      <w:r>
        <w:rPr>
          <w:szCs w:val="28"/>
        </w:rPr>
        <w:t xml:space="preserve"> Земельну ділянку на вул.Комунальників,12 площею 0,4494га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5</w:t>
      </w:r>
      <w:r>
        <w:rPr>
          <w:szCs w:val="28"/>
        </w:rPr>
        <w:t xml:space="preserve"> Управлінню містобудування та архітектури департаменту містобудівного комплексу та земельних відносин міської ради  до </w:t>
      </w:r>
      <w:r>
        <w:rPr>
          <w:color w:val="FF0000"/>
          <w:szCs w:val="28"/>
        </w:rPr>
        <w:t>15.02.2011р.</w:t>
      </w:r>
      <w:r>
        <w:rPr>
          <w:szCs w:val="28"/>
        </w:rPr>
        <w:t xml:space="preserve"> підготувати документи для продажу на аукціоні земельної ділянки на вул.Комунальників,12 площею 0,4494 г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6</w:t>
      </w:r>
      <w:r>
        <w:rPr>
          <w:szCs w:val="28"/>
        </w:rPr>
        <w:t xml:space="preserve"> Земельну ділянку вул.Комунальників,12 площею 0,2471га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7 Надати підприємцю Марчуку Ігорю Івановичу</w:t>
      </w:r>
      <w:r>
        <w:rPr>
          <w:szCs w:val="28"/>
        </w:rPr>
        <w:t xml:space="preserve"> (ідент. номер 2638711614), який зареєстрований у с.Мамаївці Кіцманського району на вул.Галицького,1, дозвіл на складання проекту відведення земельної ділянки на вул.Комунальників,12 орієнтовною площею 0,2471га в оренду до 28.02.2012р. для обслуговування орендованої у міської ради автозаправної станції (підстава: заява підприємця Марчука І.І. зареєстрована 21.10.2010р. за №М-5284, договір оренди цілісного майнового комплексу №29/К від 01.04.2009р.)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Надати Чернівецькому національному університету імені Юрія Федьковича</w:t>
      </w:r>
      <w:r>
        <w:rPr>
          <w:b w:val="false"/>
          <w:sz w:val="28"/>
          <w:szCs w:val="28"/>
        </w:rPr>
        <w:t xml:space="preserve"> (ідент.код 02071240), яке зареєстроване на вул.М.Коцюбинського,2 дозвіл на складання проекту відведення по наданню в постійне користування земельної ділянки на вул.Сторожинецькій,101 площею 3,5000 га для обслуговування будівель за рахунок земельної ділянки, яка знаходиться в їхньому постійному користуванні площею 2,8512га та земель запасу міста площею 0,6488га (підстава: заява Чернівецького національного університету ім.Ю.Федьковича, зареєстрована 25.10.2010р. за №16-5531, державний акт на право постійного користування землею від 22.12.2000р. №1716).</w:t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>5.1 Вилучити в Чернівецького національного університету ім.Ю.Федьковича</w:t>
      </w:r>
      <w:r>
        <w:rPr>
          <w:b w:val="false"/>
          <w:sz w:val="28"/>
          <w:szCs w:val="28"/>
        </w:rPr>
        <w:t xml:space="preserve"> частину земельної ділянки на вул.Рівненській,14-А площею 0,0250га, надану рішенням 15 сесії міської ради V скликання від 04.04.2007р. №268 (пункт 1 дод.6)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для будівництва та обслуговування будівель, необхідних для потреб учбового закладу в зв´язку із необхідністю забудови району та прокладання мереж (підстава: заява ЧНУ ім.Ю.Федьковича, зареєстрована 25.10.2010р. за №16-5531, державний акт на право постійного користування земельною ділянкою від 13.07.2007р. №030780900008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2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ідмінити пункт 1 додатку 2</w:t>
      </w:r>
      <w:r>
        <w:rPr>
          <w:b w:val="false"/>
          <w:sz w:val="28"/>
          <w:szCs w:val="28"/>
        </w:rPr>
        <w:t xml:space="preserve"> до рішення 35 сесії міської ради V скликання від 24.12.2008р. №</w:t>
      </w:r>
      <w:r>
        <w:rPr>
          <w:sz w:val="28"/>
          <w:szCs w:val="28"/>
        </w:rPr>
        <w:t>786</w:t>
      </w:r>
      <w:r>
        <w:rPr>
          <w:b w:val="false"/>
          <w:sz w:val="28"/>
          <w:szCs w:val="28"/>
        </w:rPr>
        <w:t xml:space="preserve"> «Про надання юридичним особам в постійне користування земельних ділянок та внесення змін в раніше прийняті рішення» в частині надання Чернівецькому національному університету імені Юрія Федьковича дозволу на складання проекту відведення земельної ділянки на вул.Сторожинецькій,101 площею 0,0100га в постійне користування для розміщення та обслуговування кріогенної станції в зв´язку із прийняттям пункту 5 цього рішення.</w:t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>5.3</w:t>
      </w:r>
      <w:r>
        <w:rPr>
          <w:b w:val="false"/>
          <w:sz w:val="28"/>
          <w:szCs w:val="28"/>
        </w:rPr>
        <w:t xml:space="preserve"> Зобов´язати Чернівецький національний університет ім.Ю.Федьковича замовити виготовлення технічної документації по наданню в постійне користування земельної ділянки на вул.Рівненській,14-А площею 1,6380га для будівництва та обслуговування будівель, необхідних для потреб учбового закладу.</w:t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>5.4</w:t>
      </w:r>
      <w:r>
        <w:rPr>
          <w:b w:val="false"/>
          <w:sz w:val="28"/>
          <w:szCs w:val="28"/>
        </w:rPr>
        <w:t xml:space="preserve"> Земельну ділянку на вул.Рівненській,14-А площею 0,0250 га зарахувати до земель запасу міста (землі загального користування-проїзд).</w:t>
      </w:r>
    </w:p>
    <w:p>
      <w:pPr>
        <w:pStyle w:val="3"/>
        <w:spacing w:lineRule="auto" w:line="240"/>
        <w:ind w:firstLine="708"/>
        <w:jc w:val="both"/>
        <w:rPr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2"/>
        </w:rPr>
      </w:pPr>
      <w:r>
        <w:rPr>
          <w:b/>
          <w:szCs w:val="28"/>
        </w:rPr>
        <w:t xml:space="preserve">6. Внести зміни в підпункт 8.2 пункту </w:t>
      </w:r>
      <w:r>
        <w:rPr>
          <w:b/>
          <w:szCs w:val="22"/>
        </w:rPr>
        <w:t xml:space="preserve">8 </w:t>
      </w:r>
      <w:r>
        <w:rPr>
          <w:szCs w:val="22"/>
        </w:rPr>
        <w:t xml:space="preserve">рішення 50 сесії міської ради  </w:t>
      </w:r>
      <w:r>
        <w:rPr>
          <w:szCs w:val="22"/>
          <w:lang w:val="en-US"/>
        </w:rPr>
        <w:t>V</w:t>
      </w:r>
      <w:r>
        <w:rPr>
          <w:szCs w:val="22"/>
        </w:rPr>
        <w:t xml:space="preserve"> скликання від 30.03.2010р.</w:t>
      </w:r>
      <w:r>
        <w:rPr>
          <w:b/>
          <w:szCs w:val="22"/>
        </w:rPr>
        <w:t xml:space="preserve"> №1264</w:t>
      </w:r>
      <w:r>
        <w:rPr>
          <w:szCs w:val="22"/>
        </w:rPr>
        <w:t xml:space="preserve"> «Про надання юридичним особам в постійне користування земельних ділянок та внесення змін в раніше прийняті рішення» щодо надання  </w:t>
      </w:r>
      <w:r>
        <w:rPr/>
        <w:t xml:space="preserve">обласній комунальній установі «Обласний центр медико-соціальної реабілітації дітей з органічними ураженнями нервової системи» </w:t>
      </w:r>
      <w:r>
        <w:rPr>
          <w:szCs w:val="28"/>
        </w:rPr>
        <w:t>містобудівних умов і обмежень на реконструкцію з прибудовою бальнеологічного корпусу з харчоблоко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рієнтовною  площею  1600,0 кв.м до будівлі літ. «А»  та площею  3833,1 кв.м, яка знаходиться в безоплатному користуванні на  земельній ділянці площею 0,9794га для </w:t>
      </w:r>
      <w:r>
        <w:rPr/>
        <w:t xml:space="preserve">обслуговування будівель (медична установа) </w:t>
      </w:r>
      <w:r>
        <w:rPr>
          <w:szCs w:val="28"/>
        </w:rPr>
        <w:t xml:space="preserve">на  </w:t>
      </w:r>
      <w:r>
        <w:rPr>
          <w:bCs/>
          <w:szCs w:val="28"/>
        </w:rPr>
        <w:t>бульварі Героїв Сталінграду,11,</w:t>
      </w:r>
      <w:r>
        <w:rPr>
          <w:szCs w:val="28"/>
        </w:rPr>
        <w:t xml:space="preserve"> а саме:  слова «…реконструкцію з прибудовою бальнеологічного корпусу з харчоблоко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рієнтовною  площею  1600,0 кв.м до будівлі літ. «А»  та площею  3833,1 кв.м…» замінити словами </w:t>
      </w:r>
      <w:r>
        <w:rPr>
          <w:b/>
          <w:szCs w:val="28"/>
        </w:rPr>
        <w:t>«…будівництво харчоблоку, пансіонату та бальнеологічного корпусу….»</w:t>
      </w:r>
      <w:r>
        <w:rPr>
          <w:szCs w:val="28"/>
        </w:rPr>
        <w:t xml:space="preserve"> та  доповнити підпунктом </w:t>
      </w:r>
      <w:r>
        <w:rPr>
          <w:b/>
          <w:szCs w:val="28"/>
        </w:rPr>
        <w:t>8.3</w:t>
      </w:r>
      <w:r>
        <w:rPr>
          <w:szCs w:val="28"/>
        </w:rPr>
        <w:t xml:space="preserve"> такого змісту:  «</w:t>
      </w:r>
      <w:r>
        <w:rPr>
          <w:b/>
          <w:szCs w:val="28"/>
        </w:rPr>
        <w:t xml:space="preserve">Надати </w:t>
      </w:r>
      <w:r>
        <w:rPr>
          <w:b/>
        </w:rPr>
        <w:t xml:space="preserve">обласній комунальній установі «Обласний центр медико-соціальної реабілітації дітей з органічними ураженнями нервової системи» (ідентифікаційний код 35529293) </w:t>
      </w:r>
      <w:r>
        <w:rPr>
          <w:b/>
          <w:szCs w:val="28"/>
        </w:rPr>
        <w:t>дозвіл</w:t>
      </w:r>
      <w:r>
        <w:rPr>
          <w:b/>
        </w:rPr>
        <w:t xml:space="preserve"> на демонтаж незавершеної будівництвом частини будівлі літ. «А» (приміщення                      2-1-2-4) загальною площею 133,40 кв.м та будівлі гаража  літ. «Г» загальною площею 44,70 кв.м на бульварі Героїв Сталінграду,11</w:t>
      </w:r>
      <w:r>
        <w:rPr>
          <w:b/>
          <w:szCs w:val="28"/>
        </w:rPr>
        <w:t>»,</w:t>
      </w:r>
      <w:r>
        <w:rPr>
          <w:szCs w:val="28"/>
        </w:rPr>
        <w:t xml:space="preserve">  підпунктом </w:t>
      </w:r>
      <w:r>
        <w:rPr>
          <w:b/>
          <w:szCs w:val="28"/>
        </w:rPr>
        <w:t xml:space="preserve">8.4 </w:t>
      </w:r>
      <w:r>
        <w:rPr>
          <w:szCs w:val="28"/>
        </w:rPr>
        <w:t>такого змісту:</w:t>
      </w:r>
      <w:r>
        <w:rPr>
          <w:b/>
          <w:szCs w:val="28"/>
        </w:rPr>
        <w:t xml:space="preserve"> «Будівельні матеріали від демонтажу незавершеної будівництвом будівлі літ. «А» та будівлі гаража літ. «Г» передати колективному підприємству «Рембудмонтаж» </w:t>
      </w:r>
      <w:r>
        <w:rPr>
          <w:szCs w:val="28"/>
        </w:rPr>
        <w:t>та</w:t>
      </w:r>
      <w:r>
        <w:rPr>
          <w:b/>
          <w:szCs w:val="28"/>
        </w:rPr>
        <w:t xml:space="preserve"> </w:t>
      </w:r>
      <w:r>
        <w:rPr>
          <w:szCs w:val="28"/>
        </w:rPr>
        <w:t>підпунктом</w:t>
      </w:r>
      <w:r>
        <w:rPr>
          <w:b/>
          <w:szCs w:val="28"/>
        </w:rPr>
        <w:t xml:space="preserve"> 8.4.1</w:t>
      </w:r>
      <w:r>
        <w:rPr>
          <w:szCs w:val="28"/>
        </w:rPr>
        <w:t xml:space="preserve"> такого змісту: </w:t>
      </w:r>
      <w:r>
        <w:rPr>
          <w:b/>
          <w:szCs w:val="28"/>
        </w:rPr>
        <w:t xml:space="preserve">«Колективному підприємству «Рембудмонтаж» кошти в сумі </w:t>
      </w:r>
      <w:r>
        <w:rPr>
          <w:b/>
        </w:rPr>
        <w:t>21640 (двадцять одна тисяча шістсот сорок) грн. за будівельні матеріали, що залишилися після</w:t>
      </w:r>
      <w:r>
        <w:rPr>
          <w:b/>
          <w:szCs w:val="28"/>
        </w:rPr>
        <w:t xml:space="preserve"> демонтажу </w:t>
      </w:r>
      <w:r>
        <w:rPr>
          <w:b/>
        </w:rPr>
        <w:t>незавершеної будівництвом частини будівлі літ. «А» (приміщення 2-1-2-4) загальною площею               133,40 кв.м та  будівлі гаража  літ. «Г» загальною площею  44,70 кв.м,  що знаходяться на бульварі Героїв Сталінграду,11, перерахувати на рахунок міського бюджету міста Чернівців, код ЄДРПОУ 23246436 ГУДК в Чернівецькій області, МФО 856135 (цільові фонди, утворені органами місцевого самоврядування код 50110000,  р/р 31513931700002)»</w:t>
      </w:r>
      <w:r>
        <w:rPr/>
        <w:t xml:space="preserve"> (підстава: заява управління капітального будівництва Чернівецької обласної державної адміністрації, зареєстрована 28.10.2010р. №6-5605, заява обласної комунальної установи «Обласний центр медико-соціальної реабілітації дітей з органічними ураженнями нервової системи» від 05.10.2010р. №585,</w:t>
      </w:r>
      <w:r>
        <w:rPr>
          <w:b/>
        </w:rPr>
        <w:t xml:space="preserve"> </w:t>
      </w:r>
      <w:r>
        <w:rPr/>
        <w:t>листи департаменту економіки від 15.10.2010р. №2461 та від 10.11.2010р. №2671, заява обласної комунальної установи «Обласний центр медико-соціальної реабілітації дітей з органічними ураженнями нервової системи» від 28.12.2010р. №15-6623) згідно з додатком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7. Викласти в новій редакції пункт 4</w:t>
      </w:r>
      <w:r>
        <w:rPr>
          <w:szCs w:val="28"/>
        </w:rPr>
        <w:t xml:space="preserve"> рішення 58 сесії міської ради V скликання від 14.10.2010р. №</w:t>
      </w:r>
      <w:r>
        <w:rPr>
          <w:b/>
          <w:szCs w:val="28"/>
        </w:rPr>
        <w:t>1440</w:t>
      </w:r>
      <w:r>
        <w:rPr>
          <w:szCs w:val="28"/>
        </w:rPr>
        <w:t xml:space="preserve"> «Про надання юридичним особам в постійне користування земельних ділянок та внесення змін в раніше прийняті рішення міської ради з цих питань», а саме:</w:t>
      </w:r>
      <w:r>
        <w:rPr>
          <w:b/>
          <w:szCs w:val="28"/>
        </w:rPr>
        <w:t xml:space="preserve"> «Надати комунальному підприємству «Міський торговельний комплекс «Калинівський ринок» (ідент. код 22849693), яке знаходиться на вул.Калинівській,13-А дозвіл на складання проекту відведення земельних ділянок на вул.Немирівській – вул.Барнаульській: ділянка №1 орієнтовною площею 0,0010га, ділянка №3 орієнтовною площею 0,0050га,  ділянка №5 орієнтовною площею 0,0020га в постійне користування  та ділянка №2 – орієнтовною площею 0,2000га, ділянка №4 – орієнтовною площею 0,0400га, ділянка №6 – орієнтовною площею 0,2000га в оренду на                   3 (три) роки (на період будівництва) для влаштування та обслуговування електроопор» </w:t>
      </w:r>
      <w:r>
        <w:rPr>
          <w:szCs w:val="28"/>
        </w:rPr>
        <w:t>в зв’язку із зміною напрямку траси повітряної лінії</w:t>
      </w:r>
      <w:r>
        <w:rPr>
          <w:b/>
          <w:szCs w:val="28"/>
        </w:rPr>
        <w:t xml:space="preserve"> </w:t>
      </w:r>
      <w:r>
        <w:rPr>
          <w:szCs w:val="28"/>
        </w:rPr>
        <w:t>(підстава: заява КП МТК «Калинівський ринок», зареєстрована 15.11.2010р. за №8-5857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8</w:t>
      </w:r>
      <w:r>
        <w:rPr>
          <w:color w:val="FF0000"/>
          <w:szCs w:val="28"/>
        </w:rPr>
        <w:t>.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Внести зміни в пункт 3 додатку 2 до</w:t>
      </w:r>
      <w:r>
        <w:rPr>
          <w:szCs w:val="28"/>
        </w:rPr>
        <w:t xml:space="preserve"> рішення 33 сесії міської ради V скликання від 23.10.2008р. №707 «Про надання в постійне користування земельних ділянок» в частині надання Головному державному управлінню охорони, використання і відтворення водних живих ресурсів  та регулюв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рибальства у Чернівецькій області земельної ділянки на вул.Єреванській,4 площею 0,0406га в постійне користування для обслуговування нежитлових будівель, а саме: слова  </w:t>
      </w:r>
      <w:r>
        <w:rPr>
          <w:b/>
          <w:szCs w:val="28"/>
        </w:rPr>
        <w:t>«</w:t>
      </w:r>
      <w:r>
        <w:rPr>
          <w:szCs w:val="28"/>
        </w:rPr>
        <w:t>Головне державне управління охорони, використання і відтворення водних живих ресурсів  та регулювання рибальства у Чернівецькій області (ідент.код 35029552)</w:t>
      </w:r>
      <w:r>
        <w:rPr>
          <w:b/>
          <w:szCs w:val="28"/>
        </w:rPr>
        <w:t xml:space="preserve">» </w:t>
      </w:r>
      <w:r>
        <w:rPr>
          <w:szCs w:val="28"/>
        </w:rPr>
        <w:t xml:space="preserve">замінити словами </w:t>
      </w:r>
      <w:r>
        <w:rPr>
          <w:b/>
          <w:szCs w:val="28"/>
        </w:rPr>
        <w:t xml:space="preserve">«Головне державне управління рибоохорони та регулювання рибальства у Чернівецькій області (ідент. код 36750001)» </w:t>
      </w:r>
      <w:r>
        <w:rPr>
          <w:szCs w:val="28"/>
        </w:rPr>
        <w:t>у зв’язку із зміною назви підприємства (підстава: лист Головного державного управління рибоохорони та регулювання рибальства у Чернівецькій області зареєстрований 24.11.2010р. за №6-6020, наказ Державного комітету рибного господарства України від 25.06.2010р. №23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8.1 Вважати таким, що втратив чинність</w:t>
      </w:r>
      <w:r>
        <w:rPr>
          <w:szCs w:val="28"/>
        </w:rPr>
        <w:t xml:space="preserve"> пункт 6.2 рішення 43 сесії міської ради V скликання від 27.08.2009р. №1026 «Про надання юридичним особам в постійне користування земельних ділянок та внесення змін в раніше прийняті рішення» щодо внесення змін в пункт 3 додатку 2 до рішення                  33 сесії міської ради V скликання від 23.10.2008р. №707 зв’язку із прийняттям пункту 8 цього рішення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8.2</w:t>
      </w:r>
      <w:r>
        <w:rPr>
          <w:szCs w:val="28"/>
        </w:rPr>
        <w:t xml:space="preserve"> Зобов’язати Головне державне управління рибоохорони та регулювання рибальства у Чернівецькій області привести у відповідність правовстановлюючі документи на земельну ділянку на вул.Єреванській,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9.</w:t>
      </w:r>
      <w:r>
        <w:rPr>
          <w:b w:val="false"/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ідентифікаційних кодів юридичних осіб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10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11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Чернівецький міський голова                                                          М.Федо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Електронний варіант відповідає оригіналу рішення –Н.Семчук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10:00Z</dcterms:created>
  <dc:creator>*</dc:creator>
  <dc:description/>
  <cp:keywords/>
  <dc:language>en-US</dc:language>
  <cp:lastModifiedBy>PublicRel</cp:lastModifiedBy>
  <dcterms:modified xsi:type="dcterms:W3CDTF">2011-02-08T10:10:00Z</dcterms:modified>
  <cp:revision>2</cp:revision>
  <dc:subject/>
  <dc:title> </dc:title>
</cp:coreProperties>
</file>