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4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Додаток 3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до  рішення 2 сесії міської ради</w:t>
      </w:r>
    </w:p>
    <w:p>
      <w:pPr>
        <w:pStyle w:val="Normal"/>
        <w:autoSpaceDE w:val="false"/>
        <w:ind w:left="7080" w:hanging="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autoSpaceDE w:val="false"/>
        <w:ind w:left="7080" w:hanging="0"/>
        <w:jc w:val="center"/>
        <w:rPr>
          <w:b/>
          <w:b/>
          <w:bCs/>
          <w:sz w:val="20"/>
          <w:szCs w:val="20"/>
        </w:rPr>
      </w:pPr>
      <w:r>
        <w:rPr/>
        <w:t xml:space="preserve">                   </w:t>
      </w:r>
      <w:r>
        <w:rPr>
          <w:b/>
        </w:rPr>
        <w:t>ІІІ пленарне засідання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left="7080"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u w:val="single"/>
        </w:rPr>
        <w:t>25.01.2011 №</w:t>
      </w:r>
      <w:r>
        <w:rPr>
          <w:b/>
          <w:bCs/>
          <w:u w:val="single"/>
          <w:lang w:val="en-US"/>
        </w:rPr>
        <w:t xml:space="preserve"> 30</w:t>
      </w:r>
      <w:r>
        <w:rPr>
          <w:b/>
          <w:bCs/>
          <w:u w:val="single"/>
        </w:rPr>
        <w:t xml:space="preserve">  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С П И С О К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землекористувачів , яким  надаються  земельні  ділянки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в  постійне  користування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74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2409"/>
        <w:gridCol w:w="2435"/>
        <w:gridCol w:w="2661"/>
        <w:gridCol w:w="19"/>
        <w:gridCol w:w="1265"/>
        <w:gridCol w:w="1276"/>
        <w:gridCol w:w="170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2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 знаходження юридичної особи</w:t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Площа  земельної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попереднє  погод-ження  (га)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фактично  надaєтьс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(га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Міське комунальне підприємство «Реклама» </w:t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ов.Буковинсь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кий,28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будівель і споруд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46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46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28 сесії міської ради V скликання від 29.05.2008р. №589 (пункт 18.2), рішення МВК від 16.12.2008р. №946/23 (пункт 4), акти передачі з балансу КЖРЕПу №9 на баланс МКП «Реклама» від 16.01.2009р., заява МКП «Реклама», зареєстрована  13.09.2010р. за №8-474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Територіальна громада сіл, селищ, міст Чернівецької області в особі Чернівецької обласної ради</w:t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(Чернівецька спеціалізована загальноосвітня школа-інтернат №1 для глухих дітей </w:t>
            </w:r>
          </w:p>
          <w:p>
            <w:pPr>
              <w:pStyle w:val="Normal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Ю.Федькови ча,9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М.Фрунзе,3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М.Фрунзе,6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спеціального дитячого будинку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корпусу дошкільного відділенн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будівлі школи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1971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1587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6154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1941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1422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6000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ВК від 04.07.1953р. №703, рішення МВК від 04.08.1953р. №770, рішення МВК від 14.08.1953р. №773, витяги про реєстрацію права власності на нерухоме майно від 18.04.2007р. №14290075, 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4290015 та №14290049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Секретар міської ради                                    </w:t>
        <w:tab/>
        <w:tab/>
        <w:tab/>
        <w:tab/>
        <w:tab/>
        <w:tab/>
        <w:tab/>
        <w:tab/>
        <w:t xml:space="preserve">В.Михайлішин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14:00Z</dcterms:created>
  <dc:creator>*</dc:creator>
  <dc:description/>
  <cp:keywords/>
  <dc:language>en-US</dc:language>
  <cp:lastModifiedBy>PublicRel</cp:lastModifiedBy>
  <dcterms:modified xsi:type="dcterms:W3CDTF">2011-02-08T10:14:00Z</dcterms:modified>
  <cp:revision>2</cp:revision>
  <dc:subject/>
  <dc:title>                                                                 Додаток 3</dc:title>
</cp:coreProperties>
</file>