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  рішення 2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</w:rPr>
        <w:t>ІІІ пленарне засідання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  <w:u w:val="single"/>
        </w:rPr>
        <w:t>25.01.2011 №</w:t>
      </w:r>
      <w:r>
        <w:rPr>
          <w:b/>
          <w:bCs/>
          <w:u w:val="single"/>
          <w:lang w:val="en-US"/>
        </w:rPr>
        <w:t xml:space="preserve"> 30</w:t>
      </w:r>
      <w:r>
        <w:rPr>
          <w:b/>
          <w:bCs/>
          <w:u w:val="single"/>
        </w:rPr>
        <w:t xml:space="preserve">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Міське комунальне підприємство «Чернівцітепло комуненерго»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шинівська,</w:t>
            </w:r>
          </w:p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автономної котельн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2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5.2006р. №2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 дод.1), рішення 40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5.2009р. №95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.2), рішення 45 сесії міської ради У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0.2009р. №10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.1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нівецьке міське комунальне підприємство «Аварійно-диспетчерська служба-0-80»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ва,</w:t>
            </w:r>
          </w:p>
          <w:p>
            <w:pPr>
              <w:pStyle w:val="Normal"/>
              <w:jc w:val="center"/>
              <w:rPr/>
            </w:pPr>
            <w:r>
              <w:rPr/>
              <w:t>10-А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і споруд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43 сесії міської ради У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7.08.2009р. №1026 (дод.1 пункт 1), свідоцтво про право власності на нерухоме майно від 29.01.2009р.серія САА №0011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3:00Z</dcterms:created>
  <dc:creator>*</dc:creator>
  <dc:description/>
  <cp:keywords/>
  <dc:language>en-US</dc:language>
  <cp:lastModifiedBy>PublicRel</cp:lastModifiedBy>
  <dcterms:modified xsi:type="dcterms:W3CDTF">2011-02-08T10:13:00Z</dcterms:modified>
  <cp:revision>2</cp:revision>
  <dc:subject/>
  <dc:title>                             Додаток  2</dc:title>
</cp:coreProperties>
</file>