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2 сесії міської рад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ind w:left="9360" w:firstLine="720"/>
        <w:rPr/>
      </w:pPr>
      <w:r>
        <w:rPr/>
        <w:t xml:space="preserve">     </w:t>
      </w:r>
      <w:r>
        <w:rPr>
          <w:b/>
        </w:rPr>
        <w:t>ІІІ пленарне засідання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5.01.2011 №</w:t>
      </w:r>
      <w:r>
        <w:rPr>
          <w:b/>
          <w:u w:val="single"/>
          <w:lang w:val="de-DE"/>
        </w:rPr>
        <w:t xml:space="preserve">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 «Садгора-Сервіс»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Торез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6.2012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26 сесії міської ради У скликання від 27.03.2008р. №544 (п.1 дод.3),  додатковий договір №1 від 01.06.2010р. до договору оренди нерухомого майна №192/К від 04.07.2007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Костик Степан Васильович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ломийсь ка,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0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33 сесії міської ради У скликання від 23.10.2008р. №705 (п.3 дод.3),  (п.1 дод.3), договір про поділ у натурі часток нерухомого майна, яке є спільною частковою власністю  від 09.10.2007р. №3652,  договір купівлі-продажу від 22.11.2007р. №10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комендувати ТзОВ „Ресурс - Ойл” перерахувати 25000 грн. на розвиток інженерно-транспортної та соціальної інфраструктури міста» згідно з рішенням 25 сесії міської ради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скликання від 30.09.2004р. №594 (дод.3 пункт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0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0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9:00Z</dcterms:created>
  <dc:creator>*</dc:creator>
  <dc:description/>
  <cp:keywords/>
  <dc:language>en-US</dc:language>
  <cp:lastModifiedBy>PublicRel</cp:lastModifiedBy>
  <dcterms:modified xsi:type="dcterms:W3CDTF">2011-02-08T10:09:00Z</dcterms:modified>
  <cp:revision>2</cp:revision>
  <dc:subject/>
  <dc:title>                                    Додаток 4</dc:title>
</cp:coreProperties>
</file>