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2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ind w:left="7932" w:firstLine="708"/>
        <w:jc w:val="center"/>
        <w:rPr/>
      </w:pPr>
      <w:r>
        <w:rPr/>
        <w:t xml:space="preserve">        </w:t>
      </w:r>
      <w:r>
        <w:rPr>
          <w:b/>
        </w:rPr>
        <w:t>ІІІ пленарне засідання</w:t>
      </w:r>
    </w:p>
    <w:p>
      <w:pPr>
        <w:pStyle w:val="Heading2"/>
        <w:ind w:left="8640" w:hanging="0"/>
        <w:jc w:val="left"/>
        <w:rPr/>
      </w:pPr>
      <w:r>
        <w:rPr>
          <w:u w:val="none"/>
        </w:rPr>
        <w:t xml:space="preserve">                            </w:t>
      </w:r>
      <w:r>
        <w:rPr/>
        <w:t xml:space="preserve">25.01.2011 №______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11"/>
        <w:gridCol w:w="2268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Підприємець  Крачковська Надія Петрівна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Фабріціу са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ної ділянки, наданої в оренду для обслуговування магазину площею 0,0200 га (договір оренди землі від 27.08.2008р. №5183) та площею 0,0200 га за рахунок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П Крачковської Н.П., зареєстрована 30.09.2010р. за №К-3845/3, витяг про реєстрацію права власності на нерухоме майно від 18.12.2008р. №2131573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Підприємець Подшивалова Тетяна Степанівна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емлі спільного користування Віксича Д.Г. та Лукашенко Є.М. (державні акти на право приватної власності на землю від 20.10.1998р. П№1717 та від 13.10.1998р. П№169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пп.Подшивалової Т.С. зареєстрована 23.09.2010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П-4918, свідоцтво про право власності на нерухоме майно від 19.04.2010р. №28334399, витяг про реєстрацію права власності на нерухоме майно від 11.05.2010р. №26079041, заява Віксича Д.Г. та Лукашенко Є.М. від 21.09.2010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413, 441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 xml:space="preserve">Підприємець Чигурян Василь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 ва,6-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игуряна В.Д., зареєстрована 08.10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5115, договір купівлі-продажу від 15.03.2000р. №59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Підприємець Ілюк Ілля Вікторович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нбасівська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85га за рахунок орендованої пп.Ілюком І.В. земельної ділянки для обслуговування нежитлової будівлі (договір оренди землі від 11.06.2009р. №5887) та площею 0,0048га 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Ілюка І.В. зареєстрована 27.09.2010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І-4960, витяг про реєстрацію права власності на нерухоме майно від 08.06.2005р. №74638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3"/>
            </w:r>
            <w:r>
              <w:rPr>
                <w:sz w:val="27"/>
                <w:szCs w:val="27"/>
              </w:rPr>
              <w:t>Підприємець  Куліковський Андрій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ська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заява Куліковського А.В. зареєстрована 21.09.2010р. за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К-1331/2, витяг про реєстрацію права власності на нерухоме майно від 20.09.2010р. №27368820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1"/>
                <w:szCs w:val="11"/>
              </w:rPr>
              <w:t>витяг про реєстрацію права власності на нерухоме майно від 21.05.2009р. №2280122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Чижевський Микола Георгійович (ідент.номер 2190101675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будівництва житлового будинку  з об´єктами соцкультпобуту (на період будівниц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жевського М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 18.10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Ч-4064/3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 департаменту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істобудівного комплексу та земельних відносин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2.10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Ч-4064/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 xml:space="preserve">Підприємець Волошина Ольга Василівна </w:t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</w:rPr>
              <w:t>Підприємець Дем</w:t>
            </w:r>
            <w:r>
              <w:rPr>
                <w:color w:val="800080"/>
                <w:lang w:val="ru-RU"/>
              </w:rPr>
              <w:t>’</w:t>
            </w:r>
            <w:r>
              <w:rPr>
                <w:color w:val="800080"/>
              </w:rPr>
              <w:t xml:space="preserve">янчук Микола Васильович </w:t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  <w:lang w:val="de-DE"/>
              </w:rPr>
            </w:pPr>
            <w:r>
              <w:rPr>
                <w:color w:val="800080"/>
                <w:lang w:val="de-DE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вул.</w:t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Руська,211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4"/>
                <w:szCs w:val="24"/>
              </w:rPr>
            </w:pPr>
            <w:r>
              <w:rPr>
                <w:color w:val="8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 xml:space="preserve">Землі запасу міс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  <w:t xml:space="preserve">Заява підприємців Волошиної О.В. та Дем’янсука М.В. зареєстрована 03.12.2010р. за </w:t>
            </w:r>
          </w:p>
          <w:p>
            <w:pPr>
              <w:pStyle w:val="Normal"/>
              <w:jc w:val="center"/>
              <w:rPr>
                <w:color w:val="800080"/>
                <w:sz w:val="14"/>
                <w:szCs w:val="14"/>
              </w:rPr>
            </w:pPr>
            <w:r>
              <w:rPr>
                <w:color w:val="800080"/>
                <w:sz w:val="14"/>
                <w:szCs w:val="14"/>
              </w:rPr>
              <w:t>№</w:t>
            </w:r>
            <w:r>
              <w:rPr>
                <w:color w:val="800080"/>
                <w:sz w:val="14"/>
                <w:szCs w:val="14"/>
              </w:rPr>
              <w:t>Д-2858/3, витяг про реєстрацію права власності на нерухоме майно від 22.08.2007р. №15672936, державний акт на право власності на земельну ділянку від 28.01.2009р. №01098090004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Товариство з обмеженою відповідальністю «Камтранс»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Богуна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ої ділянки , наданої в постійне користування педагогічному коледжу ЧНУ ім.Ю.Федьковича за згодою площею 0,1043 га (державний акт на право постійного користування землею від 22.02.2010р№031082400006) та площею 0,0152 га за рахунок земель запасу міст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В «Камтранс», зареєстрована 10.12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7-6329, договір купівлі-продажу нежитлових приміщень від 16.09.2010р. №2337, витяг про реєстрацію права власності на нерухоме майно від 28.12.2009р. №24935375, висновок постійної комісії з питань приватизації та управління об´єктами спільної власності від 28.12.2010р.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      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П Чигуряну В.Д. сплатити кошти за фактичне користування земельною ділянкою на вул.Ф.Полетаєва,6-Д площею 0,1000 з 15.03.2000р. (з дати договору купівлі-продажу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П Куліковському А.В. сплатити кошти за фактичне користування земельною ділянкою на вул.Червоноармійській,69 площею 0,0016 га з 24.12.2008р. (з дати договору купівлі-продажу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о завершенні будівництва земельна ділянка на вул.Хотинській,3 орієнтовною площею 0,0300га підлягає звільненн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9:00Z</dcterms:created>
  <dc:creator>*</dc:creator>
  <dc:description/>
  <cp:keywords/>
  <dc:language>en-US</dc:language>
  <cp:lastModifiedBy>PublicRel</cp:lastModifiedBy>
  <dcterms:modified xsi:type="dcterms:W3CDTF">2011-02-08T10:09:00Z</dcterms:modified>
  <cp:revision>2</cp:revision>
  <dc:subject/>
  <dc:title>                                                                                                                                                      Додаток  3</dc:title>
</cp:coreProperties>
</file>