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</w:t>
      </w:r>
      <w:r>
        <w:rPr/>
        <w:t>Додаток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   ІІІ пленарне засідання</w:t>
      </w:r>
    </w:p>
    <w:p>
      <w:pPr>
        <w:pStyle w:val="Heading1"/>
        <w:ind w:firstLine="720"/>
        <w:jc w:val="center"/>
        <w:rPr>
          <w:lang w:val="de-DE"/>
        </w:rPr>
      </w:pPr>
      <w:r>
        <w:rPr>
          <w:u w:val="none"/>
        </w:rPr>
        <w:t xml:space="preserve">                                                                                                 </w:t>
      </w:r>
      <w:r>
        <w:rPr/>
        <w:t>25.01.2011 №_</w:t>
      </w:r>
      <w:r>
        <w:rPr>
          <w:lang w:val="de-DE"/>
        </w:rPr>
        <w:t>2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60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2127"/>
        <w:gridCol w:w="2127"/>
        <w:gridCol w:w="1702"/>
        <w:gridCol w:w="993"/>
        <w:gridCol w:w="1702"/>
        <w:gridCol w:w="1419"/>
        <w:gridCol w:w="1560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Шкрумеляк Ігор Василь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.Ентузіастів</w:t>
            </w: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добудови до нежитлових приміщень з реконструк цією під оф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крумеляка І.В., зареєстрована 15.09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906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9.2008р. №5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Цибульська Надія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Володимирівна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ілоруська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 ня вбудовано – прибудованого нежитлового приміще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.Цибульської Н.В. зареєстрована 16.09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Ц-274/3, витяг про реєстрацію права власності на нерухоме майно від 01.06.2006р. №108102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5.04.2008р. №4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Торський Василь Танасій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івденно-Кільцева,51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 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.Торського В.Т. зареєстрована 01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5026, витяг про реєстрацію права власності на нерухоме майно від 22.08.2006р. №116256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08р. №4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010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Осинчук Микола Миколай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синчука М.М., зареєстрована 22.07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40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9.2006р. №309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08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Бірюков Андрій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Незалежно сті,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рюкова А.А., зареєстрована 20.08.2010р. за №Б-44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 №5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Черней Тетяна Григорівна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  4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ерней Т.Г.   зареєстрована 13.09.2010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.№Ч-4717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5.05.2006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277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9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риватне унітарне підприємство «Слон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55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торговельного комплекс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УП «Слон», зареєстрована 29.09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-5026, витяг про реєстрацію права власності на нерухоме майно від  16.08.2007р. №156140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1.04.2005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8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0.12.2010р. 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Балан Марія Іванівна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Степово го, біля будинковолодіння №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еконструкції зупинки в комплексі з торговим павільйон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лан М.І., зареєстрована 27.10.2010р. за №Б-53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5.06.2010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6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0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91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Відкрите акціонерне товариство «Укртелеком»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ва,9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ВАТ «Укртелеком», зареєстрована 29.10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7-5623, додатковий договір №2 до договору оренди нерухомого майна від 01.11.2007р. №75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1.2008р. №44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0.2009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Мале приватне підприємство «Фірма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Евріка - 3000»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.Кармелюка,</w:t>
            </w:r>
          </w:p>
          <w:p>
            <w:pPr>
              <w:pStyle w:val="Normal"/>
              <w:jc w:val="center"/>
              <w:rPr/>
            </w:pPr>
            <w:r>
              <w:rPr/>
              <w:t>156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ПП «Фірма Евріка-3000» зареєстрована 25.10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-5530, витяг про реєстрацію права власності на нерухоме майно від 02.07.2007р. №150731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11.2008р. №5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0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Мале приватне підприємство фірма «Атлас»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 58-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ПП фірми «Атлас», зареєстрована 22.10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-54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6.2004р. №1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Чорний Анатолій Іванович </w:t>
            </w:r>
          </w:p>
          <w:p>
            <w:pPr>
              <w:pStyle w:val="Normal"/>
              <w:jc w:val="center"/>
              <w:rPr>
                <w:rStyle w:val="FootnoteCharacters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lang w:val="de-D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 Чорного А.І., зареєстрована 25.10.2010р. за №Ч-53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4.11.2013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5.2002р. №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lang w:val="de-DE"/>
              </w:rPr>
            </w:pPr>
            <w:r>
              <w:rPr>
                <w:rStyle w:val="FootnoteCharacters"/>
                <w:rStyle w:val="FootnoteAnchor"/>
                <w:color w:val="993366"/>
              </w:rPr>
              <w:footnoteReference w:id="14"/>
            </w:r>
            <w:r>
              <w:rPr>
                <w:color w:val="993366"/>
              </w:rPr>
              <w:t xml:space="preserve">Підприємець Коваленко Ігор </w:t>
            </w:r>
            <w:r>
              <w:rPr>
                <w:color w:val="993366"/>
                <w:sz w:val="26"/>
                <w:szCs w:val="26"/>
              </w:rPr>
              <w:t>Володимирович</w:t>
            </w:r>
            <w:r>
              <w:rPr>
                <w:color w:val="99336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3366"/>
                <w:lang w:val="de-DE"/>
              </w:rPr>
            </w:pPr>
            <w:r>
              <w:rPr>
                <w:color w:val="993366"/>
                <w:lang w:val="de-DE"/>
              </w:rPr>
            </w:r>
          </w:p>
          <w:p>
            <w:pPr>
              <w:pStyle w:val="Normal"/>
              <w:jc w:val="center"/>
              <w:rPr>
                <w:rStyle w:val="FootnoteCharacters"/>
                <w:color w:val="993366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color w:val="993366"/>
                <w:lang w:val="de-D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вул.В.Комарова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00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>Заява Коваленко І.В., зареєстрована 25.10.2010р. за №К-53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24"/>
                <w:szCs w:val="24"/>
              </w:rPr>
              <w:t>До 24.11.2013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Від 11.12.2002р.</w:t>
            </w:r>
          </w:p>
          <w:p>
            <w:pPr>
              <w:pStyle w:val="Normal"/>
              <w:jc w:val="center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№</w:t>
            </w:r>
            <w:r>
              <w:rPr>
                <w:color w:val="993366"/>
                <w:sz w:val="20"/>
              </w:rPr>
              <w:t>2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До 01.01.2011р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Семенченко Сергій Федотович </w:t>
            </w:r>
          </w:p>
          <w:p>
            <w:pPr>
              <w:pStyle w:val="Normal"/>
              <w:jc w:val="center"/>
              <w:rPr>
                <w:rStyle w:val="FootnoteCharacters"/>
                <w:color w:val="993366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color w:val="993366"/>
                <w:lang w:val="de-D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/>
              <w:t>вул.С.Рудансь кого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ля обслуговування кіоску</w:t>
            </w:r>
          </w:p>
          <w:p>
            <w:pPr>
              <w:pStyle w:val="Normal"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14"/>
                <w:szCs w:val="14"/>
              </w:rPr>
            </w:pPr>
            <w:r>
              <w:rPr>
                <w:color w:val="993366"/>
                <w:sz w:val="14"/>
                <w:szCs w:val="14"/>
              </w:rPr>
              <w:t xml:space="preserve">Заява Семенченка С.Ф., зареєстрована 21.10.2010р.  за№С-5264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  <w:t>1 (один)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Від 21.08.2004р. №1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</w:rPr>
            </w:pPr>
            <w:r>
              <w:rPr>
                <w:color w:val="993366"/>
                <w:sz w:val="20"/>
              </w:rPr>
              <w:t>До 04.11.2010р.</w:t>
            </w:r>
          </w:p>
        </w:tc>
      </w:tr>
    </w:tbl>
    <w:p>
      <w:pPr>
        <w:pStyle w:val="Style1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5.2010р. договір оренди землі від 06.09.2008р. №51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2.2010р. договір оренди землі від 25.04.2008р. №4786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2.2010р. договір оренди землі від 15.02.2008р. №4522.</w:t>
      </w:r>
      <w:r>
        <w:rPr>
          <w:sz w:val="28"/>
          <w:szCs w:val="28"/>
        </w:rPr>
        <w:t xml:space="preserve"> </w:t>
      </w:r>
      <w:r>
        <w:rPr>
          <w:b/>
        </w:rPr>
        <w:t>Зобов´язати  підприємця Торського В.Т. визначитись із терміном реконструкції будівлі протягом шести місяців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1.12.2008р. договір оренди землі від 11.09.2006р. №3094. Зобов´язати  Осинчука М.М. розробити проекту документацію на будівництво магазину та приступити до використання земельної ділянки на вул.Стрийській, але в будь-якому випадку до закінчення терміну оренди. У разі невиконання зазначеної умови, договір оренди не продовжуватиметься та не підлягатиме поновленню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4.2010р. договір оренди землі від 25.06.2008р. №5026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09р. договір оренди землі від 05.05.2006р. №277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0р. договір оренди землі від 21.04.2005р. №182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10.2010р. договір оренди землі від 25.06.2010р. №6658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10.2009р. договір оренди землі від 17.01.2008р. №440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1.10.2010р. договір оренди землі від 03.11.2008р. №5363.</w:t>
      </w:r>
    </w:p>
  </w:footnote>
  <w:footnote w:id="12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30.12.2010р. договір оренди землі від 29.06.2004р. №1303. Зобов´язати МППФ «Атлас» протягом 1 (одного) року з моменту прийняття цього рішення щодо продовження терміну дії договору оренди землі від 29.06.2004р. №1303  влаштувати дитячий майданчик на вул.Заводській,58-А - вул.Заводській, 58-Д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1.2011р. договір оренди землі від 28.05.2002р. №93. Відмінити примітку до пункту 14 додатку 8 до рішення 19 сесії міської ради V скликання від 30.08.2007р. №384 щодо зобов´язання Чорного А.І. по закінченню терміну оренди земельну ділянку площею 0,0035га на вул.В.Комарова,18 звільнит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1.2011р. договір оренди землі від 11.12.2002р. №294. Відмінити примітку до пункту 13 додатку 8 до рішення 19 сесії міської ради V скликання від 30.08.2007р. №384 щодо зобов´язання Коваленка І.В.  по закінченню терміну оренди земельну ділянку площею 0,0031га на вул.В.Комарова,18 звільнити.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11.2010р. договір оренди землі від 21.08.2004р. №13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7:00Z</dcterms:created>
  <dc:creator>*</dc:creator>
  <dc:description/>
  <cp:keywords/>
  <dc:language>en-US</dc:language>
  <cp:lastModifiedBy>PublicRel</cp:lastModifiedBy>
  <dcterms:modified xsi:type="dcterms:W3CDTF">2011-02-08T10:07:00Z</dcterms:modified>
  <cp:revision>2</cp:revision>
  <dc:subject/>
  <dc:title>               Додаток  1</dc:title>
</cp:coreProperties>
</file>