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Cs w:val="28"/>
          <w:lang w:val="en-US"/>
        </w:rPr>
      </w:pPr>
      <w:r>
        <w:rPr>
          <w:szCs w:val="28"/>
        </w:rPr>
        <w:t>ІІІ 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>.20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25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Контрольну комісію Чернівецької міської ради </w:t>
      </w:r>
    </w:p>
    <w:p>
      <w:pPr>
        <w:pStyle w:val="Normal"/>
        <w:shd w:fill="FFFFFF" w:val="clear"/>
        <w:spacing w:lineRule="exact" w:line="331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 питань приватизації</w:t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8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 Закону України "Про місцеве самоврядування в Україні" та статті 10 Закону України "Про приватизацію майна державних підприємств", з метою забезпечення контролю за ходом приватизації майна, що належить до комунальної власності територіальної громади м.Чернівців, додержанням законодавства України про приватизацію, аналізу її наслідків, Чернівецька міська рада</w:t>
      </w:r>
    </w:p>
    <w:p>
      <w:pPr>
        <w:pStyle w:val="Normal"/>
        <w:shd w:fill="FFFFFF" w:val="clear"/>
        <w:spacing w:before="245" w:after="0"/>
        <w:ind w:left="2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6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864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</w:t>
        <w:tab/>
      </w:r>
      <w:r>
        <w:rPr>
          <w:color w:val="000000"/>
          <w:sz w:val="28"/>
          <w:szCs w:val="28"/>
          <w:lang w:val="uk-UA"/>
        </w:rPr>
        <w:t>Створити Контрольну комісію Чернівецької міської ради з питань приватизації та затвердити її склад згідно з додатком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85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854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Затвердити Положення про Контрольну комісію Чернівецької</w:t>
        <w:br/>
        <w:t>міської ради з питань приватизації (додається)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85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859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Вважати таким, що втратило чинність рішення 3 сесії міської ради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кликання "Про Контрольну комісію Чернівецької міської ради з питань</w:t>
        <w:br/>
        <w:t>приватизації" від 30.06.2006 р. № 66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 </w:t>
      </w:r>
      <w:r>
        <w:rPr>
          <w:sz w:val="28"/>
          <w:szCs w:val="28"/>
        </w:rPr>
        <w:t xml:space="preserve">на офіційному веб-порталі міської ради в мережі Інтернет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 цього рішення  покласти  на секретаря</w:t>
        <w:br/>
        <w:t>міської ради  Михайлішина В.М.</w:t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ind w:left="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</w:t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none</dc:creator>
  <dc:description/>
  <cp:keywords/>
  <dc:language>en-US</dc:language>
  <cp:lastModifiedBy>PublicRel</cp:lastModifiedBy>
  <cp:lastPrinted>2011-01-27T10:35:00Z</cp:lastPrinted>
  <dcterms:modified xsi:type="dcterms:W3CDTF">2011-02-08T08:53:00Z</dcterms:modified>
  <cp:revision>2</cp:revision>
  <dc:subject/>
  <dc:title> </dc:title>
</cp:coreProperties>
</file>