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3932"/>
      </w:tblGrid>
      <w:tr>
        <w:trPr/>
        <w:tc>
          <w:tcPr>
            <w:tcW w:w="5641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-5"/>
                <w:sz w:val="26"/>
                <w:szCs w:val="26"/>
                <w:lang w:val="uk-U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ЗАТВЕРДЖЕНО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  <w:color w:val="000000"/>
                <w:spacing w:val="-5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-5"/>
                <w:sz w:val="26"/>
                <w:szCs w:val="26"/>
                <w:lang w:val="uk-UA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hd w:fill="FFFFFF" w:val="clear"/>
              <w:ind w:right="91" w:hanging="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ішення 2 сесії Чернівецької                                                                     міської ради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І скликання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ІІІ пленарне засідання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                                        25.01.2011 р. № 2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 w:val="34"/>
          <w:szCs w:val="34"/>
          <w:lang w:val="uk-UA"/>
        </w:rPr>
        <w:t>ПОЛОЖЕННЯ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41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Контрольну комісію Чернівецької міської ради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41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 питань приватизації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85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на комісія Чернівецької міської ради з питань приватизації (надалі - Контрольна комісія) створюється для здійснення контролю за дотриманням законодавства України при приватизації та виконанням Програми приватизації об'єктів комунальної власності м.Чернівців.</w:t>
      </w:r>
    </w:p>
    <w:p>
      <w:pPr>
        <w:pStyle w:val="Normal"/>
        <w:shd w:fill="FFFFFF" w:val="clear"/>
        <w:ind w:firstLine="85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ість Контрольної комісії проводиться на основі чинного законодавства та цього Положення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z w:val="28"/>
          <w:szCs w:val="28"/>
          <w:lang w:val="uk-UA"/>
        </w:rPr>
        <w:t>Контрольна комісія працює за рішеннями міської ради, дорученнями, розпорядженнями міського голови або дорученнями секретаря міської ради, а також за власною ініціативою, підзвітна міській раді та відповідальна перед нею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Порядок створення Контрольної комісії міської рад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 питань приватизації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firstLine="851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на комісія створюється з числа депутатів міської ради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>1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ількісний та персональний склад Контрольної комісії затверджується міською радою. Заступник голови комісії та секретар</w:t>
        <w:br/>
        <w:t>обираються на засіданні комісії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кладі Контрольної комісії фракції мають право на пропорційне представництво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Контрольна комісія обирається на строк повноважень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го скликання. Питання внесення змін у склад Контрольної комісії вирішує міська рад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2. Напрямки діяльності Контрольної коміс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Контрольна комісія в межах своєї компетенції здійснює діяльність з таких основних напрямк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ind w:left="0" w:firstLine="86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дотриманням чинного законодавства України про</w:t>
        <w:br/>
        <w:t>приватизаці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2" w:leader="none"/>
        </w:tabs>
        <w:ind w:left="0" w:firstLine="86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дотриманням встановленого порядку приватизації</w:t>
        <w:br/>
        <w:t>майна,   що   належать   до   комунальної   власності   територіальної   гром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Чернівців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ind w:firstLine="854"/>
        <w:jc w:val="both"/>
        <w:rPr/>
      </w:pPr>
      <w:r>
        <w:rPr>
          <w:color w:val="000000"/>
          <w:sz w:val="28"/>
          <w:szCs w:val="28"/>
          <w:lang w:val="uk-UA"/>
        </w:rPr>
        <w:t>2.1.3.</w:t>
        <w:tab/>
        <w:t>Контроль за надходженням коштів від приватизації</w:t>
        <w:br/>
        <w:t>об'єктів комунальної власності м.Чернівц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75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ходом виконання Програми приватизації об'єктів</w:t>
        <w:br/>
        <w:t>комунальної власності м.Чернівц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75" w:leader="none"/>
        </w:tabs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проведенням післяприватизаційної робо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75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ь міської ради та виконавчого</w:t>
        <w:br/>
        <w:t>комітету з питань приватизації майна, що належить до комунальної власності</w:t>
        <w:br/>
        <w:t>територіальної громади м.Чернівц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75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вання міської ради (не рідше  1  разу на рік) про хід</w:t>
        <w:br/>
        <w:t>приватизації майна, що належить до комунальної власності територіальної</w:t>
        <w:br/>
        <w:t>громади м.Чернівц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75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 листів, заяв та скарг з питань приватизації та набуття</w:t>
        <w:br/>
        <w:t>права власності на об'єкти приватизації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3. Права Контрольної коміс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854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Контрольна комісія відповідно до покладених на неї завдань має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осити пропозиції щодо міських нормативних документів з</w:t>
        <w:br/>
        <w:t>питань приватиз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овувати інформацію органу приватизації міської ради пр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ід приватизації майна, що належить до комунальної власності територі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омади м.Чернівц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йомитись з документами, матеріалами і одержувати  іншу</w:t>
        <w:br/>
        <w:t>необхідну інформацію з питань приватизації від органу приватизації міської</w:t>
        <w:br/>
        <w:t>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7" w:leader="none"/>
        </w:tabs>
        <w:ind w:left="0" w:firstLine="8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ати Програму приватизації та питання, які потребують</w:t>
        <w:br/>
        <w:t>першочергових і невідкладних рішень в процесі приватизації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4. Організація роботи Контрольної коміс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ind w:firstLine="832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1.</w:t>
        <w:tab/>
      </w:r>
      <w:r>
        <w:rPr>
          <w:color w:val="000000"/>
          <w:sz w:val="28"/>
          <w:szCs w:val="28"/>
          <w:lang w:val="uk-UA"/>
        </w:rPr>
        <w:t>Організовує роботу Контрольної комісії її голова або за його</w:t>
        <w:br/>
        <w:t>дорученням - заступник голови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firstLine="846"/>
        <w:jc w:val="both"/>
        <w:rPr/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Засідання Контрольної комісії скликаються в міру необхідності і є</w:t>
        <w:br/>
        <w:t>правомочними, якщо в них беруть участь не менш як половина від загального</w:t>
        <w:br/>
        <w:t>складу комісії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firstLine="869"/>
        <w:jc w:val="both"/>
        <w:rPr/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За результатами вивчення і розгляду питань Контрольна комісія</w:t>
        <w:br/>
        <w:t>приймає рішення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firstLine="846"/>
        <w:jc w:val="both"/>
        <w:rPr/>
      </w:pP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Рішення Контрольної комісії приймаються більшістю голосів від</w:t>
        <w:br/>
        <w:t>загального   складу  комісії,   оформляються  протоколом,  який  підписується</w:t>
        <w:br/>
        <w:t>головою та секретарем Контрольної комісії. У разі рівної кількості голосів</w:t>
        <w:br/>
        <w:t>голос голови Контрольної комісії є вирішальни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4"/>
        <w:jc w:val="both"/>
        <w:rPr/>
      </w:pPr>
      <w:r>
        <w:rPr>
          <w:b/>
          <w:color w:val="000000"/>
          <w:sz w:val="28"/>
          <w:szCs w:val="28"/>
          <w:lang w:val="uk-UA"/>
        </w:rPr>
        <w:t>4.5.</w:t>
      </w:r>
      <w:r>
        <w:rPr>
          <w:color w:val="000000"/>
          <w:sz w:val="28"/>
          <w:szCs w:val="28"/>
          <w:lang w:val="uk-UA"/>
        </w:rPr>
        <w:tab/>
        <w:t>Рішення Контрольної комісії підлягають розгляду у встановленому порядку.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  <w:lang w:val="uk-UA"/>
        </w:rPr>
        <w:t>Секретар міської ради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000000"/>
          <w:spacing w:val="-4"/>
          <w:sz w:val="28"/>
          <w:szCs w:val="28"/>
          <w:lang w:val="en-US"/>
        </w:rPr>
        <w:t xml:space="preserve">               </w:t>
      </w:r>
      <w:r>
        <w:rPr>
          <w:color w:val="000000"/>
          <w:spacing w:val="-4"/>
          <w:sz w:val="28"/>
          <w:szCs w:val="28"/>
          <w:lang w:val="uk-UA"/>
        </w:rPr>
        <w:t xml:space="preserve">В.Михайлішин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1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6:00Z</dcterms:created>
  <dc:creator>none</dc:creator>
  <dc:description/>
  <cp:keywords/>
  <dc:language>en-US</dc:language>
  <cp:lastModifiedBy>PublicRel</cp:lastModifiedBy>
  <cp:lastPrinted>2011-01-10T12:55:00Z</cp:lastPrinted>
  <dcterms:modified xsi:type="dcterms:W3CDTF">2011-02-08T08:56:00Z</dcterms:modified>
  <cp:revision>2</cp:revision>
  <dc:subject/>
  <dc:title> </dc:title>
</cp:coreProperties>
</file>