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 xml:space="preserve">  </w:t>
      </w:r>
    </w:p>
    <w:p>
      <w:pPr>
        <w:pStyle w:val="Normal"/>
        <w:widowControl/>
        <w:jc w:val="center"/>
        <w:rPr>
          <w:sz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Caaieiaie1"/>
        <w:rPr/>
      </w:pPr>
      <w:r>
        <w:rPr>
          <w:sz w:val="32"/>
          <w:szCs w:val="32"/>
          <w:lang w:val="ru-RU"/>
        </w:rPr>
        <w:t xml:space="preserve">2 </w:t>
      </w:r>
      <w:r>
        <w:rPr>
          <w:sz w:val="32"/>
          <w:szCs w:val="32"/>
        </w:rPr>
        <w:t xml:space="preserve">сесія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І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І пленарне засідання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25</w:t>
      </w:r>
      <w:r>
        <w:rPr>
          <w:sz w:val="28"/>
          <w:szCs w:val="28"/>
          <w:u w:val="single"/>
          <w:lang w:val="uk-UA"/>
        </w:rPr>
        <w:t>. 01. 2011</w:t>
      </w:r>
      <w:r>
        <w:rPr>
          <w:sz w:val="28"/>
          <w:szCs w:val="28"/>
          <w:lang w:val="uk-UA"/>
        </w:rPr>
        <w:t xml:space="preserve">   №  </w:t>
      </w:r>
      <w:r>
        <w:rPr>
          <w:sz w:val="28"/>
          <w:szCs w:val="28"/>
          <w:u w:val="single"/>
          <w:lang w:val="uk-UA"/>
        </w:rPr>
        <w:t xml:space="preserve"> 24 </w:t>
      </w:r>
      <w:r>
        <w:rPr>
          <w:sz w:val="28"/>
          <w:szCs w:val="28"/>
          <w:lang w:val="uk-UA"/>
        </w:rPr>
        <w:t xml:space="preserve">    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  <w:lang w:val="uk-UA"/>
        </w:rPr>
        <w:t xml:space="preserve">Про хід  виконання  Програми розвитку малого підприємництва в 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ті Чернівцях на 2009-2010 роки, затвердженої рішенням 35 сесі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 від 24.12.2008 року № 781 та затвердження Програми  розвитку малого підприємництва в місті Чернівцях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11-2012 роки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Відповідно до статті 26 Закону України «Про місцеве самоврядування в Україні», на виконання законів України «Про державну підтримку малого підприємництва»,  «Про Національну програму сприяння розвитку малого підприємництва в Україні», Стратегії підвищення конкурентоспроможності м.Чернівців, заслухавши інформацію департаменту економіки міської ради про хід виконання Програми розвитку малого підприємництва в місті Чернівцях  на  2009 - 2010 роки та розглянувши пропозиції виконавчих органів міської ради щодо Програми розвитку малого підприємництва в місті Чернівцях на 2011-2012 роки, Чернівецька міська рада        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Інформацію про хід виконання Програми розвитку малого підприємництва  в місті Чернівцях на 2009-2010 роки, затвердженої рішенням 35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4.12.2008 року  № 781,  взяти  до уваги  (додається)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Затвердити Програму розвитку малого підприємництва в місті Чернівцях на 2011-20</w:t>
      </w:r>
      <w:r>
        <w:rPr>
          <w:szCs w:val="28"/>
          <w:lang w:val="ru-RU"/>
        </w:rPr>
        <w:t>12</w:t>
      </w:r>
      <w:r>
        <w:rPr>
          <w:szCs w:val="28"/>
        </w:rPr>
        <w:t xml:space="preserve"> роки  (додається).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rPr/>
      </w:pPr>
      <w:r>
        <w:rPr>
          <w:b/>
          <w:szCs w:val="28"/>
        </w:rPr>
        <w:t>3.</w:t>
      </w:r>
      <w:r>
        <w:rPr>
          <w:szCs w:val="28"/>
        </w:rPr>
        <w:t xml:space="preserve">  Виконавчим органам міської ради забезпечити організацію виконання заходів Програми розвитку малого підприємництва в місті Чернівцях на  2011-2012 роки та інформувати департамент економіки міської ради щоквартально до 5 числа місяця,  наступного за звітним періодом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/>
      </w:pPr>
      <w:r>
        <w:rPr>
          <w:b/>
          <w:szCs w:val="28"/>
        </w:rPr>
        <w:t>4.</w:t>
      </w:r>
      <w:r>
        <w:rPr>
          <w:szCs w:val="28"/>
        </w:rPr>
        <w:t xml:space="preserve"> Департаменту економіки міської ради (Волкова Л.В.) забезпечити координацію діяльності щодо виконання основних заходів з реалізації Програми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 Зняти з контролю рішення 35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 від 24.12.2008 року № 781 «Про хід виконання Програми розвитку малого підприємництва в місті Чернівцях на 2007-2008 роки, затвердженої рішенням 11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9.12.2006 року № 216 та затвердження Програми розвитку малого підприємництва в місті Чернівцях  на 2009-2010 роки», як таке, що виконано.  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Рішення підлягає розміщенню на офіційному веб-порталі міської ради в мережі Інтернет.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та першого заступника директора, начальника управління обліку, використання та приватизації майна департаменту економіки міської ради Волкову Л.В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економіки,  підприємництва  та туризму. 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 міський голова                                                         М.Федо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</w:rPr>
  </w:style>
  <w:style w:type="paragraph" w:styleId="WWcaaieiaie1">
    <w:name w:val="WW-caaieiaie 1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jc w:val="both"/>
    </w:pPr>
    <w:rPr>
      <w:sz w:val="28"/>
      <w:lang w:val="uk-UA"/>
    </w:rPr>
  </w:style>
  <w:style w:type="paragraph" w:styleId="WWBodyText2">
    <w:name w:val="WW-Body Text 2"/>
    <w:basedOn w:val="Normal"/>
    <w:qFormat/>
    <w:pPr>
      <w:widowControl/>
      <w:ind w:firstLine="495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29:00Z</dcterms:created>
  <dc:creator>www</dc:creator>
  <dc:description/>
  <cp:keywords/>
  <dc:language>en-US</dc:language>
  <cp:lastModifiedBy>User</cp:lastModifiedBy>
  <cp:lastPrinted>2011-01-06T09:59:00Z</cp:lastPrinted>
  <dcterms:modified xsi:type="dcterms:W3CDTF">2011-02-03T06:18:00Z</dcterms:modified>
  <cp:revision>15</cp:revision>
  <dc:subject/>
  <dc:title> </dc:title>
</cp:coreProperties>
</file>