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82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до </w:t>
            </w:r>
            <w:r>
              <w:rPr>
                <w:b/>
                <w:szCs w:val="28"/>
              </w:rPr>
              <w:t>рішення  2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есії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кликання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ІІ пленарне засідання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u w:val="single"/>
              </w:rPr>
              <w:t>25.01.2011</w:t>
            </w:r>
            <w:r>
              <w:rPr>
                <w:b/>
                <w:szCs w:val="28"/>
              </w:rPr>
              <w:t xml:space="preserve"> № 2</w:t>
            </w:r>
            <w:r>
              <w:rPr>
                <w:b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громадян, які мають заслуги перед містом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і яким встановлена на 2011 рік щомісячна доплата до пенсії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61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а,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аслуга перед містом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Бердюгін Володимир Іван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Гамаль Володимир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авл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шній голова Садгірської районної рад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Євдокимова Ванд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Заленський Віктор Костянтин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теран війни, визволитель м. Чернівців    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Іванова Олена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Яків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Чернівецької крайової організації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олдатських матерів Буков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Карпенко Болислав Григор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шній голова Шевченківської районної рад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Кубляк Костянтин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Як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Міхайліна Валентина Пилипів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теран війни, визволитель м. Чернівців   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сипова Стефанія Омелянів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 xml:space="preserve">одна з організаторів створення  міського това-риства репресованих та політв’язнів, учасник Великої Вітчизняної війни, </w:t>
            </w:r>
            <w:r>
              <w:rPr>
                <w:b/>
                <w:szCs w:val="28"/>
              </w:rPr>
              <w:t xml:space="preserve">нагороджена орденом княгині Ольги ІІІ ступен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олещиков Іван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лександр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інвалід ІІ групи Великої Вітчизняної війни, </w:t>
            </w:r>
            <w:r>
              <w:rPr>
                <w:b/>
                <w:szCs w:val="28"/>
              </w:rPr>
              <w:t>визволитель м. Чернівц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Рига Іван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асиль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Севернюк Тамара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Артемів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 xml:space="preserve">поетеса, публіцист, </w:t>
            </w:r>
            <w:r>
              <w:rPr>
                <w:b/>
                <w:szCs w:val="28"/>
              </w:rPr>
              <w:t>лауреат Міжнародної премії ім. Д.Загу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Суров Олександр Іларіонович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ветеран війни, </w:t>
            </w:r>
            <w:r>
              <w:rPr>
                <w:b/>
                <w:szCs w:val="28"/>
              </w:rPr>
              <w:t>визволитель м. Чернівці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Федоренко Ганна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Михеїв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Фірсанова Валерія Герасимівн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Cs w:val="28"/>
              </w:rPr>
              <w:t xml:space="preserve">депутат Чернівецької міської ради  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І – </w:t>
            </w:r>
            <w:r>
              <w:rPr>
                <w:b/>
                <w:szCs w:val="28"/>
                <w:lang w:val="en-US"/>
              </w:rPr>
              <w:t xml:space="preserve">V </w:t>
            </w:r>
            <w:r>
              <w:rPr>
                <w:b/>
                <w:szCs w:val="28"/>
              </w:rPr>
              <w:t xml:space="preserve">скликань </w:t>
            </w:r>
          </w:p>
        </w:tc>
      </w:tr>
    </w:tbl>
    <w:p>
      <w:pPr>
        <w:pStyle w:val="Heading4"/>
        <w:spacing w:lineRule="auto" w:line="192"/>
        <w:rPr/>
      </w:pPr>
      <w:r>
        <w:rPr/>
        <w:t>Секретар міської ради                                                             В.Михайліш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8:00Z</dcterms:created>
  <dc:creator>Subs</dc:creator>
  <dc:description/>
  <cp:keywords/>
  <dc:language>en-US</dc:language>
  <cp:lastModifiedBy>PublicRel</cp:lastModifiedBy>
  <cp:lastPrinted>2011-01-12T11:20:00Z</cp:lastPrinted>
  <dcterms:modified xsi:type="dcterms:W3CDTF">2011-02-15T14:17:00Z</dcterms:modified>
  <cp:revision>32</cp:revision>
  <dc:subject/>
  <dc:title>                                                                            Додаток</dc:title>
</cp:coreProperties>
</file>