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І пленарне засідання</w:t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7"/>
          <w:szCs w:val="27"/>
          <w:u w:val="single"/>
        </w:rPr>
        <w:t>25.01.2011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 xml:space="preserve">     22</w:t>
      </w:r>
      <w:r>
        <w:rPr>
          <w:i/>
          <w:sz w:val="27"/>
          <w:szCs w:val="27"/>
          <w:u w:val="single"/>
        </w:rPr>
        <w:tab/>
      </w:r>
      <w:r>
        <w:rPr>
          <w:i/>
          <w:sz w:val="27"/>
          <w:szCs w:val="27"/>
        </w:rPr>
        <w:tab/>
        <w:tab/>
        <w:tab/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28"/>
        <w:ind w:firstLine="708"/>
        <w:rPr/>
      </w:pPr>
      <w:r>
        <w:rPr>
          <w:sz w:val="27"/>
          <w:szCs w:val="27"/>
        </w:rPr>
        <w:t xml:space="preserve">Відповідно до статті 26 Закону України «Про місцеве самоврядування в </w:t>
      </w:r>
      <w:r>
        <w:rPr>
          <w:szCs w:val="28"/>
        </w:rPr>
        <w:t xml:space="preserve">Україні», на виконання комплексної програми «Захист» міста Чернівців на 2010-2012 роки, затвердженої рішенням 47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№ 1152 від 24.12.2009 р.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з 01.01.2011 року по 31.12.2011 року в межах коштів бюджетів районних в місті Чернівцях рад на 2011 рік, передбачених по коду 090412 “Інші видатки на соціальний захист населення”, щомісячну адресну матеріальну допомогу в розмірі 350 грн., нараховану з урахуванням сплати податків в розмірі 411,76 грн., сім’ям воїнів, загиблих в Афганістані, які зареєстровані і проживають в місті Чернівцях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з 01.01.2011 року по 31.12.2011 року Яшину Михайлу Михайловичу, учаснику бойових дій в Афганістані, інваліду війни І групи, мешканцю м. Чернівців, який зареєстрований і проживає за адресою           вул. Авангардна, 43-А/23, право отримувати щомісячну адресну матеріальну допомогу, зазначену  в   пункті 1 цього рішення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Головам районних в місті Чернівцях ра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урега Ю.І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ьни-       чук В.А., Пазюк М.Д.) забезпечити виплату щомісячної адресної матеріальної допомоги громадянам, зазначеним в пунктах 1-2 цього рішення, з врахуванням місця їх реєстрації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ього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М.Федо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03:00Z</dcterms:created>
  <dc:creator>Subs</dc:creator>
  <dc:description/>
  <cp:keywords/>
  <dc:language>en-US</dc:language>
  <cp:lastModifiedBy>PublicRel</cp:lastModifiedBy>
  <cp:lastPrinted>2011-02-02T15:04:00Z</cp:lastPrinted>
  <dcterms:modified xsi:type="dcterms:W3CDTF">2011-02-15T14:14:00Z</dcterms:modified>
  <cp:revision>32</cp:revision>
  <dc:subject/>
  <dc:title> </dc:title>
</cp:coreProperties>
</file>