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/>
        <w:tc>
          <w:tcPr>
            <w:tcW w:w="38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Рішення 2 сесії міської ради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ІІІ пленарне засіданн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  <w:u w:val="single"/>
              </w:rPr>
              <w:t xml:space="preserve">25.01.2011 </w:t>
            </w:r>
            <w:r>
              <w:rPr>
                <w:szCs w:val="28"/>
              </w:rPr>
              <w:t>№  2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лад ради фонду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го захисту населення міста Чернівців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82"/>
      </w:tblGrid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>Голова ради фонду</w:t>
            </w:r>
            <w:r>
              <w:rPr>
                <w:b/>
                <w:szCs w:val="28"/>
                <w:lang w:val="ru-RU"/>
              </w:rPr>
              <w:t>:</w:t>
            </w:r>
          </w:p>
        </w:tc>
        <w:tc>
          <w:tcPr>
            <w:tcW w:w="658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окопець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Євген Дмит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міського голови з питань діяльності виконавчих органів, начальник фінансового управління міської ради</w:t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3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ступник голови ради фонду</w:t>
            </w:r>
            <w:r>
              <w:rPr>
                <w:b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руглецьк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ліна Дионіс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 начальник управління праці та соціального захисту населення міської ради</w:t>
            </w:r>
          </w:p>
          <w:p>
            <w:pPr>
              <w:pStyle w:val="Normal"/>
              <w:autoSpaceDE w:val="false"/>
              <w:spacing w:lineRule="auto" w:line="19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3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 ради фонду</w:t>
            </w:r>
            <w:r>
              <w:rPr>
                <w:b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амишнікова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Інна Володимир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організації роботи з пільговими категоріями населення управління праці та соціального захисту населення міської ради </w:t>
            </w:r>
          </w:p>
          <w:p>
            <w:pPr>
              <w:pStyle w:val="Normal"/>
              <w:autoSpaceDE w:val="false"/>
              <w:spacing w:lineRule="auto" w:line="19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30" w:type="dxa"/>
            <w:gridSpan w:val="2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/>
                <w:szCs w:val="28"/>
              </w:rPr>
              <w:t>Члени ради фонду</w:t>
            </w:r>
            <w:r>
              <w:rPr>
                <w:b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Багрій Володимир Миколайович</w:t>
            </w:r>
          </w:p>
          <w:p>
            <w:pPr>
              <w:pStyle w:val="Normal"/>
              <w:autoSpaceDE w:val="false"/>
              <w:spacing w:lineRule="auto" w:line="19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 депутат міської рад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Березовська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Людмила Василівн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 директор Чернівецького міського центру зайнятост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Глущенко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лла Іван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 голова Чернівецької міської організації Товариства Червоного Хреста України (за згодою)</w:t>
            </w:r>
          </w:p>
          <w:p>
            <w:pPr>
              <w:pStyle w:val="Normal"/>
              <w:autoSpaceDE w:val="false"/>
              <w:spacing w:lineRule="auto" w:line="19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Жибчин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тяна Василівна</w:t>
            </w:r>
          </w:p>
          <w:p>
            <w:pPr>
              <w:pStyle w:val="Normal"/>
              <w:autoSpaceDE w:val="false"/>
              <w:spacing w:lineRule="auto" w:line="19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 заступник начальника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йцев </w:t>
            </w:r>
          </w:p>
          <w:p>
            <w:pPr>
              <w:pStyle w:val="Normal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Анатолій Олександ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 член президії Чернівецької міської організації ветеранів України (за згодою)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орчук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арія Дмитрівн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 депутат міської рад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582"/>
      </w:tblGrid>
      <w:tr>
        <w:trPr/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Тома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ільвія Васил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- завідувач відділення організації надання адресної, грошової та натуральної допомоги Чернівецького комунального територіального центру соціального обслуговування “Турбота”, голова Чернівецького міського благодійного фонду “Милосердя” </w:t>
            </w:r>
          </w:p>
          <w:p>
            <w:pPr>
              <w:pStyle w:val="Normal"/>
              <w:autoSpaceDE w:val="false"/>
              <w:spacing w:lineRule="auto" w:line="19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Лисак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Інна Олександр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 директор Чернівецького комунального територіального центру соціального обслуговування “Турбота”</w:t>
            </w:r>
          </w:p>
          <w:p>
            <w:pPr>
              <w:pStyle w:val="Normal"/>
              <w:autoSpaceDE w:val="false"/>
              <w:spacing w:lineRule="auto" w:line="19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Хитрих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Людмила Станіслав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 начальник відділу фінансування соціального захисту населення фінансового управління міської ради</w:t>
            </w:r>
          </w:p>
          <w:p>
            <w:pPr>
              <w:pStyle w:val="Normal"/>
              <w:autoSpaceDE w:val="false"/>
              <w:spacing w:lineRule="auto" w:line="19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екретар міської ради                                                       В. Михайліши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3:57:00Z</dcterms:created>
  <dc:creator>1</dc:creator>
  <dc:description/>
  <cp:keywords/>
  <dc:language>en-US</dc:language>
  <cp:lastModifiedBy>*</cp:lastModifiedBy>
  <cp:lastPrinted>2011-01-25T18:36:00Z</cp:lastPrinted>
  <dcterms:modified xsi:type="dcterms:W3CDTF">2011-02-08T13:05:00Z</dcterms:modified>
  <cp:revision>10</cp:revision>
  <dc:subject/>
  <dc:title/>
</cp:coreProperties>
</file>