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Додаток 2 </w:t>
            </w:r>
          </w:p>
          <w:p>
            <w:pPr>
              <w:pStyle w:val="Normal"/>
              <w:tabs>
                <w:tab w:val="clear" w:pos="708"/>
                <w:tab w:val="left" w:pos="4252" w:leader="none"/>
              </w:tabs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до Положення про збір за провадження деяких видів підприємницької діяльності, затвердженого рішенням 2 сесії міської ради </w:t>
            </w:r>
            <w:r>
              <w:rPr>
                <w:b/>
                <w:sz w:val="27"/>
                <w:szCs w:val="27"/>
              </w:rPr>
              <w:t>V</w:t>
            </w:r>
            <w:r>
              <w:rPr>
                <w:b/>
                <w:sz w:val="27"/>
                <w:szCs w:val="27"/>
                <w:lang w:val="uk-UA"/>
              </w:rPr>
              <w:t>І скликанн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>ІІІ пленарне засідання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5.01.2011 № 18____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вки збору за провадження діяльності з надання платних послуг 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103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103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(в частинах до мінімальної заробітної плати)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right="711" w:hanging="0"/>
        <w:jc w:val="right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080"/>
      </w:tblGrid>
      <w:tr>
        <w:trPr>
          <w:trHeight w:val="6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5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pacing w:val="-5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5"/>
                <w:sz w:val="28"/>
                <w:szCs w:val="28"/>
                <w:lang w:val="uk-UA"/>
              </w:rPr>
              <w:t>Вид платних (побутових) по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вка збор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тентів, чохлів, штор, драпіров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луги з ремонту радіотелевізійної та іншої аудіо- і відеоапарату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міна елементів живлен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ювелірних виробів за індивідуальним замовленн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ослуги з ремонту ювелірних вироб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товлення металовиробів за індивідуальним замовленн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7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Послуги з ремонту інших предметів особистого користування, домашнього вжитку та металовиробі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94" w:firstLine="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94" w:firstLine="7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е обслуговування та ремонт автомобілів за індивідуальним замовленн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40" w:leader="none"/>
              </w:tabs>
              <w:spacing w:lineRule="exact" w:line="295"/>
              <w:ind w:firstLine="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450" w:firstLine="4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житла за індивідуальним замовленн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5"/>
              <w:ind w:firstLine="4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450" w:firstLine="4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луги з ремонту житла за індивідуальним замовленн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луги перукаре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кат аудіо- та відеокасет і 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  <w:lang w:val="uk-UA"/>
              </w:rPr>
              <w:t>-диск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Послуги з прокату велосипедів водних і водних лиж, човнів та катері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Прокат транспортних засобів, мотоциклів, моторолерів, мопедів, легкових і вантажних автомобілів, причепів до автомобілів та інших пристрої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кат весільного вбрання та одягу для урочистих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поді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6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ослуги з виконання фото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17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Послуги з обробки плів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луги з тиражування звукозаписів за індивідуальним замовлення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з тиражування відеозаписів за індивідуальним замовлення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Секретар міської ради                                           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32:00Z</dcterms:created>
  <dc:creator>eapd</dc:creator>
  <dc:description/>
  <cp:keywords/>
  <dc:language>en-US</dc:language>
  <cp:lastModifiedBy>PublicRel</cp:lastModifiedBy>
  <cp:lastPrinted>2011-01-05T11:32:00Z</cp:lastPrinted>
  <dcterms:modified xsi:type="dcterms:W3CDTF">2011-01-19T17:07:00Z</dcterms:modified>
  <cp:revision>34</cp:revision>
  <dc:subject/>
  <dc:title>Додаток 2 до рішення 7 сесії міської ради </dc:title>
</cp:coreProperties>
</file>