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І пленарне засід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1.2011</w:t>
      </w:r>
      <w:r>
        <w:rPr>
          <w:sz w:val="28"/>
        </w:rPr>
        <w:t xml:space="preserve">  № 1</w:t>
      </w:r>
      <w:r>
        <w:rPr>
          <w:sz w:val="28"/>
          <w:lang w:val="en-US"/>
        </w:rPr>
        <w:t>7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bCs/>
          <w:lang w:val="uk-UA"/>
        </w:rPr>
        <w:t xml:space="preserve">Про спрямування залишків коштів міського бюджету,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bCs/>
          <w:lang w:val="uk-UA"/>
        </w:rPr>
        <w:t>які утворилися станом на 01.01.2011 р.</w:t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14 Бюджетного кодексу України, статті 26 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Розподілити залишки коштів міського бюджету, які утворилися станом на 01.01.2011 р., в межах сум непроведених видатків органами Державного казначейства України в грудні 2010 року, в т. ч.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Загального фонду міського бюджету в сумі 369694,91 грн. згідно з </w:t>
      </w:r>
      <w:r>
        <w:rPr>
          <w:b/>
          <w:sz w:val="28"/>
        </w:rPr>
        <w:t>додатком 1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Спеціального фонду міського бюджету в сумі 2320863,80 грн., </w:t>
        <w:br/>
        <w:t>в т. ч.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2.1.</w:t>
      </w:r>
      <w:r>
        <w:rPr>
          <w:sz w:val="28"/>
        </w:rPr>
        <w:t xml:space="preserve"> Цільового фонду соціально-економічного розвитку міста в сумі 1087246,60 грн. згідно з </w:t>
      </w:r>
      <w:r>
        <w:rPr>
          <w:b/>
          <w:sz w:val="28"/>
        </w:rPr>
        <w:t>додатком 2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2.2.</w:t>
      </w:r>
      <w:r>
        <w:rPr>
          <w:sz w:val="28"/>
        </w:rPr>
        <w:t xml:space="preserve"> Бюджету розвитку – 1163867,64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Затвердити перелік об’єктів, видатки на які у 2011 році будуть проводитися за рахунок вільного залишку коштів бюджету розвитку станом на 01.01.2011 року, в межах сум непроведених видатків органами Державного казначейства України в грудні 2010 року, згідно з </w:t>
      </w:r>
      <w:r>
        <w:rPr>
          <w:b/>
          <w:sz w:val="28"/>
        </w:rPr>
        <w:t>додатком 3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2.3.</w:t>
      </w:r>
      <w:r>
        <w:rPr>
          <w:sz w:val="28"/>
        </w:rPr>
        <w:t xml:space="preserve"> Дорожнього фонду департаменту житлово-комунального господарства міської ради на к</w:t>
      </w:r>
      <w:r>
        <w:rPr>
          <w:sz w:val="28"/>
          <w:szCs w:val="28"/>
        </w:rPr>
        <w:t>апітальний ремонт зливової мережі на перехресті вул. Головної-Південно-Кільцевої</w:t>
      </w:r>
      <w:r>
        <w:rPr>
          <w:sz w:val="28"/>
        </w:rPr>
        <w:t xml:space="preserve"> – 4537,0 грн. (КФКВ 170703, КЕКВ 2133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1.2.4.</w:t>
      </w:r>
      <w:r>
        <w:rPr>
          <w:sz w:val="28"/>
        </w:rPr>
        <w:t xml:space="preserve"> Фонду охорони навколишнього природного середовища департаменту житлово-комунального господарства міської ради на </w:t>
      </w:r>
      <w:r>
        <w:rPr>
          <w:sz w:val="28"/>
          <w:szCs w:val="28"/>
        </w:rPr>
        <w:t>фінансову підтримку КП "Чернівціводоканал" для реконструкції каналізаційних очисних споруд міста</w:t>
      </w:r>
      <w:r>
        <w:rPr>
          <w:sz w:val="28"/>
        </w:rPr>
        <w:t xml:space="preserve"> – 65212,56 грн. (КФКВ 240601, КЕКВ 2410)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більши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на суму </w:t>
      </w:r>
      <w:r>
        <w:rPr>
          <w:sz w:val="28"/>
        </w:rPr>
        <w:t>непроведених капітальних видатків органами Державного казначейства України в грудні 2010 року</w:t>
      </w:r>
      <w:r>
        <w:rPr>
          <w:bCs/>
          <w:sz w:val="28"/>
          <w:szCs w:val="28"/>
        </w:rPr>
        <w:t xml:space="preserve">, джерелом покриття якого визначити вільний залишок коштів загального фонду бюджету, який </w:t>
      </w:r>
      <w:r>
        <w:rPr>
          <w:sz w:val="28"/>
        </w:rPr>
        <w:t>утворився станом на 01.01.2011 р., в сум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67219,56</w:t>
      </w:r>
      <w:r>
        <w:rPr>
          <w:bCs/>
          <w:sz w:val="28"/>
          <w:szCs w:val="28"/>
        </w:rPr>
        <w:t xml:space="preserve"> грн., </w:t>
      </w:r>
      <w:r>
        <w:rPr>
          <w:sz w:val="28"/>
        </w:rPr>
        <w:t xml:space="preserve">що передається </w:t>
      </w:r>
      <w:r>
        <w:rPr>
          <w:bCs/>
          <w:sz w:val="28"/>
          <w:szCs w:val="28"/>
        </w:rPr>
        <w:t xml:space="preserve">до бюджету розвитку (спеціального фонду) </w:t>
      </w:r>
      <w:r>
        <w:rPr>
          <w:b/>
          <w:bCs/>
          <w:sz w:val="28"/>
          <w:szCs w:val="28"/>
        </w:rPr>
        <w:t>(додаток 4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Збільшити видатки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1.</w:t>
      </w:r>
      <w:r>
        <w:rPr>
          <w:bCs/>
          <w:sz w:val="28"/>
          <w:szCs w:val="28"/>
        </w:rPr>
        <w:t xml:space="preserve"> Управлінню охорони здоров’я міської ради на 47195,56 грн., </w:t>
        <w:br/>
        <w:t>в т. ч.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ФКВ 080209, КЕКВ 2110 – 14400,0 грн.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ФКВ 080300, КЕКВ 2110 – 22895,56 грн.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ФКВ 080500, КЕКВ 2110 – 9900,0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1.2.</w:t>
      </w:r>
      <w:r>
        <w:rPr>
          <w:bCs/>
          <w:sz w:val="28"/>
          <w:szCs w:val="28"/>
        </w:rPr>
        <w:t xml:space="preserve"> Департаменту житлово-комунального господарства міської ради на 220024,0 грн. за КФКВ 100302 (КЕКВ 2133 – 120226,0 грн., КЕКВ 2410 – 99798,0 грн.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Надати субвенцію з фонду соціально-економічного розвитку міста за рахунок коштів вільного залишку цього фонду станом на 01.01.2011 року, в межах сум непроведених видатків органами Державного казначейства України в грудні 2010 року в сумі 54876,86 грн., з них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3.1. </w:t>
      </w:r>
      <w:r>
        <w:rPr>
          <w:sz w:val="28"/>
        </w:rPr>
        <w:t>Бюджету Першотравневого у місті району в сумі 52876,86 грн.</w:t>
      </w:r>
      <w:r>
        <w:rPr>
          <w:sz w:val="28"/>
          <w:szCs w:val="28"/>
        </w:rPr>
        <w:t xml:space="preserve">, </w:t>
        <w:br/>
        <w:t>в т. ч. н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sz w:val="28"/>
        </w:rPr>
        <w:t>Розроблення технічних умов та робочого проекту на газифікацію опалювального котла, проведення експертизи, зняття, повірку та встановлення газового лічильника в приміщенні Чернівецького міського товариства політв’язнів та репресованих в будинку № 11 на вул. Головній  – 1631,86 гр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Капітальний ремонт приміщення Чернівецького міського товариства політв’язнів та репресованих в будинку № 11 на вул. Головній – 4474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Капітальний ремонт житлового фонду – 6505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 Обласному бюджету для Чернівецької спецшколи-інтернату № 1 на придбання меблів – 2000 грн. 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1:00Z</dcterms:created>
  <dc:creator>PublicRel</dc:creator>
  <dc:description/>
  <cp:keywords/>
  <dc:language>en-US</dc:language>
  <cp:lastModifiedBy>PublicRel</cp:lastModifiedBy>
  <dcterms:modified xsi:type="dcterms:W3CDTF">2011-02-15T14:11:00Z</dcterms:modified>
  <cp:revision>2</cp:revision>
  <dc:subject/>
  <dc:title> </dc:title>
</cp:coreProperties>
</file>