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14505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2"/>
          <w:szCs w:val="22"/>
          <w:lang w:val="en-US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08"/>
          <w:tab w:val="right" w:pos="1452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2  сесії  міської  ради</w:t>
      </w:r>
    </w:p>
    <w:p>
      <w:pPr>
        <w:pStyle w:val="Normal"/>
        <w:widowControl w:val="false"/>
        <w:tabs>
          <w:tab w:val="clear" w:pos="708"/>
          <w:tab w:val="right" w:pos="1452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08"/>
          <w:tab w:val="right" w:pos="14535" w:leader="none"/>
        </w:tabs>
        <w:autoSpaceDE w:val="false"/>
        <w:rPr>
          <w:b/>
          <w:b/>
          <w:bCs/>
          <w:color w:val="000080"/>
          <w:sz w:val="25"/>
          <w:szCs w:val="25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5.01.2011</w:t>
      </w:r>
      <w:r>
        <w:rPr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b/>
          <w:bCs/>
          <w:color w:val="000080"/>
          <w:sz w:val="20"/>
          <w:szCs w:val="20"/>
        </w:rPr>
        <w:t>№</w:t>
      </w:r>
      <w:r>
        <w:rPr>
          <w:b/>
          <w:bCs/>
          <w:color w:val="000080"/>
          <w:sz w:val="20"/>
          <w:szCs w:val="20"/>
          <w:lang w:val="en-US"/>
        </w:rPr>
        <w:t xml:space="preserve"> 17</w:t>
      </w:r>
    </w:p>
    <w:p>
      <w:pPr>
        <w:pStyle w:val="Normal"/>
        <w:widowControl w:val="false"/>
        <w:tabs>
          <w:tab w:val="clear" w:pos="708"/>
          <w:tab w:val="center" w:pos="7536" w:leader="none"/>
        </w:tabs>
        <w:autoSpaceDE w:val="false"/>
        <w:spacing w:before="6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Перелік об'єктів, видатки на які у 2011 році будуть проводитися за рахунок вільного залишку коштів бюджету </w:t>
      </w:r>
    </w:p>
    <w:p>
      <w:pPr>
        <w:pStyle w:val="Normal"/>
        <w:widowControl w:val="false"/>
        <w:tabs>
          <w:tab w:val="clear" w:pos="708"/>
          <w:tab w:val="center" w:pos="7536" w:leader="none"/>
        </w:tabs>
        <w:autoSpaceDE w:val="false"/>
        <w:rPr>
          <w:b/>
          <w:b/>
          <w:bCs/>
          <w:color w:val="00008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розвитку станом на 01.01.2011 р., в межах сум непроведених видатків органами Державного казначейства </w:t>
      </w:r>
    </w:p>
    <w:p>
      <w:pPr>
        <w:pStyle w:val="Normal"/>
        <w:widowControl w:val="false"/>
        <w:tabs>
          <w:tab w:val="clear" w:pos="708"/>
          <w:tab w:val="center" w:pos="7536" w:leader="none"/>
          <w:tab w:val="right" w:pos="15264" w:leader="none"/>
        </w:tabs>
        <w:autoSpaceDE w:val="false"/>
        <w:rPr>
          <w:b/>
          <w:b/>
          <w:bCs/>
          <w:color w:val="000080"/>
          <w:sz w:val="36"/>
          <w:szCs w:val="36"/>
        </w:rPr>
      </w:pPr>
      <w:r>
        <w:rPr>
          <w:rFonts w:cs="Arial" w:ascii="Arial" w:hAnsi="Arial"/>
          <w:b/>
          <w:bCs/>
          <w:color w:val="000080"/>
          <w:sz w:val="36"/>
          <w:szCs w:val="36"/>
        </w:rPr>
        <w:tab/>
      </w:r>
      <w:r>
        <w:rPr>
          <w:b/>
          <w:bCs/>
          <w:color w:val="000080"/>
          <w:sz w:val="36"/>
          <w:szCs w:val="36"/>
        </w:rPr>
        <w:t>України в грудні 2010 року</w:t>
      </w:r>
      <w:r>
        <w:rPr>
          <w:rFonts w:cs="Arial" w:ascii="Arial" w:hAnsi="Arial"/>
          <w:b/>
          <w:bCs/>
          <w:color w:val="000080"/>
          <w:sz w:val="36"/>
          <w:szCs w:val="36"/>
        </w:rPr>
        <w:tab/>
      </w:r>
      <w:r>
        <w:rPr>
          <w:b/>
          <w:bCs/>
          <w:color w:val="000080"/>
          <w:sz w:val="36"/>
          <w:szCs w:val="36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4536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1200" w:leader="none"/>
          <w:tab w:val="right" w:pos="15306" w:leader="none"/>
        </w:tabs>
        <w:autoSpaceDE w:val="false"/>
        <w:spacing w:before="332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968027,86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омунального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господарства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00" w:leader="none"/>
          <w:tab w:val="right" w:pos="1530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68027,86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еплової мережі до житлового будинку п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202,00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 В. Чапаєва, 43 м. Чернівці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дбання техніки для потреб м.Чернівц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2770,00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притулка для безпритульних тварин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49,11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вденно-Кільцевій, 47 в м. Чернівцях (проектні роботи)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об"єктів КП "Міжнародний аеропорт "Чернівці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96,00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еплової мережі від ГТП-11 до ТК-12 по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122,00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апаєва м. Чернівці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дбання кварт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324,00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еплової мережі до житлового будинку п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389,00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 В. Чапаєва, 43-А м. Чернівці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еплової мережі до житлового будинку п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70,00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 В. Чапаєва, 45 м. Чернівці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еплової мережі до житлового будинку п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379,00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 Ф. Достоєвського, 2 м. Чернівці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еплової мережі до житлового будинку п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807,00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 Ф. Достоєвського, 10-А м. Чернівці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конання проектних робіт з реконструкції кварталь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,00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тельні "ГТП-11Ю" на вул. Південно-Кільцевій, 5-Д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1" w:leader="none"/>
        </w:tabs>
        <w:autoSpaceDE w:val="false"/>
        <w:spacing w:before="40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566" w:leader="none"/>
          <w:tab w:val="center" w:pos="2415" w:leader="none"/>
        </w:tabs>
        <w:autoSpaceDE w:val="false"/>
        <w:spacing w:before="26" w:after="0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4536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66" w:leader="none"/>
          <w:tab w:val="center" w:pos="2415" w:leader="none"/>
        </w:tabs>
        <w:autoSpaceDE w:val="false"/>
        <w:spacing w:before="26" w:after="0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33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конання проектних робіт з реконструкції кварталь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,00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тельні "ГТП-7Ю" на вул. В.Комарова, 29-Г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котельні на вул. Хотинській під виробнич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,00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азу підприємства МКП "Чернівціспецкомунтранс" (проектні 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боти)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водозабору насосної станції І-го підй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319,00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Митків" водогону "Дністер-Чернівці"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, автоматизація насосно-силового обладн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,75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НС біля ЗОШ № 39 в Садгірському районі м. Чернівці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00" w:leader="none"/>
          <w:tab w:val="right" w:pos="15306" w:leader="none"/>
        </w:tabs>
        <w:autoSpaceDE w:val="false"/>
        <w:spacing w:before="2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95839,78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істобудівного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00" w:leader="none"/>
          <w:tab w:val="right" w:pos="15309" w:leader="none"/>
        </w:tabs>
        <w:autoSpaceDE w:val="false"/>
        <w:spacing w:before="13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5839,78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будівлі ЗОШ №21 на вул. Руській,178 п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576,00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итячий садок №19 (додаткові роботи)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будівлі ЗОШ №21 на вул. Руській,178 п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8,79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итячий садок №19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газопроводу відводу від ГРС с. Топорівц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8,80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елицького району до м. Чернівців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з надбудовою під кіномистецький центр ім. І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040,33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колайчука на вул. Головній,140</w:t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газорозподільчої станції (ГРС) с. Топорівц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755,86</w:t>
      </w:r>
    </w:p>
    <w:p>
      <w:pPr>
        <w:pStyle w:val="Normal"/>
        <w:widowControl w:val="false"/>
        <w:tabs>
          <w:tab w:val="clear" w:pos="708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елицького району</w:t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1163867,64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міської ради                                                                                                                                       В. Михайлішин                        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1" w:leader="none"/>
        </w:tabs>
        <w:autoSpaceDE w:val="false"/>
        <w:spacing w:before="48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851" w:right="32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14:00Z</dcterms:created>
  <dc:creator>*</dc:creator>
  <dc:description/>
  <cp:keywords/>
  <dc:language>en-US</dc:language>
  <cp:lastModifiedBy>PublicRel</cp:lastModifiedBy>
  <dcterms:modified xsi:type="dcterms:W3CDTF">2011-02-15T14:14:00Z</dcterms:modified>
  <cp:revision>2</cp:revision>
  <dc:subject/>
  <dc:title/>
</cp:coreProperties>
</file>